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Л.У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Акрамо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  Ф.Ф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Махмудов </w:t>
      </w:r>
    </w:p>
    <w:p>
      <w:pPr>
        <w:pStyle w:val="Normal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(Самарқанд, Узбекистан)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ПОЗНА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НА УРОКАХ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ЫХ КЛАССА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ом современного образования, гарантирующим его высокое качество и результативность, должно стать обучение, ориентированное на самосовершенствование и самореализацию личности. Поэтому на смену модели «образование-преподавание» пришло «образование-взаимодействие», когда личность ученика становится центром внимания педагога. Помочь учащимся в полной мере проявить свои способности, развить инициативу, самостоятельность, творческий потенциал – одна из основных задач современной школы. А успешная реализация этой задачи во многом зависит от сформированности у учащихся познавательных интересов. Именно это, на наш взгляд, и определяет активность школьника в познании себя и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:</w:t>
      </w:r>
    </w:p>
    <w:p>
      <w:pPr>
        <w:pStyle w:val="Normal"/>
        <w:jc w:val="both"/>
        <w:rPr/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ффективная и быстрая адаптация школьников  к  учебной  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к предмету «Матема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основных познавательных процессов (внимания, памяти, мышления, воображения, вос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инициативы, самостоятельности, творческ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ение учащихся в поисковую деятельность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младшего школьника как субъекта собственной деятельности и поведения, его эффективную соци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ить условия, стимулирующие познавательную активност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ать конкретные методические приёмы, с помощью которых учитель может пробудить и развивать познавательную активность учащихся на уроках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ь на примере практического материала возможность достижения познавательной активности на уроках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линные знания и навыки приобретаются в процессе активного овладения учебным материалом. Чтобы создать условия для формирования этой деятельности, необходимо сформировать познавательную мотивацию. Чаще, к сожалению, господствуют методы внешнего побуждения – отметка, похвала, наказание. Но действительная мотивация будет иметь место тогда, когда дети будут стремиться в школу, где им хорошо, содержательно и интересно. А следовательно, необходимо активизировать познавательные процессы, используя различные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же при его усвоении требует внимания к изучаемому материалу, заданиям учителя, формулировке правил и заданий учебника. Интерес ребенка как нельзя лучше помогает легче запомнить, повышает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а – это серьезный труд. И именно поэтому обучение должно быть интересным и занимательным, так как интерес вызывает удивление, будит мысль, вызывает желание понять я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ами доказано, что знания, усвоенные без интереса, не окрашенные собственными положительными эмоциями, не становятся полезными – это мертвый гру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– это значит целенаправленно усиливать познавательные процессы (восприятие, память, мышление, воображение) в мозгу учащихся, побуждать их затрачивать энергию, прилагать волевые усилия для усвоения знаний и умений, преодолевая трудности. Существуют различные пути активизации учебной деятельности: 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ное изложение материала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мментированные упражнения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ая работа учащихся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ворческая  работа детей,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стимулов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можно выделить и другие способы активизации: 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гровые методы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оделирование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нимательность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едение нетрадиционны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ладший школьник имеет специфические возрастные особ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устойчивое вним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еобладание наглядно-действенного мыш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ная двигательная а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емление к игров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нообразие познавательных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се это требует творческого подхода к работе учителя. Для того, чтобы поддерживать в течение всего урока внимание детей, необходима организация активной и интересной мысл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…без педагогической игры на уроке невозможно увлечь учеников в мир знаний и нравственных переживаний, сделать их активными участ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творцами урока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Ш.А. Амонашвил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тая с детьми младшего школьного возраста, убеждаюсь, что самым действенным среди всех мотивов учебной деятельности является познавательный интерес. Он не только активизирует умственную деятельность в данный момент, но и направляет ее к последующему решению различных задач. Устойчивый познавательный интерес формируется разными сред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их является занимательность. Элементы занимательности, игра, все необычное, неожиданное вызывает у детей богатое своими последствиями чувство удивления, живой интерес к процессу познания, помогают им усвоить любой учеб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апример, в процессе игры на уроке математики незаметно для себя учащиеся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– стремление быть быстрым, собранным, находчивым, уметь четко выполнять задания, соблюдать правила игры. В играх, особенно коллективных, формируются и нравственные качества личности. У них развиваются чувство ответственности, коллективизма, воспитывается дисциплина, воля, характер. Игра необходима и для сохранения преемственности между детским садом и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ти очень любят «Веселый счет» - рифмованные задачки. Первоклассникам, например, начертания цифр помогают запомнить веселые стихотворения.  Геометрический материал легко запоминается благодаря сказкам, стихотворениям о геометрических фигу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Шарады, ребусы, кроссворды никого не оставят равнодушными.        Большую ценность на уроке представляют загадки. К.Д. Ушинский писал, что «загадка заляжет прочно в памяти, увлекая с собой и всё объясняя к ней привязанное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нения педагогов о нетрадиционных уроках расходятся: одни видят в них правильный шаг в направлении демократизации школы, другие считают такие уроки нарушением дидактических принципов, искажение структуры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нетрадиционный урок не только может, но и должен быть использован в начальной школе, так как является одним из действенных способов активизации учеб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уроки чаще имеют место при проверке и обобщении знаний учащихся, закреплении и повторении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временные интерактивные средства обучения позволяют многие традиционные виды учебно-познавательной деятельности, облегчить понимание уч-ся сути изучаемых зависимостей или отношений, превратить работу на уроке в увлекательное занятие по открытию нового. Возможности мультимедиа позволяют сделать урок насыщеннее, продуктивнее, эмоционально богаче. Приходя на урок, ребята спрашивают: «Что нового будет сегодня? Что интересного? »  А это значит, что ещё до урока есть учебная мотивация, развить которую – одна из важнейших творческих задач учителя. При проведении уроков использую компьютерные презентации на различных этапах урока: для проведения устного счёта, в качестве тренажёра при формировании вычислительных навыков, для осуществления самоконтроля , при проведении физкультминуто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Лучше один раз увидеть, чем сто раз услышать » - гласит народная пословица. Общеизвестно, что большую часть информации мы получаем визуально. Реализовать на уроках один из важнейших принципов дидактики – принцип наглядности – значит обеспечить высокий уровень усвоения предлагаем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использовании на уроке мультимедийных технологий структура урока принципиально не изменяется. В нем по-прежнему сохраняются все основные этапы, изменятся, возможно, только их временные характеристики. Необходимо отметить, что этап мотивации в данном случае увеличивается и несет познавательную нагрузку. Это необходимое условие успешности обучения, так как без интереса к пополнению недостающих знаний, без воображения и эмоций немыслима творческая деятельность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с помощью презентации можно использовать разнообразные формы организации познавательной деятельности: фронтальную, групповую, индивидуальн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технологии могут быть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объявления темы урока;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бъяснении учителем нового материала;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информационно – обучающее пособие;</w:t>
      </w:r>
    </w:p>
    <w:p>
      <w:pPr>
        <w:pStyle w:val="Normal"/>
        <w:jc w:val="both"/>
        <w:rPr/>
      </w:pPr>
      <w:r>
        <w:rPr>
          <w:rFonts w:eastAsia="Arial Unicode MS" w:cs="Segoe UI Symbol" w:ascii="Segoe UI Symbol" w:hAnsi="Segoe UI Symbol"/>
          <w:sz w:val="28"/>
          <w:szCs w:val="28"/>
        </w:rPr>
        <w:t>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контроля знан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меня большое счастье видеть светящиеся глаза встречающихся детей. Я черпаю в них силы, вдохновение, веру в себя и в то, что смогу подарить им сегодня что-то хорошее, ну хотя бы интересны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монашвили Ш.А. Педагогическая симфония. М.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.Гин. Приемы педагогической техники. Пособие для учителя. Вита-пресс. Москва 200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.В.Хуторской. Развитие одаренности школьников. Методика продуктивного обучения. Москва. Владос. 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. П. Подласый Педагогика. Новый курс: учебник для вузов в 2 кн./ И.П. Подласов. – М.: Владос. Кн. 1.: Общие основы. Процесс обучения. –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5:00Z</dcterms:created>
  <dc:creator>User</dc:creator>
  <dc:description/>
  <cp:keywords/>
  <dc:language>en-US</dc:language>
  <cp:lastModifiedBy>Admin</cp:lastModifiedBy>
  <dcterms:modified xsi:type="dcterms:W3CDTF">2017-11-29T15:23:00Z</dcterms:modified>
  <cp:revision>16</cp:revision>
  <dc:subject/>
  <dc:title/>
</cp:coreProperties>
</file>