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ідія Новоселецька 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Місто Хорол, Полтавська область, Україна)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ИЛЬСТВО В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Ї – ПРОБЛЕМА СЬОГОДЕ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ильство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– це надзвичайно важлива і хвилююча проблема сьогодення. Вона </w:t>
      </w:r>
      <w:r>
        <w:rPr>
          <w:sz w:val="28"/>
          <w:szCs w:val="28"/>
        </w:rPr>
        <w:t>тривалий час не була предметом спеціальних досліджень соціологів, психологів та соціальних працівників. Нею займалися, в основному, кри</w:t>
        <w:softHyphen/>
        <w:t xml:space="preserve">міналісти при вивченні злочинів, які здійснювалися в сімейно-побутовій сфер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досвід</w:t>
      </w:r>
      <w:r>
        <w:rPr>
          <w:sz w:val="28"/>
          <w:szCs w:val="28"/>
        </w:rPr>
        <w:t xml:space="preserve"> останніх років доводить концептуальне осмислення цього питання на державному рівні. Свідченням цього є і прийняття законодавчої бази, і створення кризових центрів роботи з тими, хто потерпає від насильства в  роди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У 2001 році Верховна Рада України ухвалила  Закон України «Про попередження насильства в сім’ї», в  якому чітко прописано: «…  насильство в родині — це будь-які умисні дії фізичного, сексуального, психологічного чи економічного спрямування одного члена сім’ї по відношенню до іншого члена сім’ї, якщо ці дії порушують конституційні права і свободи члена сім’ї як людини та громадянина і наносять йому моральну шкоду, шкоду його фізичному чи психічному здоров’ю» </w:t>
      </w:r>
      <w:r>
        <w:rPr>
          <w:sz w:val="28"/>
          <w:szCs w:val="28"/>
        </w:rPr>
        <w:t xml:space="preserve">[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70]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ючи над проблемою насильства , проводячи опитування студентів   у Хорольському агропромисловому коледжі Полтавської державної аграрної академії, виявилось, що більше 70%  дітей хоч раз у житті переживали ці проя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ертвою домашнього насильства може стати будь-хто: жінка, яку постійно  принижує та б’є її чоловік; дівчинка-підліток, що гірко страждає від сексуальних переслідувань свого вітчима; хлопчик, якого лупцює мати-алкоголічка; старенька немічна бабуся, яка потерпає від жорстоких наркозалежних внуків чи правнук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011 році в Україні від різноманітних противоправних дій дорослих постраждало 7 тисяч дітей, з них свідками й жертвами домашнього насильства стали понад 3 мільйони </w:t>
      </w:r>
      <w:r>
        <w:rPr>
          <w:sz w:val="28"/>
          <w:szCs w:val="28"/>
          <w:lang w:val="uk-UA"/>
        </w:rPr>
        <w:t>неповнолітніх</w:t>
      </w:r>
      <w:r>
        <w:rPr>
          <w:sz w:val="28"/>
          <w:szCs w:val="28"/>
        </w:rPr>
        <w:t>. Найбільше</w:t>
      </w:r>
      <w:r>
        <w:rPr>
          <w:sz w:val="28"/>
          <w:szCs w:val="28"/>
          <w:lang w:val="uk-UA"/>
        </w:rPr>
        <w:t xml:space="preserve"> зазнають </w:t>
      </w:r>
      <w:r>
        <w:rPr>
          <w:sz w:val="28"/>
          <w:szCs w:val="28"/>
        </w:rPr>
        <w:t xml:space="preserve"> стражда</w:t>
      </w:r>
      <w:r>
        <w:rPr>
          <w:sz w:val="28"/>
          <w:szCs w:val="28"/>
          <w:lang w:val="uk-UA"/>
        </w:rPr>
        <w:t>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еповнолітні. </w:t>
      </w:r>
      <w:r>
        <w:rPr>
          <w:sz w:val="28"/>
          <w:szCs w:val="28"/>
        </w:rPr>
        <w:t>Причому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кожен третій з них не </w:t>
      </w:r>
      <w:r>
        <w:rPr>
          <w:sz w:val="28"/>
          <w:szCs w:val="28"/>
          <w:lang w:val="uk-UA"/>
        </w:rPr>
        <w:t xml:space="preserve">навчається </w:t>
      </w:r>
      <w:r>
        <w:rPr>
          <w:sz w:val="28"/>
          <w:szCs w:val="28"/>
        </w:rPr>
        <w:t xml:space="preserve"> у школі</w:t>
      </w:r>
      <w:r>
        <w:rPr>
          <w:sz w:val="28"/>
          <w:szCs w:val="28"/>
          <w:lang w:val="uk-UA"/>
        </w:rPr>
        <w:t xml:space="preserve">, бо батьки  заставляють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жебракувати</w:t>
      </w:r>
      <w:r>
        <w:rPr>
          <w:sz w:val="28"/>
          <w:szCs w:val="28"/>
        </w:rPr>
        <w:t>, примушуючи просити милостиню</w:t>
      </w:r>
      <w:r>
        <w:rPr>
          <w:sz w:val="28"/>
          <w:szCs w:val="28"/>
          <w:lang w:val="uk-UA"/>
        </w:rPr>
        <w:t xml:space="preserve">  аби купувати спиртні напої. Інші діти  не мають  можливості відвідувати заняття з причини відсутності одягу, взуття, необхідного шкільного приладдя. Більшість з них зазнає важких психологічних травм, замикається в собі, має суїцидні нахили й занижену самооцін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илля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 класифікують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 </w:t>
      </w:r>
      <w:r>
        <w:rPr>
          <w:sz w:val="28"/>
          <w:szCs w:val="28"/>
          <w:lang w:val="uk-UA"/>
        </w:rPr>
        <w:t>фізич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психологіч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кономіч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ексуаль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ізичне насильство в сім’ї</w:t>
      </w:r>
      <w:r>
        <w:rPr>
          <w:sz w:val="28"/>
          <w:szCs w:val="28"/>
        </w:rPr>
        <w:t xml:space="preserve"> — це навмисне нанесення побоїв, тілес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шкоджень одного члена сім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>ї іншому, яке може призвести чи призвело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ушення нормального стану фізичного чи психічного здоров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>я аб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віть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до смерті постраждалого, а також до приниження його честі та гід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ab/>
        <w:t xml:space="preserve"> </w:t>
      </w:r>
      <w:r>
        <w:rPr>
          <w:bCs/>
          <w:sz w:val="28"/>
          <w:szCs w:val="28"/>
        </w:rPr>
        <w:t>Сексуальне насильство в сім’ї</w:t>
      </w:r>
      <w:r>
        <w:rPr>
          <w:sz w:val="28"/>
          <w:szCs w:val="28"/>
        </w:rPr>
        <w:t xml:space="preserve"> — це примушування до небажаних стате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осунків у родині, а також сексуальні дії щодо неповнолітнього чле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м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>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ab/>
      </w:r>
      <w:r>
        <w:rPr>
          <w:bCs/>
          <w:sz w:val="28"/>
          <w:szCs w:val="28"/>
        </w:rPr>
        <w:t>Психологічне насильство в сім’ї</w:t>
      </w:r>
      <w:r>
        <w:rPr>
          <w:sz w:val="28"/>
          <w:szCs w:val="28"/>
        </w:rPr>
        <w:t xml:space="preserve"> — це насильство, пов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>язане з тиск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дного члена сім</w:t>
      </w:r>
      <w:r>
        <w:rPr>
          <w:bCs/>
          <w:sz w:val="28"/>
          <w:szCs w:val="28"/>
        </w:rPr>
        <w:t>’</w:t>
      </w:r>
      <w:r>
        <w:rPr>
          <w:sz w:val="28"/>
          <w:szCs w:val="28"/>
        </w:rPr>
        <w:t>ї на психіку іншого через навмисні словесні образи 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грози, переслідування, залякування, які доводять постраждалого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ану емоційної невпевненості, втрати здатності захистити себе і можу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одіяти або заподіяли шкоду психічному здоров’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ab/>
      </w:r>
      <w:r>
        <w:rPr>
          <w:bCs/>
          <w:sz w:val="28"/>
          <w:szCs w:val="28"/>
          <w:lang w:val="uk-UA"/>
        </w:rPr>
        <w:t>Економічне насильство в сім’ї</w:t>
      </w:r>
      <w:r>
        <w:rPr>
          <w:sz w:val="28"/>
          <w:szCs w:val="28"/>
          <w:lang w:val="uk-UA"/>
        </w:rPr>
        <w:t xml:space="preserve"> — це навмисні дії одного члена сім’ї щодо іншого, спрямовані на те, щоб позбавити постраждалого житла, їжі, одягу та іншого майна чи коштів, на які він має законне право. </w:t>
      </w:r>
      <w:r>
        <w:rPr>
          <w:sz w:val="28"/>
          <w:szCs w:val="28"/>
        </w:rPr>
        <w:t>Такі дії можу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одіяти шкоду фізичному чи психічному здоров’ю або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ві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ризвести 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мерті постраждалог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uk-UA"/>
        </w:rPr>
        <w:t>9, 95</w:t>
      </w:r>
      <w:r>
        <w:rPr>
          <w:sz w:val="28"/>
          <w:szCs w:val="28"/>
        </w:rPr>
        <w:t>]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 досвіду роботи психологічної служби коледжу відомо, що більшість випадків жорстокого поводження з дітьми – це результат того, що самі батьки потерпали 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асильства у дитинстві. Значна частина цих дітей вважала це нормою, бо не мала змоги спостерігати іншу модель поведінки та  вихова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у власній родині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Значною причиною породження насильства в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ї є </w:t>
      </w:r>
      <w:r>
        <w:rPr>
          <w:sz w:val="28"/>
          <w:szCs w:val="28"/>
        </w:rPr>
        <w:t xml:space="preserve">раннє батьківство. У </w:t>
      </w:r>
      <w:r>
        <w:rPr>
          <w:sz w:val="28"/>
          <w:szCs w:val="28"/>
          <w:lang w:val="uk-UA"/>
        </w:rPr>
        <w:t>молодих</w:t>
      </w:r>
      <w:r>
        <w:rPr>
          <w:sz w:val="28"/>
          <w:szCs w:val="28"/>
        </w:rPr>
        <w:t xml:space="preserve"> батьків ще не сформувалося почуття  відповідальності</w:t>
      </w:r>
      <w:r>
        <w:rPr>
          <w:sz w:val="28"/>
          <w:szCs w:val="28"/>
          <w:lang w:val="uk-UA"/>
        </w:rPr>
        <w:t xml:space="preserve"> за сина чи доньку. </w:t>
      </w:r>
      <w:r>
        <w:rPr>
          <w:sz w:val="28"/>
          <w:szCs w:val="28"/>
        </w:rPr>
        <w:t xml:space="preserve"> Від незнання того, як поводитися з дитиною в різних ситуаціях, </w:t>
      </w:r>
      <w:r>
        <w:rPr>
          <w:sz w:val="28"/>
          <w:szCs w:val="28"/>
          <w:lang w:val="uk-UA"/>
        </w:rPr>
        <w:t>тато чи мама</w:t>
      </w:r>
      <w:r>
        <w:rPr>
          <w:sz w:val="28"/>
          <w:szCs w:val="28"/>
        </w:rPr>
        <w:t xml:space="preserve"> стає агресивною і всі проблеми вирішує одним способом - образами ч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обиттям. 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Деякі батьки вважають дітей причиною своїх проблем та невдач, вони їх ображають, обманюють, погрожують їм, зневажають, не приділяють їм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ніякої уваги, 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ь.  Навіть, в окремих випадках, горе-батьки можуть використовувати своїх дітей, як засіб задоволення власних егоїстичних потреб, не усвідомлюючи при цьому, якої шкоди завдають їм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річно в Хорольському АПК ПДАА проводиться  анкетування студентів щодо проблем насильства в суспільстві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явл</w:t>
      </w:r>
      <w:r>
        <w:rPr>
          <w:sz w:val="28"/>
          <w:szCs w:val="28"/>
          <w:lang w:val="uk-UA"/>
        </w:rPr>
        <w:t>яєтьс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що більш за все підлітки потерпають від </w:t>
      </w:r>
      <w:r>
        <w:rPr>
          <w:sz w:val="28"/>
          <w:szCs w:val="28"/>
          <w:lang w:val="uk-UA"/>
        </w:rPr>
        <w:t>домашнього</w:t>
      </w:r>
      <w:r>
        <w:rPr>
          <w:sz w:val="28"/>
          <w:szCs w:val="28"/>
        </w:rPr>
        <w:t xml:space="preserve"> насил</w:t>
      </w:r>
      <w:r>
        <w:rPr>
          <w:sz w:val="28"/>
          <w:szCs w:val="28"/>
          <w:lang w:val="uk-UA"/>
        </w:rPr>
        <w:t xml:space="preserve">ьства. Адже </w:t>
      </w:r>
      <w:r>
        <w:rPr>
          <w:sz w:val="28"/>
          <w:szCs w:val="28"/>
        </w:rPr>
        <w:t>метою домашнього насиль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вжди є встановлення контролю над жертвою, коли кривдник намагаєтьс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ути єдиним «розпорядником» її життя. Підкоряючись, жертва ста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зпорадною, не може правильно оцінювати ситуацію, більше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авіть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н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магається себе захистити. В такому стані постраждалі від домашнь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ильства часто самі відмовляються від спроб їм допомог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ою проблемою є те, </w:t>
      </w:r>
      <w:r>
        <w:rPr>
          <w:sz w:val="28"/>
          <w:szCs w:val="28"/>
        </w:rPr>
        <w:t xml:space="preserve">що </w:t>
      </w:r>
      <w:r>
        <w:rPr>
          <w:sz w:val="28"/>
          <w:szCs w:val="28"/>
          <w:lang w:val="uk-UA"/>
        </w:rPr>
        <w:t xml:space="preserve">діти нікому  не говорять про свою проблему. В українському суспільстві «не прийнято» розповідати про подібні реч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жаль, ми стикаємося зі «змовою мовчання»  та прихованим осудом потерпілих від насильства в сім’ї. Наприклад, донька мовчить про постійне знущання матері-алкоголічки, адже це її мама. Також  донька боїться, що мати вижене її з дому або знову п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. Донька сама в собі постійно тримає страх провини, адже вироблений комплекс неповноцінності не дозволяє подивитись на цю проблему з іншого бо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іхто, ніколи і ні з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их обставин не має стати жертвою насильства, бо насиль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— це злочин. У суспільстві утвердилися й багато інших стереотипів щод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ильства, які перешкоджають подоланню цього явища. А, мабуть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більше згубно впливають на суспільну думку уявлення 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одинокі випадки агресії не є насильством. Насправді це не так. Проя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машнього насильства мають циклічний характер: випадок насильства 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мирення — заспокоєння — посилення напруги — і знову насильство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жного наступного разу цей цикл може скорочуватися в часі, а насиль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— ставати більше інтенсивним та жорстоким.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  <w:lang w:val="uk-UA"/>
        </w:rPr>
        <w:t>7, 384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разливість підлітків до насильства пояснюється їх фізичною, психічною та соціальною незрілістю, а також залежним (підлеглим) становищем по відношенню до дорослих, незалежно від того, чи є це батьки, опікуни, вихователі, викладачі.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Нерідко буває важко виявити, чи мало місце 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итуації насильства в сім’ї  психологічне насильство, чи спра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бмежувалася лише фізичним або економічним насильством. </w:t>
      </w:r>
      <w:r>
        <w:rPr>
          <w:sz w:val="28"/>
          <w:szCs w:val="28"/>
          <w:lang w:val="uk-UA"/>
        </w:rPr>
        <w:t>В такому разі психологічна служба коледжу звертається за допомогою до дільничних інспекторів, працівників соціальних служб, органів місцевого самовряд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Психологічне насильство проявляється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рутальному ставленні до</w:t>
      </w:r>
      <w:r>
        <w:rPr>
          <w:sz w:val="28"/>
          <w:szCs w:val="28"/>
          <w:lang w:val="uk-UA"/>
        </w:rPr>
        <w:t xml:space="preserve"> дитини</w:t>
      </w:r>
      <w:r>
        <w:rPr>
          <w:sz w:val="28"/>
          <w:szCs w:val="28"/>
        </w:rPr>
        <w:t xml:space="preserve"> чи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>друзів;</w:t>
      </w:r>
      <w:r>
        <w:rPr>
          <w:sz w:val="28"/>
          <w:szCs w:val="28"/>
          <w:lang w:val="uk-UA"/>
        </w:rPr>
        <w:t xml:space="preserve"> нанесенню</w:t>
      </w:r>
      <w:r>
        <w:rPr>
          <w:sz w:val="28"/>
          <w:szCs w:val="28"/>
        </w:rPr>
        <w:t xml:space="preserve"> шкоди її домашн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варинам; у знищенні, пошкодженні, псуванні або приховуванні особист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ечей, предметів, прикрас тощо.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Ознаками такого насильства над </w:t>
      </w:r>
      <w:r>
        <w:rPr>
          <w:sz w:val="28"/>
          <w:szCs w:val="28"/>
          <w:lang w:val="uk-UA"/>
        </w:rPr>
        <w:t>підлітками</w:t>
      </w:r>
      <w:r>
        <w:rPr>
          <w:sz w:val="28"/>
          <w:szCs w:val="28"/>
        </w:rPr>
        <w:t xml:space="preserve"> можуть слугувати: </w:t>
        <w:tab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ідстороненість  від дійсності та замкненість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емоційні сплески та демонстративна неврівноваженість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гресивність, </w:t>
      </w:r>
      <w:r>
        <w:rPr>
          <w:sz w:val="28"/>
          <w:szCs w:val="28"/>
          <w:lang w:val="uk-UA"/>
        </w:rPr>
        <w:t>не контрольованість у висловах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байдужість до навчання, уповільнене мовлення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швидке дорослішання та надмірна відповідальність не характерна для даного віку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никання однолітків, бажання </w:t>
      </w:r>
      <w:r>
        <w:rPr>
          <w:sz w:val="28"/>
          <w:szCs w:val="28"/>
          <w:lang w:val="uk-UA"/>
        </w:rPr>
        <w:t>спілкуватися</w:t>
      </w:r>
      <w:r>
        <w:rPr>
          <w:sz w:val="28"/>
          <w:szCs w:val="28"/>
        </w:rPr>
        <w:t xml:space="preserve"> лише з м</w:t>
      </w:r>
      <w:r>
        <w:rPr>
          <w:sz w:val="28"/>
          <w:szCs w:val="28"/>
          <w:lang w:val="uk-UA"/>
        </w:rPr>
        <w:t>олодшим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ни</w:t>
      </w:r>
      <w:r>
        <w:rPr>
          <w:sz w:val="28"/>
          <w:szCs w:val="28"/>
          <w:lang w:val="uk-UA"/>
        </w:rPr>
        <w:t>жена</w:t>
      </w:r>
      <w:r>
        <w:rPr>
          <w:sz w:val="28"/>
          <w:szCs w:val="28"/>
        </w:rPr>
        <w:t xml:space="preserve"> самооцінка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дмірна </w:t>
      </w:r>
      <w:r>
        <w:rPr>
          <w:sz w:val="28"/>
          <w:szCs w:val="28"/>
        </w:rPr>
        <w:t xml:space="preserve">тривожність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датність провокувати в інших почуття жалю та співпереживання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ія страху перед появою батькі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рах фізичного контакту,</w:t>
      </w:r>
      <w:r>
        <w:rPr>
          <w:sz w:val="28"/>
          <w:szCs w:val="28"/>
          <w:lang w:val="uk-UA"/>
        </w:rPr>
        <w:t xml:space="preserve"> острах їхати на вихідні дні чи канікули додому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пресія, </w:t>
      </w:r>
      <w:r>
        <w:rPr>
          <w:sz w:val="28"/>
          <w:szCs w:val="28"/>
          <w:lang w:val="uk-UA"/>
        </w:rPr>
        <w:t>суїцидальні прояв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ивання алкоголю або наркотиків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сихосоматичні хвороби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ояви страху та самонавіювання небезпеки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ильство по відношенню  до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льш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лабших</w:t>
      </w:r>
      <w:r>
        <w:rPr>
          <w:sz w:val="28"/>
          <w:szCs w:val="28"/>
          <w:lang w:val="uk-UA"/>
        </w:rPr>
        <w:t xml:space="preserve"> за себе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сихологічна служба коледжу спільно з педколективом веде постійне спостереження за студентським колективом щодо проблем насильства і вживає необхідних заходів щодо попередження та корекції даних прояв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Хорольському АПК ПДАА постійно працює студентське радіо, проводяться відкриті заходи, бесіди, лекції, інформаційні години на тем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кажемо СНІДу – «Ні!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юдина не товар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илосердя як найвища людська чеснота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Ні» - гендерному насиллю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Життя, свобода та недоторканість для всі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чимося толерантності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ебезпека кібербулінгу. Будьте обережні! Та інш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У коледжі постійно працює кінолекторій;  виставки малюнків, плакатів, стіннівок, світлин; виставки друкованих видан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Style w:val="StrongEmphasis"/>
          <w:sz w:val="26"/>
          <w:szCs w:val="26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bCs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>Л</w:t>
      </w:r>
      <w:r>
        <w:rPr>
          <w:rStyle w:val="StrongEmphasis"/>
          <w:sz w:val="26"/>
          <w:szCs w:val="26"/>
        </w:rPr>
        <w:t>ітератур</w:t>
      </w:r>
      <w:r>
        <w:rPr>
          <w:rStyle w:val="StrongEmphasis"/>
          <w:sz w:val="26"/>
          <w:szCs w:val="26"/>
          <w:lang w:val="uk-UA"/>
        </w:rPr>
        <w:t>а:</w:t>
      </w:r>
      <w:bookmarkStart w:id="0" w:name="o3"/>
      <w:bookmarkEnd w:id="0"/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кон України «Про попередження насильства в сім’ї» від 2001 року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( Відомості Верховної Ради України (ВВР), 2002, N 10, ст.70 )</w:t>
      </w:r>
      <w:r>
        <w:rPr>
          <w:rStyle w:val="Emphasis"/>
          <w:b/>
          <w:bCs/>
          <w:sz w:val="28"/>
          <w:szCs w:val="28"/>
        </w:rPr>
        <w:t> 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фонова Т.Я.  Жесткое обращение с детьми // Практична психологія та соціальна робота. - 2007.-№2.- С.17-29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храй В.М. Технології соціальної роботи. Навчальний посібник.-К.: Центр навчальної літератури. - 2006.-464с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    Батьків не обирають… (проблеми відповідального батьківства в сучасній Україні), К., А.Л.Д., 1997 – 144с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ндаровська А. Що ми можемо зробити, щоб запобігти домашньому насильству. – К., СДМ - Студіо, 1999. – 64с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Бондарчук О.І. Психологія сім’ї: курс лекцій – К., МАУП, 2001. – 96с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ун Т., Кікіненді О. Стать та сексуальність: психологічний ракурс. Навчальний посібник. – Тернопіль: Навчальна книга – Богдан, 1999-384с.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тий М.Ф. Соціологія молоді: курс лекцій. – К., МАУП, 2006. – 304с</w:t>
      </w:r>
    </w:p>
    <w:p>
      <w:pPr>
        <w:pStyle w:val="Footnote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Громадська програма запобігання насильству в сім’ї. – Проект «Гармонія», Львів, 2004 – 95с.</w:t>
      </w:r>
    </w:p>
    <w:sectPr>
      <w:footerReference w:type="default" r:id="rId2"/>
      <w:footerReference w:type="first" r:id="rId3"/>
      <w:type w:val="nextPage"/>
      <w:pgSz w:w="11906" w:h="16838"/>
      <w:pgMar w:left="1080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2:18:00Z</dcterms:created>
  <dc:creator>Admin</dc:creator>
  <dc:description/>
  <cp:keywords/>
  <dc:language>en-US</dc:language>
  <cp:lastModifiedBy>Admin</cp:lastModifiedBy>
  <dcterms:modified xsi:type="dcterms:W3CDTF">2017-11-28T19:47:00Z</dcterms:modified>
  <cp:revision>5</cp:revision>
  <dc:subject/>
  <dc:title>За визначенням Закону України "Про попередження насильства в сім'ї, який Верховна Рада України ухвалила 2001 року, насильство в сім'ї — це будь-які умисні дії фізичного, сексуального, психологічного чи економічного спрямування одного члена сім'ї по відно</dc:title>
</cp:coreProperties>
</file>