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kk-KZ"/>
        </w:rPr>
        <w:t>Жазира Жақсыбаева, Гульнара Сейдалиева,</w:t>
      </w:r>
    </w:p>
    <w:p>
      <w:pPr>
        <w:pStyle w:val="Normal"/>
        <w:spacing w:lineRule="auto" w:line="36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Гаухар Сейдалиева</w:t>
      </w:r>
    </w:p>
    <w:p>
      <w:pPr>
        <w:pStyle w:val="Normal"/>
        <w:spacing w:lineRule="auto" w:line="360" w:before="0" w:after="0"/>
        <w:jc w:val="right"/>
        <w:rPr/>
      </w:pP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rPr>
        <w:t>(Алматы, Каза</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стан)</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pPr>
      <w:r>
        <w:rPr>
          <w:rFonts w:cs="Times New Roman" w:ascii="Times New Roman" w:hAnsi="Times New Roman"/>
          <w:b/>
          <w:color w:val="000000"/>
          <w:sz w:val="28"/>
          <w:szCs w:val="28"/>
        </w:rPr>
        <w:t>А</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ПАРАТТЫ</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 xml:space="preserve"> САЙТТ</w:t>
      </w:r>
      <w:r>
        <w:rPr>
          <w:rFonts w:cs="Times New Roman" w:ascii="Times New Roman" w:hAnsi="Times New Roman"/>
          <w:b/>
          <w:color w:val="000000"/>
          <w:sz w:val="28"/>
          <w:szCs w:val="28"/>
          <w:lang w:val="kk-KZ"/>
        </w:rPr>
        <w:t>ЫҢ ҚҰРУ ЕРЕЖЕЛЕРІ МЕН ҚҰРАЛДАРЫ</w:t>
      </w:r>
    </w:p>
    <w:p>
      <w:pPr>
        <w:pStyle w:val="Normal"/>
        <w:spacing w:lineRule="auto" w:line="360" w:before="0" w:after="0"/>
        <w:ind w:firstLine="709"/>
        <w:jc w:val="both"/>
        <w:rPr/>
      </w:pPr>
      <w:r>
        <w:rPr>
          <w:rFonts w:cs="Times New Roman" w:ascii="Times New Roman" w:hAnsi="Times New Roman"/>
          <w:sz w:val="28"/>
          <w:szCs w:val="28"/>
          <w:lang w:val="kk-KZ"/>
        </w:rPr>
        <w:t>Қазіргі заманғы қоғамның дамуы ғылыми және технологиялық прогреспен тығыз байланысты. Компьютерлік технологиялар – бұл жаһандық әлеуметтік үдеріс, оның ерекшелігі – әлеуметтік өндіріс саласындағы басым қызмет ақпарат жинау, жинақтау, өңдеу, сақтау, беру және пайдалану болып табылады. Барлық осы операциялар микропроцессорлық және  компьютерлік техниканың қазіргі заманғы құралдарының негізінде, сондай-ақ әртүрлі ақпарат алмасу құралдарының негізінде жүзеге асырылады. Қазіргі таңда компьютерлік технологиялар өте тез дамып келеді, бәсекелестерді жаңартып отырады. Заманауи  компьютерлік технологиялар ірі компаниялармен мекемелердің жұмыс істеуі мен басқаруына мүмкіндік береді. Заманауи технологиялардың арқасында тұтынушыларға қолайлы жағдай жасап, жақсы нәтижелерге жету үшін көп уақыт кетпестен компания жұмысын жақсартуға болады.</w:t>
      </w:r>
    </w:p>
    <w:p>
      <w:pPr>
        <w:pStyle w:val="Normal"/>
        <w:spacing w:lineRule="auto" w:line="360" w:before="0" w:after="0"/>
        <w:ind w:firstLine="709"/>
        <w:jc w:val="both"/>
        <w:rPr/>
      </w:pPr>
      <w:r>
        <w:rPr>
          <w:rFonts w:cs="Times New Roman" w:ascii="Times New Roman" w:hAnsi="Times New Roman"/>
          <w:sz w:val="28"/>
          <w:szCs w:val="28"/>
          <w:lang w:val="kk-KZ"/>
        </w:rPr>
        <w:t>Тәжірибе көрсеткендей, базалық білім кез келген бизнестегі маңызды сәттердің бірі болып табылады, және сайт құру және онымен байланысты барлық   нәрсе бұл ережеден ерекшеленбейді.</w:t>
      </w:r>
    </w:p>
    <w:p>
      <w:pPr>
        <w:pStyle w:val="Normal"/>
        <w:spacing w:lineRule="auto" w:line="360" w:before="0" w:after="0"/>
        <w:ind w:firstLine="709"/>
        <w:jc w:val="both"/>
        <w:rPr/>
      </w:pPr>
      <w:r>
        <w:rPr>
          <w:rFonts w:cs="Times New Roman" w:ascii="Times New Roman" w:hAnsi="Times New Roman"/>
          <w:sz w:val="28"/>
          <w:szCs w:val="28"/>
          <w:lang w:val="kk-KZ"/>
        </w:rPr>
        <w:t>Вебке арналған көптеген оқулықтардан табылған классикалық анықтамаға сай, сайт тұжырымдамасы келесідей ашылады: Веб-сайт – бірегей мекен-жай арқылы (IP-адрес, доменатауы) қол жеткізілетін компьютерлік желідегі сандық құжаттардың (беттер, файлдар) жиынтығы [1].</w:t>
      </w:r>
    </w:p>
    <w:p>
      <w:pPr>
        <w:pStyle w:val="Normal"/>
        <w:spacing w:lineRule="auto" w:line="360" w:before="0" w:after="0"/>
        <w:ind w:firstLine="709"/>
        <w:jc w:val="both"/>
        <w:rPr/>
      </w:pPr>
      <w:r>
        <w:rPr>
          <w:rFonts w:cs="Times New Roman" w:ascii="Times New Roman" w:hAnsi="Times New Roman"/>
          <w:sz w:val="28"/>
          <w:szCs w:val="28"/>
          <w:lang w:val="kk-KZ"/>
        </w:rPr>
        <w:t xml:space="preserve">Бұл термин ағылшын тілінен - веб-сайт: </w:t>
      </w:r>
      <w:r>
        <w:rPr>
          <w:rFonts w:cs="Times New Roman" w:ascii="Times New Roman" w:hAnsi="Times New Roman"/>
          <w:b/>
          <w:i/>
          <w:sz w:val="28"/>
          <w:szCs w:val="28"/>
          <w:lang w:val="kk-KZ"/>
        </w:rPr>
        <w:t>веб</w:t>
      </w:r>
      <w:r>
        <w:rPr>
          <w:rFonts w:cs="Times New Roman" w:ascii="Times New Roman" w:hAnsi="Times New Roman"/>
          <w:sz w:val="28"/>
          <w:szCs w:val="28"/>
          <w:lang w:val="kk-KZ"/>
        </w:rPr>
        <w:t>-«</w:t>
      </w:r>
      <w:r>
        <w:rPr>
          <w:rFonts w:cs="Times New Roman" w:ascii="Times New Roman" w:hAnsi="Times New Roman"/>
          <w:i/>
          <w:sz w:val="28"/>
          <w:szCs w:val="28"/>
          <w:lang w:val="kk-KZ"/>
        </w:rPr>
        <w:t>желі</w:t>
      </w:r>
      <w:r>
        <w:rPr>
          <w:rFonts w:cs="Times New Roman" w:ascii="Times New Roman" w:hAnsi="Times New Roman"/>
          <w:sz w:val="28"/>
          <w:szCs w:val="28"/>
          <w:lang w:val="kk-KZ"/>
        </w:rPr>
        <w:t xml:space="preserve">» және </w:t>
      </w:r>
      <w:r>
        <w:rPr>
          <w:rFonts w:cs="Times New Roman" w:ascii="Times New Roman" w:hAnsi="Times New Roman"/>
          <w:b/>
          <w:i/>
          <w:sz w:val="28"/>
          <w:szCs w:val="28"/>
          <w:lang w:val="kk-KZ"/>
        </w:rPr>
        <w:t>сайт</w:t>
      </w:r>
      <w:r>
        <w:rPr>
          <w:rFonts w:cs="Times New Roman" w:ascii="Times New Roman" w:hAnsi="Times New Roman"/>
          <w:sz w:val="28"/>
          <w:szCs w:val="28"/>
          <w:lang w:val="kk-KZ"/>
        </w:rPr>
        <w:t xml:space="preserve"> - «</w:t>
      </w:r>
      <w:r>
        <w:rPr>
          <w:rFonts w:cs="Times New Roman" w:ascii="Times New Roman" w:hAnsi="Times New Roman"/>
          <w:i/>
          <w:sz w:val="28"/>
          <w:szCs w:val="28"/>
          <w:lang w:val="kk-KZ"/>
        </w:rPr>
        <w:t>орын</w:t>
      </w:r>
      <w:r>
        <w:rPr>
          <w:rFonts w:cs="Times New Roman" w:ascii="Times New Roman" w:hAnsi="Times New Roman"/>
          <w:sz w:val="28"/>
          <w:szCs w:val="28"/>
          <w:lang w:val="kk-KZ"/>
        </w:rPr>
        <w:t>» болып табылады және сөзбе-сөз «</w:t>
      </w:r>
      <w:r>
        <w:rPr>
          <w:rFonts w:cs="Times New Roman" w:ascii="Times New Roman" w:hAnsi="Times New Roman"/>
          <w:i/>
          <w:sz w:val="28"/>
          <w:szCs w:val="28"/>
          <w:lang w:val="kk-KZ"/>
        </w:rPr>
        <w:t>желідегі орын</w:t>
      </w:r>
      <w:r>
        <w:rPr>
          <w:rFonts w:cs="Times New Roman" w:ascii="Times New Roman" w:hAnsi="Times New Roman"/>
          <w:sz w:val="28"/>
          <w:szCs w:val="28"/>
          <w:lang w:val="kk-KZ"/>
        </w:rPr>
        <w:t>» деп аударылуы мүмкін.</w:t>
      </w:r>
    </w:p>
    <w:p>
      <w:pPr>
        <w:pStyle w:val="Normal"/>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ізінде, бүгінгі күнге дейін барлық веб-сайттардың жиынтығы дәл қазіргі кездегі Интернетті білдіреді деп сенімді түрде айта аламыз және бұл, өз кезегінде, ғаламдық планеталық деректер базасынан басқа ештеңе емес . Веб-серверлерде орналастырылған веб-сайттарға қолжеткізу http (http) деп аталатын арнайы құрылған хаттама (ереже) арқылы жүзеге асырылады және бір сайттың беттерінің арасындағы сілтеме техникалық іске асуы гиперсілтеме технологиясы (HTML тілі) арқылы жүзеге асырылады. Бұл Интернеттегі веб-беттердің жиынтығына бірдей қолданылады – бір сайттың гиперсілтемесі келушіні басқа ресурсқа жиі береді және осылайша Интернеттің гиперсілтемелері (түйіндер) және веб-сайттар.</w:t>
      </w:r>
    </w:p>
    <w:p>
      <w:pPr>
        <w:pStyle w:val="Normal"/>
        <w:spacing w:lineRule="auto" w:line="360" w:before="0" w:after="0"/>
        <w:ind w:firstLine="709"/>
        <w:jc w:val="both"/>
        <w:rPr/>
      </w:pPr>
      <w:r>
        <w:rPr>
          <w:rFonts w:cs="Times New Roman" w:ascii="Times New Roman" w:hAnsi="Times New Roman"/>
          <w:sz w:val="28"/>
          <w:szCs w:val="28"/>
          <w:lang w:val="kk-KZ"/>
        </w:rPr>
        <w:t>Домен атаулары арқылы сайттар Интернетте анықталады және соңғы пайдаланушыға әріптен тұратын мекен-жай ретінде ұсынылады. Дегенмен, сайттардағы алфавиттік аттар тек пайдаланушыларға ыңғайлы болу үшін ғана жүзеге асырылатынын білу керек. Бастапқыда бүкіл веб-сандық мекенжайлар (ip-мекен-жайлар) негізделген. Әрбір сайттың бірегей IP-адресі бар, ол тек DNS</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жұмысына байланысты (</w:t>
      </w:r>
      <w:r>
        <w:rPr>
          <w:rFonts w:cs="Times New Roman" w:ascii="Times New Roman" w:hAnsi="Times New Roman"/>
          <w:i/>
          <w:sz w:val="28"/>
          <w:szCs w:val="28"/>
          <w:lang w:val="kk-KZ"/>
        </w:rPr>
        <w:t>домендік атау жүйесі</w:t>
      </w:r>
      <w:r>
        <w:rPr>
          <w:rFonts w:cs="Times New Roman" w:ascii="Times New Roman" w:hAnsi="Times New Roman"/>
          <w:sz w:val="28"/>
          <w:szCs w:val="28"/>
          <w:lang w:val="kk-KZ"/>
        </w:rPr>
        <w:t>) әліпбилік эквивалентке айна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утерет өте эмбрионалдық күйде болғанда (90-шы жылдардың аяғында) веб-мастердің ресурстарын монетизациялау мәселесі түрлі жолдармен шешілді, бірақ көбінесе олардың қызметі баннерлік жарнамада шоғырланған. Ия, мұндай уақыт болды және орташа ақша табу үшін лайықты табыстардың басқа баламалары, өкінішке орай, жоқ еді. Сонымен қатар, кез-келген күрделі жобаға инвесторлармен бірге монетизация мәселесі өте жиі шешілді, ал ресурс қалаған жоқ пайда. Дегенмен, ештеңе қалмайды, және жоғарыда айтылған жағдай ұзаққа созылмады - контекстік жарнама болды және ол төңкерісті Интернетте әркім күткендей етіп жасады. Алдыңғы жоспарда оның </w:t>
      </w:r>
      <w:r>
        <w:rPr>
          <w:rFonts w:cs="Times New Roman" w:ascii="Times New Roman" w:hAnsi="Times New Roman"/>
          <w:i/>
          <w:sz w:val="28"/>
          <w:szCs w:val="28"/>
          <w:lang w:val="kk-KZ"/>
        </w:rPr>
        <w:t>ұлы қозғалысы</w:t>
      </w:r>
      <w:r>
        <w:rPr>
          <w:rFonts w:cs="Times New Roman" w:ascii="Times New Roman" w:hAnsi="Times New Roman"/>
          <w:sz w:val="28"/>
          <w:szCs w:val="28"/>
          <w:lang w:val="kk-KZ"/>
        </w:rPr>
        <w:t xml:space="preserve"> пайда болды - ол веб-мастердің табысына байланысты болды.</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үгінде бар ресурстардың әр түрлілігімен және олардың иелеріне беретін мүмкіндіктерімен ойынның белгілі бір ережелері бар екенін көреміз. Осы ережелерге сәйкес сайттар ТОП-ке көтеріледі, бұл бірінші кезекте веб-шеберлер жұмыс істейтін бірқатар көрсеткіштерді әзірлеуде көрініс табады.</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Бір қарағанда, ресурстарды дамытуға қатысатын құрылысшылардың мақсаттары әртүрлі болып көрінуі мүмкін, бірақ егер олардың жұмысына мұқият қарап шығатын болсаңыз, оптимистердің іздестіретіні жалғыз нәрсе - сайттың ішкі көрсеткіштері және барынша беру, трафик.</w:t>
      </w:r>
    </w:p>
    <w:p>
      <w:pPr>
        <w:pStyle w:val="Normal"/>
        <w:tabs>
          <w:tab w:val="clear" w:pos="708"/>
          <w:tab w:val="left" w:pos="6825" w:leader="none"/>
        </w:tabs>
        <w:spacing w:lineRule="auto" w:line="360" w:before="0" w:after="0"/>
        <w:ind w:firstLine="709"/>
        <w:jc w:val="both"/>
        <w:rPr/>
      </w:pPr>
      <w:r>
        <w:rPr>
          <w:rFonts w:cs="Times New Roman" w:ascii="Times New Roman" w:hAnsi="Times New Roman"/>
          <w:i/>
          <w:sz w:val="28"/>
          <w:szCs w:val="28"/>
          <w:lang w:val="kk-KZ"/>
        </w:rPr>
        <w:t>Сайттың ішкі көрсеткіштері</w:t>
      </w:r>
      <w:r>
        <w:rPr>
          <w:rFonts w:cs="Times New Roman" w:ascii="Times New Roman" w:hAnsi="Times New Roman"/>
          <w:sz w:val="28"/>
          <w:szCs w:val="28"/>
          <w:lang w:val="kk-KZ"/>
        </w:rPr>
        <w:t xml:space="preserve"> трафикке тікелей әсер етеді </w:t>
      </w:r>
      <w:r>
        <w:rPr>
          <w:rFonts w:cs="Times New Roman" w:ascii="Times New Roman" w:hAnsi="Times New Roman"/>
          <w:i/>
          <w:sz w:val="28"/>
          <w:szCs w:val="28"/>
          <w:lang w:val="kk-KZ"/>
        </w:rPr>
        <w:t>- индекстелген</w:t>
      </w:r>
      <w:r>
        <w:rPr>
          <w:rFonts w:cs="Times New Roman" w:ascii="Times New Roman" w:hAnsi="Times New Roman"/>
          <w:sz w:val="28"/>
          <w:szCs w:val="28"/>
          <w:lang w:val="kk-KZ"/>
        </w:rPr>
        <w:t xml:space="preserve"> беттердің саны, мысалы, бірегей келушілердің ресурстың қаншалықты болуы мүмкін екенін тікелей көрсетеді; мәтіндік мазмұнның жалпы саны тікелей индекстелген беттердің санын және т.б. және т.б. Жүйе, біз көріп отырғандай, өзара тәуелді.</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Кез келген бастауыш SEO, ең алдымен, сайттың ішкі көрсеткіштерін дамытудың практикалық сәттерін мұқият түсіну керек. Мәтіндерді дұрыс жазу (кілт сөздерді, тақырыптарды және т.б.), қол жетімділік, ішкі байланыстың элементтері және т.с.с. мәселелердің барлығын дұрыс меңгеру керек, нәтижесінде алынған білімнің құзыретті қолдануы</w:t>
      </w:r>
      <w:r>
        <w:rPr>
          <w:rFonts w:cs="Times New Roman" w:ascii="Times New Roman" w:hAnsi="Times New Roman"/>
          <w:i/>
          <w:sz w:val="28"/>
          <w:szCs w:val="28"/>
          <w:lang w:val="kk-KZ"/>
        </w:rPr>
        <w:t xml:space="preserve">, ішкі трафикті </w:t>
      </w:r>
      <w:r>
        <w:rPr>
          <w:rFonts w:cs="Times New Roman" w:ascii="Times New Roman" w:hAnsi="Times New Roman"/>
          <w:sz w:val="28"/>
          <w:szCs w:val="28"/>
          <w:lang w:val="kk-KZ"/>
        </w:rPr>
        <w:t>қозғайтын ішкі көрсеткіштер.</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сурстың ішкі күйіне қатысты тағы бір маңызды мәселе - оны дамыту бойынша үздіксіз жұмыс.</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ның арқасында сіз Интернетте жұмыс істей аласыз, бірақ іздеу жүйелеріндегі трафикті арттырудан тартынбаңыз. Және, әрине, бұл трафик буфері, өкінішке орай, кірген ресурстармен жақсы жұмыс істеуі керек.</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Енді бір қызықты мәселе - ресурстың «</w:t>
      </w:r>
      <w:r>
        <w:rPr>
          <w:rFonts w:cs="Times New Roman" w:ascii="Times New Roman" w:hAnsi="Times New Roman"/>
          <w:i/>
          <w:sz w:val="28"/>
          <w:szCs w:val="28"/>
          <w:lang w:val="kk-KZ"/>
        </w:rPr>
        <w:t>сенімділігі</w:t>
      </w:r>
      <w:r>
        <w:rPr>
          <w:rFonts w:cs="Times New Roman" w:ascii="Times New Roman" w:hAnsi="Times New Roman"/>
          <w:sz w:val="28"/>
          <w:szCs w:val="28"/>
          <w:lang w:val="kk-KZ"/>
        </w:rPr>
        <w:t>» ерекше және құпия түрде кездеседі, себебі іздестіру жүйелері ешқашан өздерінің сенімділік алгоритмдерінің қағидаларын ешқашан ашпайды және қолданыстағы рейтингті технологияларды мүмкіндігінше жақсартуға тырысады. Бұл олардың экстрадицияға жатпайтынына көз жеткізу үшін жасалады; «қара» сайттар (</w:t>
      </w:r>
      <w:r>
        <w:rPr>
          <w:rFonts w:cs="Times New Roman" w:ascii="Times New Roman" w:hAnsi="Times New Roman"/>
          <w:i/>
          <w:sz w:val="28"/>
          <w:szCs w:val="28"/>
          <w:lang w:val="kk-KZ"/>
        </w:rPr>
        <w:t>спам сайттары</w:t>
      </w:r>
      <w:r>
        <w:rPr>
          <w:rFonts w:cs="Times New Roman" w:ascii="Times New Roman" w:hAnsi="Times New Roman"/>
          <w:sz w:val="28"/>
          <w:szCs w:val="28"/>
          <w:lang w:val="kk-KZ"/>
        </w:rPr>
        <w:t>, адамдарға арналған емес, роботтарға және т.б.).</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Осылайша «</w:t>
      </w:r>
      <w:r>
        <w:rPr>
          <w:rFonts w:cs="Times New Roman" w:ascii="Times New Roman" w:hAnsi="Times New Roman"/>
          <w:i/>
          <w:sz w:val="28"/>
          <w:szCs w:val="28"/>
          <w:lang w:val="kk-KZ"/>
        </w:rPr>
        <w:t>сенімге</w:t>
      </w:r>
      <w:r>
        <w:rPr>
          <w:rFonts w:cs="Times New Roman" w:ascii="Times New Roman" w:hAnsi="Times New Roman"/>
          <w:sz w:val="28"/>
          <w:szCs w:val="28"/>
          <w:lang w:val="kk-KZ"/>
        </w:rPr>
        <w:t>» деген тұжырым, ең алдымен, тек тәжірибе арқылы белгіленетін белгілі бір факторлардың комбинациясы болып табылатынын мойындау керек, бұл бір сайт үшін не жақсы екенін және не болмаса анық немесе жанама түрде екенін көрсетеді. Негізінде, жақсы SEO оңтайландырушысы - сайт белгілі бір іздеу жүйесі үшін, ең сенімді екендігіне көз жеткізу үшін қалай әрекет ететінін түсінетін адам.</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растырылып жатқан құбылыстың тағы бір ерекшелігі: сенімнің метрикалық эквиваленті жоқ, және сіз кез-келген жерде, мысалы, белгілі бір ресурстың сенім деңгейін көрсететін есептегішті көре алмайсыз. Жоғарыда айтылғандай, сайттың сенімділігі бірегей ресурсқа тән ерекше қасиеттер жиынтығы болып табылады және әр іздеу механизмі өзінің түпнұсқалық алгоритмімен ғана басшылыққа алатын сайттың орналасқан жерін анықтайды.</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 xml:space="preserve">Кейбір мазмұнды басқару бағдарламалық жасақтамасы (CMS) орналасқан кез келген сайт </w:t>
      </w:r>
      <w:r>
        <w:rPr>
          <w:rFonts w:cs="Times New Roman" w:ascii="Times New Roman" w:hAnsi="Times New Roman"/>
          <w:i/>
          <w:sz w:val="28"/>
          <w:szCs w:val="28"/>
          <w:lang w:val="kk-KZ"/>
        </w:rPr>
        <w:t>Content Menegment</w:t>
      </w:r>
      <w:r>
        <w:rPr>
          <w:rFonts w:cs="Times New Roman" w:ascii="Times New Roman" w:hAnsi="Times New Roman"/>
          <w:sz w:val="28"/>
          <w:szCs w:val="28"/>
          <w:lang w:val="kk-KZ"/>
        </w:rPr>
        <w:t xml:space="preserve"> жүйесі болып табылады. Ұзақ уақыт бойы ол блокнотта мәтіндік файл болды және Microsoft Word немесе аналогтарын жасау үшін, сондай-ақ тікелей кодты қолданатын сайттарды жасау үшін пайдаланылды және «CMS» немесе мәтінді пішімдеуге гравировкалар, суреттер мен кескіндерді «жасауға» мүмкіндік берді. Word сияқты, компьютердегі файлдарды сақтауға және сақтауға болады, олардың веб-беттеріне олардың аты және веб-сайты арқылы орналастырылуы мүмкін.</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зғалтқыштар» бағдарламасында ашық бастапқы коды бар бағдарламалар бар - бұл жағдайда әркім бағдарлама кодын ала алады. Қолайсыздық - бұл хакерлерге рұқсатсыз кіру мүмкіндігі, бірақ Wordpress және Joomla ең танымал жүйелер үшін ашық бастапқы «тесіктер» өте тез пайдаланушылардың «нүктелерінің» көп санының бірі. Сіз осы жүйелерде оқылатын ақпаратты таба аласыз және сіз ашық көздер ресурстары арқылы сайтты өзіңіз жасай аласыз.</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ліде әртүрлі практикалық мәселелерді шешуге арналған ақылы және ақысыз, ашық жүйелерге арналған көптеген қосымшалар (плагиндер) бар. Желіде осы жүйелерді ұстаушылар үшін тәжірибе алмасудың барлық қауымдастығы бар.</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йттарды дамытудың тағы бір маңызды факторы - оның жарамдылығы. Жарамды код - әрбір нақты веб-бетті жасағанда пайдаланылатын тілдің барлық ережелеріне сәйкес жасалған код. Неғұрлым тар мағынада, қолданыстағы код W3C стандартында, HTML-ны тікелей дамытатын ұйымда белгіленген стандарттарға сәйкес келуі керек.</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6825" w:leader="none"/>
        </w:tabs>
        <w:spacing w:lineRule="auto" w:line="360" w:before="0" w:after="0"/>
        <w:ind w:firstLine="709"/>
        <w:jc w:val="both"/>
        <w:rPr/>
      </w:pPr>
      <w:r>
        <w:rPr>
          <w:rFonts w:cs="Times New Roman" w:ascii="Times New Roman" w:hAnsi="Times New Roman"/>
          <w:b/>
          <w:sz w:val="28"/>
          <w:szCs w:val="28"/>
          <w:lang w:val="kk-KZ"/>
        </w:rPr>
        <w:t>Әдебиеттер:</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1.Robin Nixon Динамикалық сайттарды PHP, MySQL, JavaScript, CSS және HTML5 - SPb көмегімен жасау: Peter, 2015. - 688 б.</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3:18:00Z</dcterms:created>
  <dc:creator>студент</dc:creator>
  <dc:description/>
  <cp:keywords/>
  <dc:language>en-US</dc:language>
  <cp:lastModifiedBy>Admin</cp:lastModifiedBy>
  <dcterms:modified xsi:type="dcterms:W3CDTF">2017-11-28T20:24:00Z</dcterms:modified>
  <cp:revision>5</cp:revision>
  <dc:subject/>
  <dc:title/>
</cp:coreProperties>
</file>