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Калінчик, В.Пономаренко, Є.Мірошниченко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ЛІДЖЕННЯ ВПЛИВУ ГРАФІКА ЕЛЕКТРИЧНОГО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АНТАЖЕННЯ ГАЛУЗІ МАШИНОБУДУВАННЯ ТА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ЛООБРОБКИ НА ГРАФІК ОЕС УКРАЇН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ступ. </w:t>
      </w:r>
      <w:r>
        <w:rPr>
          <w:sz w:val="28"/>
          <w:szCs w:val="28"/>
          <w:lang w:val="uk-UA"/>
        </w:rPr>
        <w:t>Машинобудування є однією з найтехнологічніших серед галузей промисловості України, відповідно продукція цієї галузі відноситься до товарів що мають високу додану вартість і підвищують показники ВВП. Проте графік навантаження цієї галузі показує невтішну ситуацію зв’язану з тим що вона зазнала значних скорочень споживання внаслідок подій на сході України та має досить неоднозначний вплив на графік ОЕС Украї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Мета роботи</w:t>
      </w:r>
      <w:r>
        <w:rPr>
          <w:sz w:val="28"/>
          <w:szCs w:val="28"/>
          <w:lang w:val="uk-UA"/>
        </w:rPr>
        <w:t>. Метою роботи є дослідження впливу графіків електроспоживання машинобудівельних галузей на графік ОЕС Україн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 основного матеріалу. </w:t>
      </w:r>
      <w:r>
        <w:rPr>
          <w:sz w:val="28"/>
          <w:szCs w:val="28"/>
          <w:lang w:val="uk-UA"/>
        </w:rPr>
        <w:t>Згідно статистичних даних щорічного статистичного звіту України та даних із сайту Міністерства енергетики та вугільної промисловості [1], дані по споживанню електричної енергії машинобудівною галуззю показано на рисунку 1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354320" cy="16998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исунок 1 – Динаміка споживання електроенергії за 2014 – 2016 р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 рисунка 1 видно, що у 2014 році на фоні нестабільності економічної ситуації в Україні у галузі спостерігалося скорочення споживання. Якщо проаналізувати споживання 2013 років і раніше, то його обсяги за ці роки будуть значно вищими, оскільки підприємства, що розміщені на окупованих територіях - або не працюють, або частково не працюють, або не мають змоги внести зміни до статистичної звітності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окриття нерівномірних графіків електричного навантаження ОЕС вирішується, як правило, трьома основними шляхами: створенням у енергосистемі оптимальної структури генеруючих потужностей, використанням перетоків із сусідніми енергосистемами та залученням споживачів до вирівнювання графіка навантаження енергосистеми за рахунок адміністративних (обмежуючих) та економічних (стимулюючих) мір [2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Коефіцієт впливу. </w:t>
      </w:r>
      <w:r>
        <w:rPr>
          <w:sz w:val="28"/>
          <w:szCs w:val="28"/>
          <w:lang w:val="uk-UA"/>
        </w:rPr>
        <w:t>Щоб дослідити вплив однієї групи споживачів на загальний графік ОЕС було проведено розрахунок коефіцієнту впливу. У розрахунку розглянуто  дві складові  сумарного графіка: покази машинобудування та металообробки і покази решти споживачів графіка ОЕС України, тому формула для розрахунку набула такого вигляд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04216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,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251460" cy="20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" t="-175" r="-1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50520" cy="205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175" r="-10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дисперсія  графіків добового навантаження досліджуваного споживача та ОЕС України відповідно,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54102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сума коваріацій між досліджуваним добовим графіком споживача та добовими графіками інших споживачів, m - загальна кількість графіків, що складають сумарне навантаження енергосистеми [2]. </w:t>
      </w:r>
    </w:p>
    <w:p>
      <w:pPr>
        <w:pStyle w:val="Normal"/>
        <w:spacing w:lineRule="auto" w:line="360"/>
        <w:jc w:val="both"/>
        <w:rPr/>
      </w:pPr>
      <w:r>
        <w:rPr/>
        <w:t>Таблиця 1 – Розрахунок коефіцієнту впливу за режимний день 15.06.2016 р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45"/>
        <w:gridCol w:w="2495"/>
        <w:gridCol w:w="2331"/>
      </w:tblGrid>
      <w:tr>
        <w:trPr>
          <w:trHeight w:val="4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країн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шинобудування і металопереробк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Всі інші споживачі</w:t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Середнє значенн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08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5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сперсі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2082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19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79582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ефіцієнт впливу, %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188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1,1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Таблиця 2 – Розрахункові значення коефіцієнта впливу за режимні дні ОЕС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559"/>
        <w:gridCol w:w="1701"/>
        <w:gridCol w:w="1701"/>
        <w:gridCol w:w="1701"/>
      </w:tblGrid>
      <w:tr>
        <w:trPr>
          <w:trHeight w:val="4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16</w:t>
            </w:r>
          </w:p>
        </w:tc>
      </w:tr>
      <w:tr>
        <w:trPr>
          <w:trHeight w:val="7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шинобудування і металопереро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73</w:t>
            </w:r>
          </w:p>
        </w:tc>
      </w:tr>
      <w:tr>
        <w:trPr>
          <w:trHeight w:val="42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 інші спожива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92</w:t>
            </w:r>
          </w:p>
        </w:tc>
      </w:tr>
      <w:tr>
        <w:trPr>
          <w:trHeight w:val="4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озрахунками машинобудування і металопереробка має дуже суттєвий вплив на енергетичну систему України,  відповідно є однією з найбільш впливаючих галузей на ОЕС разом із хімічною промисловістю та чорною металургією. Саме характер пікових годин споживання надає машинобудівній галузі такі високі значення коефіцієнту впливу, внаслідок чого в графіку навантаження мають місце явно виражені піки та нерівномірності  навантаженн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  <w:sz w:val="28"/>
          <w:szCs w:val="28"/>
          <w:lang w:val="uk-UA"/>
        </w:rPr>
        <w:t xml:space="preserve">Коефіцієнт внеску. </w:t>
      </w:r>
      <w:r>
        <w:rPr>
          <w:sz w:val="28"/>
          <w:szCs w:val="28"/>
          <w:lang w:val="uk-UA"/>
        </w:rPr>
        <w:t xml:space="preserve"> Значення коефіцієнту внеску для чотирьох режимних днів 2015-2016 років отримані за формулою. </w:t>
      </w:r>
    </w:p>
    <w:p>
      <w:pPr>
        <w:pStyle w:val="Normal"/>
        <w:spacing w:lineRule="auto" w:line="360"/>
        <w:ind w:firstLine="360"/>
        <w:jc w:val="center"/>
        <w:rPr>
          <w:position w:val="-3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5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0.95pt;height:38.95pt" filled="f" o:ole="">
            <v:imagedata r:id="rId8" o:title=""/>
          </v:shape>
          <o:OLEObject Type="Embed" ProgID="" ShapeID="ole_rId7" DrawAspect="Content" ObjectID="_1404618900" r:id="rId7"/>
        </w:object>
      </w:r>
    </w:p>
    <w:p>
      <w:pPr>
        <w:pStyle w:val="Normal"/>
        <w:spacing w:lineRule="auto" w:line="360"/>
        <w:jc w:val="both"/>
        <w:rPr>
          <w:position w:val="-3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, </w:t>
      </w:r>
      <w:r>
        <w:rPr>
          <w:sz w:val="28"/>
          <w:szCs w:val="28"/>
          <w:lang w:val="uk-UA"/>
        </w:rPr>
        <w:object w:dxaOrig="379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.45pt;height:22.45pt" filled="f" o:ole="">
            <v:imagedata r:id="rId10" o:title=""/>
          </v:shape>
          <o:OLEObject Type="Embed" ProgID="" ShapeID="ole_rId9" DrawAspect="Content" ObjectID="_1478684450" r:id="rId9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49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5pt;height:21.75pt" filled="f" o:ole="">
            <v:imagedata r:id="rId12" o:title=""/>
          </v:shape>
          <o:OLEObject Type="Embed" ProgID="" ShapeID="ole_rId11" DrawAspect="Content" ObjectID="_1493736206" r:id="rId11"/>
        </w:object>
      </w:r>
      <w:r>
        <w:rPr>
          <w:sz w:val="28"/>
          <w:szCs w:val="28"/>
          <w:lang w:val="uk-UA"/>
        </w:rPr>
        <w:t xml:space="preserve"> - середньодобове споживання електроенергії споживача та ОЕС України відповідно; </w:t>
      </w:r>
      <w:r>
        <w:rPr>
          <w:sz w:val="28"/>
          <w:szCs w:val="28"/>
          <w:lang w:val="uk-UA"/>
        </w:rPr>
        <w:object w:dxaOrig="679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45pt;height:21.7pt" filled="f" o:ole="">
            <v:imagedata r:id="rId14" o:title=""/>
          </v:shape>
          <o:OLEObject Type="Embed" ProgID="" ShapeID="ole_rId13" DrawAspect="Content" ObjectID="_1557256752" r:id="rId13"/>
        </w:object>
      </w:r>
      <w:r>
        <w:rPr>
          <w:sz w:val="28"/>
          <w:szCs w:val="28"/>
          <w:lang w:val="uk-UA"/>
        </w:rPr>
        <w:t>- коефіцієнт кореляції між добовими графіками навантаження споживача та енергосистеми [2]. Результати розрахунків показані в таблиці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 – Розрахунки коефіцієнта внес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73"/>
        <w:gridCol w:w="1971"/>
        <w:gridCol w:w="1971"/>
        <w:gridCol w:w="19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.06.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.12.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.06.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12.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</w:t>
            </w:r>
            <w:r>
              <w:rPr>
                <w:i/>
                <w:vertAlign w:val="subscript"/>
                <w:lang w:val="uk-UA"/>
              </w:rPr>
              <w:t>вн</w:t>
            </w:r>
            <w:r>
              <w:rPr>
                <w:i/>
                <w:lang w:val="uk-UA"/>
              </w:rPr>
              <w:t>,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6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lang w:val="uk-UA"/>
              </w:rPr>
              <w:t>2,6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1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внеску машинобудування та металообробки у загальний графік навантаження коливається від 2,5 – 3 %. Це є досить суттєвою часткою, проте цього недостатньо, щоб стверджувати, що зазначена галузь, є одним із основних (найвагоміших) складових графіка ОЕС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Кластеризація. </w:t>
      </w:r>
      <w:r>
        <w:rPr>
          <w:sz w:val="28"/>
          <w:szCs w:val="28"/>
          <w:lang w:val="uk-UA"/>
        </w:rPr>
        <w:t>Для того щоб проаналізувати місце машинобудування та металообробки в графіку навантаження ОЕС України серед графіків навантажень інших галузей, визначити подібні за характером і структурою навантаження галузі, виконано кластерний аналіз. Для виконання зазначеного аналізу було використано програмне забезпечення  PASW Statistic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терний аналіз проводився за такими характеристиками графіків навантаженн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нерівномірності графіка навантаження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198120" cy="312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2" t="-115" r="-1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заповнення графіка навантаження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182880" cy="312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7" t="-115" r="-1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максимуму графіка навантаження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396240" cy="312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15" r="-9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внеску в графік навантаження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266700" cy="312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впливу на графік навантаження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335280" cy="312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7" t="-115" r="-10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ищезазначені коефіцієнти було підраховано для чотирьох режимних днів, у таблиці 4 наведені результати розрахунків для зимнього режимного дня 2016 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 – Розраховані значення коефіцієнтів графіків навантажень обраних галузей для режимного дня 21.12.16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60"/>
        <w:gridCol w:w="960"/>
        <w:gridCol w:w="960"/>
        <w:gridCol w:w="1180"/>
        <w:gridCol w:w="960"/>
      </w:tblGrid>
      <w:tr>
        <w:trPr>
          <w:trHeight w:val="3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lang w:val="uk-UA" w:eastAsia="uk-UA"/>
              </w:rPr>
              <w:t> </w:t>
            </w:r>
            <w:r>
              <w:rPr>
                <w:lang w:val="uk-UA" w:eastAsia="uk-UA"/>
              </w:rPr>
              <w:t>Показн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lang w:val="uk-UA" w:eastAsia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8120" cy="2057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2" t="-175" r="-18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lang w:val="uk-UA" w:eastAsia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96240" cy="2057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1" t="-175" r="-9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lang w:val="uk-UA" w:eastAsia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2880" cy="205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7" t="-175" r="-19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lang w:val="uk-UA" w:eastAsia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6700" cy="2057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lang w:val="uk-UA" w:eastAsia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35280" cy="2057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7" t="-175" r="-10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. Пали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0,31</w:t>
            </w:r>
          </w:p>
        </w:tc>
      </w:tr>
      <w:tr>
        <w:trPr>
          <w:trHeight w:val="52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2. Чорна металургі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1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5,56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3. Кольорова металургі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 w:eastAsia="uk-UA"/>
              </w:rPr>
              <w:t>4. Хімічна та нафтохімі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,88</w:t>
            </w:r>
          </w:p>
        </w:tc>
      </w:tr>
      <w:tr>
        <w:trPr>
          <w:trHeight w:val="2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 w:eastAsia="uk-UA"/>
              </w:rPr>
              <w:t>5. Машинобудування та метало-перероб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,07</w:t>
            </w:r>
          </w:p>
        </w:tc>
      </w:tr>
      <w:tr>
        <w:trPr>
          <w:trHeight w:val="52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 w:eastAsia="uk-UA"/>
              </w:rPr>
              <w:t>6. Лісова та деревоперероб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 w:eastAsia="uk-UA"/>
              </w:rPr>
              <w:t>7. Будівельних матеріал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6</w:t>
            </w:r>
          </w:p>
        </w:tc>
      </w:tr>
      <w:tr>
        <w:trPr>
          <w:trHeight w:val="5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 w:eastAsia="uk-UA"/>
              </w:rPr>
              <w:t>8. Скляна та фарфорофаянс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0,01</w:t>
            </w:r>
          </w:p>
        </w:tc>
      </w:tr>
      <w:tr>
        <w:trPr>
          <w:trHeight w:val="22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9. Лег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5</w:t>
            </w:r>
          </w:p>
        </w:tc>
      </w:tr>
      <w:tr>
        <w:trPr>
          <w:trHeight w:val="2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0. Харч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59</w:t>
            </w:r>
          </w:p>
        </w:tc>
      </w:tr>
      <w:tr>
        <w:trPr>
          <w:trHeight w:val="339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 w:eastAsia="uk-UA"/>
              </w:rPr>
            </w:pPr>
            <w:r>
              <w:rPr>
                <w:lang w:val="uk-UA" w:eastAsia="uk-UA"/>
              </w:rPr>
              <w:t>11. Інші промислові вироб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унках 2-4 наведені дендрограми кластеризації за розрахованими параметрами для різних галузей промисловості та різних сезонів року.</w:t>
      </w:r>
    </w:p>
    <w:p>
      <w:pPr>
        <w:pStyle w:val="Normal"/>
        <w:spacing w:lineRule="auto" w:line="360"/>
        <w:ind w:firstLine="68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32020" cy="380238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Дендрограма кластеризації за 15.06.16 р.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47260" cy="3802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szCs w:val="28"/>
          <w:lang w:val="uk-UA"/>
        </w:rPr>
        <w:t>Рисунок 3– Дендрограма кластеризації за 21.12.16 р.</w:t>
      </w:r>
    </w:p>
    <w:p>
      <w:pPr>
        <w:pStyle w:val="Normal"/>
        <w:spacing w:lineRule="auto" w:line="360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68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472940" cy="357378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center"/>
        <w:rPr/>
      </w:pPr>
      <w:r>
        <w:rPr>
          <w:bCs/>
          <w:iCs/>
          <w:sz w:val="28"/>
          <w:szCs w:val="28"/>
          <w:lang w:val="uk-UA"/>
        </w:rPr>
        <w:t>Рисунок 4 – Дендрограма кластеризації за літні режимні дні 2015-2016рр.</w:t>
      </w:r>
    </w:p>
    <w:p>
      <w:pPr>
        <w:pStyle w:val="Normal"/>
        <w:spacing w:lineRule="auto" w:line="360"/>
        <w:ind w:firstLine="680"/>
        <w:jc w:val="center"/>
        <w:rPr>
          <w:rFonts w:ascii="Calibri" w:hAnsi="Calibri" w:cs="Calibri"/>
          <w:bCs/>
          <w:i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655820" cy="3718560"/>
            <wp:effectExtent l="0" t="0" r="0" b="0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rPr/>
      </w:pPr>
      <w:r>
        <w:rPr>
          <w:bCs/>
          <w:iCs/>
          <w:sz w:val="28"/>
          <w:szCs w:val="28"/>
          <w:lang w:val="uk-UA"/>
        </w:rPr>
        <w:t>Рисунок 5 – Дендрограма кластеризації зимні режимні дні 2015-2016рр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iCs/>
          <w:sz w:val="28"/>
          <w:szCs w:val="28"/>
          <w:lang w:val="uk-UA"/>
        </w:rPr>
        <w:t>Висновок.</w:t>
      </w:r>
      <w:r>
        <w:rPr>
          <w:bCs/>
          <w:iCs/>
          <w:sz w:val="28"/>
          <w:szCs w:val="28"/>
          <w:lang w:val="uk-UA"/>
        </w:rPr>
        <w:t xml:space="preserve"> Дендрограми кластиризації дозволять провести аналіз і зазначити що машинобудування та металообробка об’єднуються в спільний кластер з іншими галузями аж на 16-18 рівні, при чому роблять це і у 2015 році і влітку 2016 року разом із легкою промисловістю (спостерігається повторюваність). Чітко можна зазначити, що машинобудування і галузь легкої промисловості утворюють окремий кластер, щоправда з дендрограми  2016 році видно, що ці галузі мають вже більшу розбіжність графіків навантаження. Найподібнішою галуззю до машинобудування та металообробки згідно кластерному аналізу за характером графіка навантаження  є легка промисловість. Наступні за подібністю хімічна і нафтохімічна галузь та чорна металургія. Спорідненість машинобудування та легкої промисловості можна пояснити, подібністю режимів їх роботи (переважно денна зміна), спорідненістю типів, розмірів і кількості підприємств, тощо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Style17"/>
        <w:numPr>
          <w:ilvl w:val="0"/>
          <w:numId w:val="4"/>
        </w:numPr>
        <w:spacing w:lineRule="auto" w:line="360" w:before="0" w:after="200"/>
        <w:ind w:left="0" w:righ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чний огляд діяльності Держенергонагляду за 2016 рік / - 2017. -54с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0" w:righ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до виконання розрахункової роботи кредитного модуля «Маркетингові дослідження в енергетиці» для студ. спец. «Електротехнічні системи електроспоживання» та «Енергетичний менеджмент» / Уклад.: А. І. Замулко, Ю. В. Чернецька, Ю. А. Веремійчук. – К. : НТУУ «КПІ», 2012. – 65 с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0" w:righ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ен В. П. Підвищення якості проведення енергетичного моніторингу ВНЗ шляхом застосування методів кластерного ієрархічного аналізу та центрографічного методу визначення концентрації згущення об’єктів / В. П. Розен, Ф. В. Ткаченко // Енергетика та електрифікація. — 2013. — № 3. — С. 32—37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0" w:righ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кань Л. Застосування кластерного аналізу для оцінки розвитку малого підриємництва в регіонах України / Л. Лукань, Г. Цегелик // Формування ринкової економіки в Україні. — 2009. — Вип. 19. — С. 73—80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0" w:righ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и вимірів електричного навантаження в режимний день/ Укренерго – 2015 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sectPr>
      <w:headerReference w:type="default" r:id="rId2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8:00Z</dcterms:created>
  <dc:creator>Admin</dc:creator>
  <dc:description/>
  <cp:keywords/>
  <dc:language>en-US</dc:language>
  <cp:lastModifiedBy>Admin</cp:lastModifiedBy>
  <cp:lastPrinted>2016-05-16T12:39:00Z</cp:lastPrinted>
  <dcterms:modified xsi:type="dcterms:W3CDTF">2017-11-29T14:42:00Z</dcterms:modified>
  <cp:revision>11</cp:revision>
  <dc:subject/>
  <dc:title>ГЛАВА 3</dc:title>
</cp:coreProperties>
</file>