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/>
      </w:pPr>
      <w:r>
        <w:rPr>
          <w:b/>
          <w:iCs/>
          <w:sz w:val="28"/>
          <w:szCs w:val="28"/>
        </w:rPr>
        <w:t>Татьяна Молодечкина</w:t>
      </w:r>
    </w:p>
    <w:p>
      <w:pPr>
        <w:pStyle w:val="Normal"/>
        <w:spacing w:lineRule="auto" w:line="360"/>
        <w:ind w:firstLine="567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Новополоцк, Беларусь)</w:t>
      </w:r>
    </w:p>
    <w:p>
      <w:pPr>
        <w:pStyle w:val="Normal"/>
        <w:spacing w:lineRule="auto" w:line="360"/>
        <w:jc w:val="center"/>
        <w:rPr>
          <w:b/>
          <w:b/>
          <w:bCs/>
          <w:iCs/>
          <w:caps/>
          <w:sz w:val="28"/>
          <w:szCs w:val="28"/>
          <w:lang w:val="uk-UA"/>
        </w:rPr>
      </w:pPr>
      <w:r>
        <w:rPr>
          <w:b/>
          <w:bCs/>
          <w:i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мпозиционные материалы.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</w:rPr>
        <w:t>Моделирование свойств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овременной электроники неразрывно связано с созданием новой элементной базы. Для ее производства требуются материалы с улучшенными характеристиками. Поэтому всегда востребованы композиционные материалы, которые позволяют получить необходимый набор электрофизических, технологических и других свойств. Композиты весьма перспективны, поскольку их состав и структуру можно менять, при этом получая нужное сочетание заданных характеристик. По механической прочности, сопротивлению, тепловым характеристикам, надежности композиционные материалы могут превосходить любой из своих компонентов в отдельности. Они обладают свойствами, не присущими индивидуальным компонентам. Например, много публикаций посвящено получению материалов с повышенными прочностными свойствами, антистатическим эффектом, особыми условиями возникновения проводящих свойств [1]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азработка новых материалов всегда сопровождается изготовлением большого числа образцов, отличающихся процентным соотношением исходных компонентов. Серии изготовленных образцов подвергаются исследованиям, проводятся измерения необходимых характеристик, что обычно связано с большими материальными затратами и занимает много времени. Поэтому при поиске оптимального состава прибегают к моделированию свойств материалов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же разработаны программы, которые позволяют проводить моделирование свойств материалов. Для этого используют математические или геометрические модели. Нами были опробованы такие программы как </w:t>
      </w:r>
      <w:r>
        <w:rPr>
          <w:sz w:val="28"/>
          <w:szCs w:val="28"/>
          <w:lang w:val="en-US"/>
        </w:rPr>
        <w:t>ELC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S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и т.д. Но наиболее ценные результаты были получены с использованием программы COMSOL. Для получения свойств композита использовали геометрическую модель, отражающую состав материала, размеры и взаимное расположение частиц наполнителя. Достоинством данной программы является возможность задания свойств матрицы и наполнителя, используя достаточно большую базу исходных материалов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ой композита является матрица, то есть материал, связывающий разнородные компоненты и позволяющий проводить технологические операции по изготовлению изделия заданной формы, например в виде монолита или пленки. Матрица должна быть пластичной, поскольку она обеспечивает высокую прочность контактного взаимодействия между компонентами, входящими в состав композита. Важными также являются теплофизические характеристики, устойчивость к воздействию климатических факторов и различных излучений. Используют в качестве матрицы металлические, полимерные, керамические материалы. Возможно использование глины, цемента [2]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ор функциональных свойств композитов обеспечивают вещества-наполнители. В качестве наполнителей используют компоненты, позволяющие повысить определенные свойства материала. По своей форме наполнители могут быть чешуйчатые, волокнистые, в виде порошков. В качестве наполнителя используют металлы, ткани из различных материалов, картон, бумагу, древесную муку, волокна асбеста, очесы хлопка и льна, солому, графит, тальк, технический углерод, силикаты, кварц, стекло, полимеры, нитевидные кристаллы и т.д. [3]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результате исследований было проведено моделирование электропроводящих свойств композита. Цель состояла в установлении минимальной концентрации наполнителя, при которой начинается процесс протекания тока через диэлектрическую матрицу. В качестве матрицы был выбран диэлектрик (силикон), наполнителем являлись частицы сажи (углерода). На рисунке 1 показана модель наполнителя и исходная модель компо</w:t>
      </w:r>
      <w:r>
        <w:rPr/>
        <w:t>зита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994"/>
      </w:tblGrid>
      <w:tr>
        <w:trPr>
          <w:trHeight w:val="1786" w:hRule="atLeast"/>
        </w:trPr>
        <w:tc>
          <w:tcPr>
            <w:tcW w:w="32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9795" cy="8293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979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</w:trPr>
        <w:tc>
          <w:tcPr>
            <w:tcW w:w="32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)</w:t>
            </w:r>
          </w:p>
        </w:tc>
        <w:tc>
          <w:tcPr>
            <w:tcW w:w="39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)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sz w:val="28"/>
          <w:szCs w:val="28"/>
        </w:rPr>
        <w:t>Рисунок 1- Модель композита: а)- наполнитель, б)- матрица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программе </w:t>
      </w:r>
      <w:r>
        <w:rPr>
          <w:sz w:val="28"/>
          <w:szCs w:val="28"/>
          <w:lang w:val="en-US"/>
        </w:rPr>
        <w:t>COMSOL</w:t>
      </w:r>
      <w:r>
        <w:rPr>
          <w:sz w:val="28"/>
          <w:szCs w:val="28"/>
        </w:rPr>
        <w:t xml:space="preserve"> была создана геометрическая модель, наполнитель распределен равномерно в объеме матрицы. Были заданы электрофизические свойства матрицы и наполнителя.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На рисунке 2 показаны модель композита и результаты проведенного мо</w:t>
      </w:r>
      <w:r>
        <w:rPr/>
        <w:t>делирования.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34"/>
      </w:tblGrid>
      <w:tr>
        <w:trPr/>
        <w:tc>
          <w:tcPr>
            <w:tcW w:w="4643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8815" cy="1529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4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8295" cy="21424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)</w:t>
            </w:r>
          </w:p>
        </w:tc>
        <w:tc>
          <w:tcPr>
            <w:tcW w:w="4734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)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sz w:val="28"/>
          <w:szCs w:val="28"/>
        </w:rPr>
        <w:t>Рисунок 2 – Результаты моделирования: а) – исходная модель композита, б) – результат моделирования электропроводности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Чтобы определить оптимальный состав композита, меняли в процессе моделирования концентрацию наполнителя. Как показали проведенные исследования, для того чтобы композиционный материал перешел в проводящее состояние достаточно лишь 30% концентрации наполнителя от всего объема материала. Результаты моделирования будут использованы при разработке состава опытных образцов 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ми была разработана модель материала, в котором наполнитель представлял собой цилиндрические включения, как показано на рисунке 3. В качестве материала-матрицы использована целлюлоза, а включения наполнителя представляли собой опилки </w:t>
      </w:r>
      <w:r>
        <w:rPr/>
        <w:t>проводящего материала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994"/>
      </w:tblGrid>
      <w:tr>
        <w:trPr>
          <w:trHeight w:val="1786" w:hRule="atLeast"/>
        </w:trPr>
        <w:tc>
          <w:tcPr>
            <w:tcW w:w="32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8559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9795" cy="16789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</w:trPr>
        <w:tc>
          <w:tcPr>
            <w:tcW w:w="32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)</w:t>
            </w:r>
          </w:p>
        </w:tc>
        <w:tc>
          <w:tcPr>
            <w:tcW w:w="399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- Исходная модель композита в виде цилиндра: а)- наполнитель, б)- матрица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 показаны геометрическая модель композита и результаты проведенного моделир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1655" cy="15500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5125" cy="15532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)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sz w:val="28"/>
          <w:szCs w:val="28"/>
        </w:rPr>
        <w:t>Рисунок 4 – Результаты моделирования: а) – исходная модель композита, б) – результат моделирование электропроводности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результате проведенного моделирования получено, что материала со структурой, представленной на рисунке 4, переходит в проводящее состояние при содержании проводящего компонента около 45% по объем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езультаты, полученные в результате геометрического моделирования, будут использованы в практической работе, что позволит сократить время и снизить стоимость работ по подбору состава и структуры композиционного материала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тонова Е.В., Электропроводность композита «полиэтилен-диоксид ванадия» / Е.В. Антонова, В.Р. Колбунов, А.С. Тонкошкур, А.Ю. Ляшков // Технология и конструирование в электронной аппаратуре.- 2013.- № 4.- С. 44-4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Степашкина А.С. Моделирование электропроводимости композиционных материалов, полученных на основе полипропилена и технического углерода / А.С. Степашкина, Е.С. Цобкалло, О.А. Москалюк, А.Н. Алешин // Письма в Журнал Технической Физики. – 2015. – том 41, вып. 2. – С. 7-13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встифеев В.В., Электротехнические материалы, пластмассы, смазывающе-охлаждающие жидкости, резины, композиты: Учебное пособие / В.В. Евстифеев, М.С. Корытов, В.Г. Азаров. Омск: Изд-во СибАДИ, 2010. – 41 с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9:00Z</dcterms:created>
  <dc:creator>admin</dc:creator>
  <dc:description/>
  <cp:keywords/>
  <dc:language>en-US</dc:language>
  <cp:lastModifiedBy>Admin</cp:lastModifiedBy>
  <cp:lastPrinted>2017-10-05T17:39:00Z</cp:lastPrinted>
  <dcterms:modified xsi:type="dcterms:W3CDTF">2017-11-29T20:33:00Z</dcterms:modified>
  <cp:revision>8</cp:revision>
  <dc:subject/>
  <dc:title>МОДЕЛИРОВАНИЕ СВОЙСТВ КОМПОЗИЦИОННЫХ МАТЕРИАЛОВ</dc:title>
</cp:coreProperties>
</file>