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тьяна</w:t>
      </w:r>
      <w:r>
        <w:rPr>
          <w:rFonts w:cs="Times New Roman" w:ascii="Times New Roman" w:hAnsi="Times New Roman"/>
          <w:b/>
          <w:sz w:val="28"/>
          <w:szCs w:val="28"/>
        </w:rPr>
        <w:t xml:space="preserve"> Макаренко, Василий Михаленко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еларусь, Гомель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НАКОПЛЕНИЯ ТЯЖЕЛЫХ МЕТАЛЛОВ БРЮХОНОГИМИ МОЛЛЮСКАМИ В ВОДОЕМАХ Г. ГОМЕ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кологические условия среды обитания во многом являются определяющими для здоровья современного человека. В настоящее время, одной из глобальных экологических проблем является загрязнение биосферы – поступление в природную среду веществ, биологических агентов и различных видов энергии в количествах и концентрациях, превышающих естественный для нее урове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Целью данной работы являлось: изучение возможности использования брюхоногих моллюсков в качестве индикаторов загрязнения гидросферы тяжелыми металл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Для исследования были выбраны водоёмы, находящиеся в зоне аэральных выбросов отходов промышленных и сельскохозяйственных предприятий г. Гомеля. В качестве фонового водоёма был выбран старичный комплекс р. Сож, расположенный на 15 км выше города по течению и не испытывающий видимой антропогенной нагрузки.  В процессе работы велось изучение особенностей содержания тяжёлых металлов мягкими тканями пресноводных моллюсков. Исследования показали, что моллюски, обитающие в водоёмах, различающихся по степени антропогенной нагрузки и по гидрологическим условиям, характеризовались близким составом и соотношением концентрации микроэлементов. Однако имелись специфические особенности в содержании тяжелых металлов телами моллюсков в различных водоёмахг. Гомеля испытывающих различную антропогенную нагруз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зультаты исследования за 2016 год (таблица 1) показали, что различные металлы неодинаково накапливаются в тканях исследуемых моллюсков. Интересно отметить, что все исследуемые виды брюхоногих моллюсков в наибольших количествах накапливают цинк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>Таблица 1 – Содержание тяжелых металлов в тканях брюхоногих</w:t>
      </w:r>
    </w:p>
    <w:p>
      <w:pPr>
        <w:pStyle w:val="Normal"/>
        <w:spacing w:lineRule="auto" w:line="360" w:before="0" w:after="0"/>
        <w:jc w:val="center"/>
        <w:rPr/>
      </w:pPr>
      <w:r>
        <w:rPr/>
        <w:t>моллюсков</w:t>
      </w:r>
    </w:p>
    <w:tbl>
      <w:tblPr>
        <w:tblW w:w="7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1418"/>
        <w:gridCol w:w="1559"/>
        <w:gridCol w:w="1508"/>
      </w:tblGrid>
      <w:tr>
        <w:trPr>
          <w:trHeight w:val="465" w:hRule="atLeast"/>
          <w:cantSplit w:val="true"/>
        </w:trPr>
        <w:tc>
          <w:tcPr>
            <w:tcW w:w="319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 иссле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г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г/к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г/кг</w:t>
            </w:r>
          </w:p>
        </w:tc>
      </w:tr>
      <w:tr>
        <w:trPr>
          <w:trHeight w:val="659" w:hRule="atLeast"/>
        </w:trPr>
        <w:tc>
          <w:tcPr>
            <w:tcW w:w="319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ородк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iviparus viviparu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±0,0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6±3,08</w:t>
            </w:r>
          </w:p>
        </w:tc>
        <w:tc>
          <w:tcPr>
            <w:tcW w:w="1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±0,003</w:t>
            </w:r>
          </w:p>
        </w:tc>
      </w:tr>
      <w:tr>
        <w:trPr>
          <w:trHeight w:val="603" w:hRule="atLeast"/>
        </w:trPr>
        <w:tc>
          <w:tcPr>
            <w:tcW w:w="3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удовик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imnaea stagnali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±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1±2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±0,08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color w:val="000000"/>
          <w:sz w:val="25"/>
          <w:szCs w:val="25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абсолютному содержанию в телах моллюсков исследуемые металлы (марганец, медь, свинец, цинк, хром, никель, кобальт) подразделяются на три группы: элементы повышенной концентрации – марганец и цинк; средней – медь; низкой – никель свинец, хром и кобальт (таблица 2). 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>Таблица 2 – Видовые различия в содержании тяжелых металлов в мягких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/>
        <w:t xml:space="preserve">тканях моллюсков водоемов г. Гомеля 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63"/>
        <w:gridCol w:w="992"/>
        <w:gridCol w:w="850"/>
        <w:gridCol w:w="993"/>
        <w:gridCol w:w="992"/>
        <w:gridCol w:w="992"/>
        <w:gridCol w:w="1134"/>
        <w:gridCol w:w="969"/>
      </w:tblGrid>
      <w:tr>
        <w:trPr>
          <w:trHeight w:val="404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аметр</w:t>
            </w:r>
          </w:p>
        </w:tc>
        <w:tc>
          <w:tcPr>
            <w:tcW w:w="6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, мг/кг сухого вещества</w:t>
            </w:r>
          </w:p>
        </w:tc>
      </w:tr>
      <w:tr>
        <w:trPr>
          <w:trHeight w:val="205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</w:t>
            </w:r>
          </w:p>
        </w:tc>
      </w:tr>
      <w:tr>
        <w:trPr>
          <w:trHeight w:val="551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родка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5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4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7</w:t>
            </w:r>
          </w:p>
        </w:tc>
      </w:tr>
      <w:tr>
        <w:trPr>
          <w:trHeight w:val="675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ы</w:t>
            </w:r>
          </w:p>
        </w:tc>
      </w:tr>
      <w:tr>
        <w:trPr>
          <w:trHeight w:val="379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5</w:t>
            </w:r>
          </w:p>
        </w:tc>
      </w:tr>
      <w:tr>
        <w:trPr>
          <w:trHeight w:val="67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дови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9</w:t>
            </w:r>
          </w:p>
        </w:tc>
      </w:tr>
      <w:tr>
        <w:trPr>
          <w:trHeight w:val="5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6</w:t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30</w:t>
            </w:r>
          </w:p>
        </w:tc>
      </w:tr>
      <w:tr>
        <w:trPr>
          <w:trHeight w:val="7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7</w:t>
            </w:r>
          </w:p>
        </w:tc>
      </w:tr>
      <w:tr>
        <w:trPr>
          <w:trHeight w:val="467" w:hRule="atLeast"/>
        </w:trPr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уш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4</w:t>
            </w:r>
          </w:p>
        </w:tc>
      </w:tr>
      <w:tr>
        <w:trPr>
          <w:trHeight w:val="918" w:hRule="atLeast"/>
        </w:trPr>
        <w:tc>
          <w:tcPr>
            <w:tcW w:w="156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0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ная градация показывает, что высокий уровень содержания характерен для жизненно необходимых элементов, тогда как для свинца, никеля, хрома и кобальта (элементов с невыясненной до конца физиологической ролью) отмечаются низкие значения концентраций [1]. Сходные данные приведены в работе Д. Райта, в которой была рассмотрена физиология поглощения тяжелых металлов водными беспозвоночными [2]. Показано, что особенно интенсивно в организме могут накапливаться элементы необходимые для его жизнедеятельности. Однако не исключена возможность значительного биоконцентрирования ряда металлов, не относящихся к группе биологически активных.</w:t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гласно литературным данным, при загрязнении водоемов металлами размах варьирования содержания элементов в гидробионтах гораздо шире, чем при отсутствии такового [3,4]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Следует отметить, что среди всех металлов особым характером аккумуляции и самыми выраженными колебаниями отличается марганец. Максимальное количество отмечено для живородки, минимальное для катушк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Исследования различных видов моллюсков по характеру аккумуляции в мягких тканях позволили построить ряды содержания для каждого вид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Живородка Mn &gt; Zn &gt; Cu &gt; Cr &gt; Ni &gt; Pb &gt; C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удовик   Mn &gt; Zn &gt; Cu &gt; Ni &gt; Cr &gt; Pb &gt; Co                                                       Катушка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&gt;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&gt;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&gt;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&gt;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&gt;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&gt;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o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представленных видов характерны схожие ряды содержания металлов, особенно для тех, которые активно участвуют в метаболических процессах. Разные виды моллюсков вырабатывают различную способность адаптации (в том числе и биохимическую) к действию тяжелых металлов, чем и объясняются межвидовые различия в поглощении элементов из окружающей среды. Для оценки степени загрязнения ТМ, наиболее четкую картину загрязнения будут отражать два представителя класса брюхоногих моллюсков живородка и катушка. За весь период исследования отмечались различия в содержании тяжелых металлов. Наиболее загрязненными необходимо отметить водоемы, находящиеся в зоне выбросов промышленных предприят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лученные данные позволяют рекомендовать использовать малакофауну при оценке экологического состояния водотоков. Для повышения самоочищающей способности водных экосистем можно рекомендовать заселение их рекультивированной малакофауной: при высоком и умеренном уровне загрязнения – брюхоногими моллюсками родов Lymnaea, Viviparaea. Полученные результаты могут рассматриваться как базовые для дальнейших экологических исследований водоемов и водотоков г. Гомеля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: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каренко, Т.В. Накопление тяжелых металлов в тканях моллюсков водоемов и водотоков Гомеля и прилегающих территорий / Т.В. Макаренко // Экологический вестник. – 2011. – № 2(16). – С. 113–119. 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Wright, D. A. Heavy metal accumulation by aquatic invertebrates / D. A. Wright // Appl, biol. - №3. – P. 331 – 39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каренко, Т.В. Анализ факторов, определяющих степень накопления меди и кобальта в донных отложениях водоемов г. Гомеля и прилегающих территорий / Т.В. Макаренко // Известия Гом. гос. ун-та им. Ф. Скорины. – 2008. – № 5 (50). – С. 168–174.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каренко, Т. В. Особенности накопления тяжелых металлов моллюсками водоемов и водотоков г. Гомеля и прилегающих территорий / Т. В. Макаренко // Известия Гом. гос. ун-та. – Гомель, 2007. – С. 120 – 126.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charset w:val="cc"/>
    <w:family w:val="swiss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;PragmaticaC" w:hAnsi="PragmaticaC;PragmaticaC" w:eastAsia="Calibri" w:cs="PragmaticaC;PragmaticaC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5:15:00Z</dcterms:created>
  <dc:creator>RePack by Diakov</dc:creator>
  <dc:description/>
  <cp:keywords/>
  <dc:language>en-US</dc:language>
  <cp:lastModifiedBy>Admin</cp:lastModifiedBy>
  <dcterms:modified xsi:type="dcterms:W3CDTF">2017-12-30T14:14:00Z</dcterms:modified>
  <cp:revision>4</cp:revision>
  <dc:subject/>
  <dc:title/>
</cp:coreProperties>
</file>