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на Гура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Ірпінь, Україна)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ЦЕС ТРАНСНАЦІОНАЛІЗАЦІЇ ВИРОБНИЦТВА </w:t>
      </w:r>
    </w:p>
    <w:p>
      <w:pPr>
        <w:pStyle w:val="Normal"/>
        <w:spacing w:lineRule="auto" w:line="36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ЯК ФЕНОМЕН СУЧАСНОГО СВІТОВОГО ГОСПОДАРСТВА</w:t>
      </w:r>
      <w:bookmarkStart w:id="0" w:name="_GoBack"/>
      <w:bookmarkEnd w:id="0"/>
    </w:p>
    <w:p>
      <w:pPr>
        <w:pStyle w:val="Normal"/>
        <w:spacing w:lineRule="auto" w:line="36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лобалізація економіки – це неминуче явище в історії людства, яке заключається в тому, що світ в результаті обміну товарами і продуктами, інформацією, знаннями та культурними цінностями стає більш взаємопов’язаним. Саме глобалізація економіки включає в себе створення і розвиток транснаціональних корпорацій (ТНК), діяльність яких дозволяє обійти багаточисленні бар’єри [2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блеми формування, розвитку та ефективності функціонування ТНК у свої працях досліджували такі вчені, як: Н. Болгарова, М. Бикова, О. Воронова, Н. Верхоглядова, В. Ковалевський, Ю. Козак, С. Лебедива, І. Сазонець, С. Січко, Т. Циганкова, М. Яглов [3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анснаціоналізація економіки – це один з найбільш впливових процесів сьогодення, що забезпечує збільшення масштабів і ефективності виробництва, розширення географічних меж коопераційних зв’язків, удосконалення механізмів акумуляції капіталу і ресурсів розвитку, уніфікацію економічного простору і одноманітності в споживчих перевагах через домінування світових брендів і стандарті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чини становлення і розвитку ТНК дуже різноманітні, але всі вони в тій чи іншій мірі пов’язані з недосконалістю ринку, існуванням обмеженої на шляху до розвитку торгівлі, сильною монопольною владою виробників, валютним контролем, значними транспортними витратами, відмінностями в податковому законодавстві різних країн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рто зазначити, що в ході глобалізації відбулася еволюція ТНК: якщо першочергово їх діяльність була пов’язана з розробкою сировинних ресурсів і виробництвом воєнно-технічної продукції, то в останні два десятиліття на світовій арені закріпилися глобальні ТНК з планетарним веденням ринків та процесів конкуренції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е покоління ТНК (з періоду зародження до 1918 р.) займалося в основному розробкою і добуванням сировинних ресурсів в колоніальні країни Азії, Африки, Латинської Америки, а також їх переробкою в країнах-власницях колоній. ТНК представляли собою картелі та синдика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руге покоління ТНК (1918-1939 рр.) займалися виробництвом зброї і воєнної техніки для потреб країн Європи, Америки та Японії. Ці ТНК формувалися у вигляді тресті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етє покоління ТНК (1945-1960 рр.). ТНК зупинились на науково-технічних досягненнях в областях новітніх галуззях науки і промисловості (атомна енергетика, електроніка, космос та ін.). ТНК представляли собою концерни та конгломера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тверте покоління ТНК почало формуватися у 1970-1980 рр. Саме в цей період прискорився процес злиття і поглинання, які сприяли концентрації капіталу та виробництва у ТНК, найбільш успішно розвиваючих великий міжнародний бізнес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’яте покоління ТНК розвивається на початку ХХІ ст. в умовах прискорених процесів регіональної економічної інтеграції, особливо в Європі, Північній та Південній Америці, Азії. Для ТНК присутня опора на сучасну науку та інноваційний бізнес, що робить їх головними генераторами наукових ідей та концепцій [4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сьогоднішній день ТНК контролюють більш ніж 50% світового промислового виробництва, більш ніж 60% світової зовнішньої торгівлі, а також близько 80% світової бази патентів і ліцензій на нову техніку, технології та ноу-хау [5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НК здійснюють інвестиції, приносять нові технології виробництва та управління, збільшують ВВП, позитивно впливають на платіжний баланс, збільшуючи експортну виручку або знижуючи імпорт – ці зміни укріплюють економіку країни, підвищують рівень життя її громадян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е існують і загрози глобалізації та росту ТНК: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нополізація ринку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роза суверенітету малих держав;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роза екології та ін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етапний аналіз розвитку ТНК дозволяє зробити висновок, що транснаціональні корпорації прискорюють просування світової економіки до глобалізації, що викликає істотні зміни її характеру в сучасних умовах. ТНК, нарощуючи свою економічну міць і здійснюючи все більший вплив на міжнародні економічні відносини та світову економіку в цілому, стають найважливішими економічними суб’єктами в світовій системі господарства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олгарова Н.К. Транснаціоналізаційні процеси в економіці України/ Н.К. Болгарова, Т.М. Паневник // Бізнес Інформ. – 2013. – № 12. –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. 33–38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ихайлишин Л.І. Теорії транснаціоналізації: основи формування й критичні аспекти / Л.І. Михайлишин // Науковий вісник Ужгородського національного університету. Серія: Міжнародні економічні відносини та світове господарство. – 2015. – Вип. 5. – С. 117–122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ічко С.М. Вплив транснаціонального капіталу на розвиток світової економіки / С.М. Січко // Глобальні та національні проблеми економіки. – Випуск 5. 2015. – С. 85–88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олярчук Я. Глобальні форми та механізми транснаціоналізації ринку об’єктів інтелектуальної власності / Я. Столярчук, О. Бєлєнький, В. Столярчук // Міжнародна економічна політика. 2015. № 1 (22). – С. 54–73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NationMaster: World Statistics [Електронний ресурс]. – Режим доступ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www.nationmaster.com</w:t>
        </w:r>
      </w:hyperlink>
    </w:p>
    <w:p>
      <w:pPr>
        <w:pStyle w:val="Style15"/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уковий керівник: </w:t>
      </w:r>
    </w:p>
    <w:p>
      <w:pPr>
        <w:pStyle w:val="Style15"/>
        <w:spacing w:lineRule="auto" w:line="360"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андидат економічних наук, доцент Юр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ва Поліна Борисівн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77" w:hanging="8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maste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23:05:00Z</dcterms:created>
  <dc:creator>User</dc:creator>
  <dc:description/>
  <cp:keywords/>
  <dc:language>en-US</dc:language>
  <cp:lastModifiedBy>Admin</cp:lastModifiedBy>
  <dcterms:modified xsi:type="dcterms:W3CDTF">2017-12-28T09:50:00Z</dcterms:modified>
  <cp:revision>3</cp:revision>
  <dc:subject/>
  <dc:title/>
</cp:coreProperties>
</file>