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фаель Міщенко,  Полина Юр’єва</w:t>
        <w:br/>
        <w:t>(Ірпінь, Україна)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І ПРОБЛЕМИ СУЧАСНОСТІ ТА ШЛЯХИ ЇХ ПОДОЛАННЯ</w:t>
      </w:r>
    </w:p>
    <w:p>
      <w:pPr>
        <w:pStyle w:val="Style15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Актуальність досліджуваної теми</w:t>
      </w:r>
      <w:r>
        <w:rPr>
          <w:b w:val="false"/>
          <w:sz w:val="28"/>
          <w:szCs w:val="28"/>
        </w:rPr>
        <w:t>. Зміни, що відбуваються сьогодні у світі, дуже важливий крок на шляху переходу людства до нової цивілізації, що може бути сформована на шляхах вирішення глобальних проблем. Терміном "глобальні проблеми" (від лат. "глобус" - земля, земна куля) позначаються найважливіші загальнопланетарні проблеми сучасної епохи, що торкаються людства в цілому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Аналіз останніх досліджень і публікацій.    </w:t>
      </w:r>
      <w:r>
        <w:rPr>
          <w:sz w:val="28"/>
          <w:szCs w:val="28"/>
        </w:rPr>
        <w:t xml:space="preserve">Дослідженням глобальних проблем сучасності та шляхів їх подолання займалися такі вчені як С.М. Внучко, В. І Власов, В.А  Жадько, П.В Володін та інші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дослідження</w:t>
      </w:r>
      <w:r>
        <w:rPr/>
        <w:t xml:space="preserve">. </w:t>
      </w:r>
      <w:r>
        <w:rPr>
          <w:sz w:val="28"/>
          <w:szCs w:val="28"/>
        </w:rPr>
        <w:t xml:space="preserve">Висвітлити глобальні проблеми сучасності і розглянути шляхи їх вирішенн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 основного матеріалу.</w:t>
      </w:r>
      <w:r>
        <w:rPr>
          <w:b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 глобальними проблемами сучасності слід розуміти сукупність проблем, від вирішення яких залежить подальше існування цивілізації. Глобальні проблеми породжуються нерівномірністю розвитку різних галузей життя сучасного людства і суперечностями породжуються в соціально-економічних, політико-ідеологічних, соціо-природних та інших відносинах людей. Ці проблеми зачіпають життя людства в цілому.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ьні проблеми людства - це проблеми, які зачіпають життєві інтереси всього населення планети і вимагають для свого рішення спільних зусиль усіх держав світу. До глобальних проблем сучасності належать: проблема Північ-Південь; проблема бідності; продовольча проблема; проблема екології і сталого розвитку; демографічна проблема (табл.1).</w:t>
      </w:r>
    </w:p>
    <w:p>
      <w:pPr>
        <w:pStyle w:val="Normal"/>
        <w:spacing w:lineRule="auto" w:line="360" w:before="0" w:after="0"/>
        <w:ind w:firstLine="426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contextualSpacing/>
        <w:jc w:val="center"/>
        <w:rPr/>
      </w:pPr>
      <w:r>
        <w:rPr/>
        <w:t>Глобальні проблеми люд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бле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та знач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Північ-Півден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я проблема економічних відносин розвинених країн з країнами, що розвиваються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бідност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ією з головних глобальних проблем є проблема бідності. Під бідністю розуміється неможливість забезпечувати найпростіші і доступні для більшості людей в даній країні умови житт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ольча проблем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ова продовольча проблема полягає в нездатності людства до теперішнього часу повністю забезпечити себе життєво важливими продуктами харчуванн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екології і сталого розвитку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ологічний потенціал світової економіки все більше підривається господарською діяльністю людства. Відповіддю на це стала концепція екологічно стійкого розвитку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а проблем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ографічний вибух і демографічне старіння населення розвинених і перехідних країн. </w:t>
            </w:r>
          </w:p>
        </w:tc>
      </w:tr>
    </w:tbl>
    <w:p>
      <w:pPr>
        <w:pStyle w:val="Normal"/>
        <w:spacing w:lineRule="auto" w:line="360" w:before="0" w:after="0"/>
        <w:ind w:firstLine="426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та окресливши проблеми, їх зміст та значення, запропонуємо сценарій їх вирішення, відображений у табл.2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блем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та знач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Північ-Півден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  <w:lang w:val="uk-UA"/>
              </w:rPr>
              <w:t>Для подолання розриву в рівнях соціально-економічного розвитку між розвиненими і країнами, що розвиваються останні вимагають or розвинених країн різних поступок, зокрема, розширення доступу своїх товарів на ринки розвинених країн, посилення припливу знань і капіталу (особливо в формі допомоги), списання боргів і інших заходів по відношенню до ни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бідност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  <w:lang w:val="uk-UA"/>
              </w:rPr>
              <w:t>Під бідністю розуміється неможливість забезпечувати найпростіші і доступні для більшості людей в даній країні умови життя. Великі масштаби бідності, особливо в країнах, що розвиваються, представляють серйозну небезпеку не тільки для національного, а й для світового сталого розвитк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ольча проблем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  <w:lang w:val="uk-UA"/>
              </w:rPr>
              <w:t>Її рішення багато в чому залежатиме від ефективного використання природних ресурсів, науково-технічного прогресу в сфері сільського господарства і від рівня державної підтрим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блема екології і сталого розвитку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гірші показники в цьому плані демонструють країни, що розвиваються, які, проте, виступають основним джерелом поповнення світових трудових ресурсів. Саме це обумовлює глобальний характер проблеми розвитку людського потенціалу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яхом вирішення є розвиток усіх країн світу з урахуванням реальних потреб, але не підривати інтереси майбутніх поколін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графічна проблем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яхом вирішення є підвищення темпів економічного зростання і зниження темпів зростання населення. Для других - еміграція та реформування пенсійної систе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Рішення названих проблем є сьогодні актуальним завданням для всього людства. Від того коли і як вони почнуть вирішуватися залежить виживання людей.  Головна передумова успішного вирішення глобальних проблем — розгляд їх у взаємопов'язаній цілісності, тісному переплетенні економічних, політичних, соціальних, культурних, технологічних, екологічних, психологічних та інших процес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очас необхідно враховувати, що, незважаючи на міжнародний резонанс, глобальні проблеми сприймаються в різних країнах світу диференційовано, через призму національних інтересів та індивідуальних поглядів політичних лідерів і спільнот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color w:val="000000"/>
          <w:sz w:val="27"/>
          <w:szCs w:val="27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ласов В. Тенденції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а проблеми глобальних процесів у світовій продовольчій сфері, 2006. – №3. – С.75-80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вчальні матеріали онлайн [Електронний ресурс]. – Режим доступу: http://pidruchniki.com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ласов В.І. Глобалізація і глобальна продовольча проблема // Економіка АПК. -2004. -№ 1. - С.15-2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Фідря Н. Глобальні проблеми людства та ідея сталого розвитку суспільства // Краєзнавство. Географія. Туризм.. -2005. -№ 33. - С. 17-21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фіційний сайт бізнес-інкубатора InnovationBox [Електронний ресурс]. – Режим доступу: www.innovationbox.com.ua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лійник Я. Глобальні проблеми людства: Контексти виникнення// Краєзнавство. Географія. Туризм.. -2006. -№ 38. - С. 3-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Міжнародна економіка : Навчальний посібник / За ред. Ю.Г.Козака, В.М.Новацького. - Київ : АртЕк, 2002. - 436 с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16:00Z</dcterms:created>
  <dc:creator>Рафаэль</dc:creator>
  <dc:description/>
  <cp:keywords/>
  <dc:language>en-US</dc:language>
  <cp:lastModifiedBy>Admin</cp:lastModifiedBy>
  <dcterms:modified xsi:type="dcterms:W3CDTF">2017-12-28T09:49:00Z</dcterms:modified>
  <cp:revision>4</cp:revision>
  <dc:subject/>
  <dc:title/>
</cp:coreProperties>
</file>