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540" w:hanging="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Олена Борзик,  Альона Івченко</w:t>
      </w:r>
    </w:p>
    <w:p>
      <w:pPr>
        <w:pStyle w:val="Normal"/>
        <w:spacing w:lineRule="auto" w:line="240" w:before="0" w:after="0"/>
        <w:ind w:left="-540" w:hanging="0"/>
        <w:jc w:val="right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(Харків, Україна) </w:t>
      </w:r>
    </w:p>
    <w:p>
      <w:pPr>
        <w:pStyle w:val="Normal"/>
        <w:spacing w:lineRule="auto" w:line="240" w:before="0" w:after="0"/>
        <w:ind w:left="-540" w:hanging="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540" w:hanging="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ЕКОЛОГО-ПРИРОДНИЧА ПІДГОТОВКА МАЙБУТНІХ УЧИТЕЛІВ ПОЧАТКОВИХ КЛАСІВ В ОСВІТНЬОМУ ПРОЦЕСІ ЗАКЛАДІВ ВИЩОЇ ОСВІТИ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Екологічна криза, що характеризується загостренням протиріч у взаємовідносинах між суспільством і природою, виникненням складних глобальних екологічних проблем, стала основним викликом для сучасної цивілізації та створила основу загрози її існування. У реаліях сьогодення на особливу увагу заслуговує проблема формування екологічно вихованого високоморального і здорового покоління, здатного існувати та розвиватися в умовах мінливого середовища. Важливу роль у формуванні екологічної культури нової генерації відіграє школа, зокрема, її початкова ланка [2]. Якість екологічної освіти та виховання учнів початкової школи у значній мірі залежить від готовності майбутнього вчителя початкових класів до професійної діяльності з цього напряму. Це має вирішуватися шляхом екологізації сучасної науки та освіти, удосконалення змісту, форм, методів, технологій навчання та шляхом забезпечення </w:t>
      </w:r>
      <w:r>
        <w:rPr>
          <w:bCs/>
          <w:sz w:val="28"/>
          <w:szCs w:val="28"/>
          <w:lang w:val="uk-UA"/>
        </w:rPr>
        <w:t>еколого-природничої підготовки майбутніх учителів початкових класів в освітньому процесі закладів вищої осві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ізноманітні аспекти означеної проблеми досліджували філософи, психологи, педагоги та екологи. Значний внесок у філософське осмислення єдності людини і природи належить М. Мойсєєву, В. Нестеренку, Г. Платонову, та ін. Теоретико-методичні аспекти екологічної освіти розкрито у працях В. Бібік, В. Вербицького, В. Ільченко та інших.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Є. Кудрявцева, Г. Пустовіт наголошують, що формування екологічного світогляду людини відбувається під впливом навколишнього середовища і насамперед у процесі практичної діяльності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 дослідженнях О. Біди, О. Лаврентьєвої, Н. Лисенко, Л. Лук’янової підкреслюється актуальність проблеми екологічної освіти, виховання та необхідність зміни акцентів.  Питання екологічної підготовки студентів вищих та середніх спеціальних навчальних закладів, формування в них еколого-природничої культури розглянуті в працях Г. Понамарьової, Г. Тарасенко, Г. Філатової та інших. Проблему ціннісного ставлення до навколишнього середовища у процесі професійної підготовки майбутніх фахівців початкової освіти досліджували Н. Борисенко, Н. Граматик, Н. Казанішена, Т. Кучай, М. Хроленко та інші.</w:t>
      </w:r>
    </w:p>
    <w:p>
      <w:pPr>
        <w:pStyle w:val="Rvps14"/>
        <w:spacing w:lineRule="auto" w:line="360"/>
        <w:ind w:firstLine="851"/>
        <w:rPr/>
      </w:pPr>
      <w:r>
        <w:rPr>
          <w:rFonts w:eastAsia="Calibri"/>
          <w:color w:val="000000"/>
          <w:sz w:val="28"/>
          <w:szCs w:val="28"/>
          <w:lang w:val="uk-UA"/>
        </w:rPr>
        <w:t xml:space="preserve">Аналіз наукових джерел засвідчив наявність різноаспектних досліджень з проблеми формування </w:t>
      </w:r>
      <w:r>
        <w:rPr>
          <w:bCs/>
          <w:color w:val="000000"/>
          <w:sz w:val="28"/>
          <w:szCs w:val="28"/>
          <w:lang w:val="uk-UA"/>
        </w:rPr>
        <w:t xml:space="preserve">наукової системи знань в галузі взаємодії природи і суспільства та </w:t>
      </w:r>
      <w:r>
        <w:rPr>
          <w:rFonts w:eastAsia="Calibri"/>
          <w:color w:val="000000"/>
          <w:sz w:val="28"/>
          <w:szCs w:val="28"/>
          <w:lang w:val="uk-UA"/>
        </w:rPr>
        <w:t xml:space="preserve">важливість еколого-природничої освіти та виховання </w:t>
      </w:r>
      <w:r>
        <w:rPr>
          <w:color w:val="000000"/>
          <w:sz w:val="28"/>
          <w:szCs w:val="28"/>
          <w:lang w:val="uk-UA"/>
        </w:rPr>
        <w:t xml:space="preserve">нової генерації. </w:t>
      </w:r>
    </w:p>
    <w:p>
      <w:pPr>
        <w:pStyle w:val="Rvps14"/>
        <w:spacing w:lineRule="auto" w:line="360"/>
        <w:ind w:firstLine="851"/>
        <w:rPr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У сучасних наукових дослідженнях еколого-природничу освіту науковці розглядають як системоутворюючий компонент усього освітнього процесу, що визначає його стратегічні цілі та провідні напрямки, є основою інтелектуального, морального, духовного розвитку особистості. С. Совгіра зазначає, що еколого-природнича підготовка майбутніх учителів початкових класів в освітньому процесі закладів вищої освіти </w:t>
      </w:r>
      <w:r>
        <w:rPr>
          <w:color w:val="000000"/>
          <w:sz w:val="28"/>
          <w:szCs w:val="28"/>
          <w:lang w:val="uk-UA"/>
        </w:rPr>
        <w:t xml:space="preserve">відіграє важливу роль та являє собою багатофункціональну структуру [6]. Метою </w:t>
      </w:r>
      <w:r>
        <w:rPr>
          <w:bCs/>
          <w:color w:val="000000"/>
          <w:sz w:val="28"/>
          <w:szCs w:val="28"/>
          <w:lang w:val="uk-UA"/>
        </w:rPr>
        <w:t>еколого-природничої підготовки майбутніх учителів є формування ґрунтовних еколого-природничих знань, природодослідницьких умінь і навичок, цілісної картини світу, пізнавальних мотивів навчання; розвиток екологічного мислення, духовності, екологічної культури; виховання гуманістичного світосприйняття особистості, свідомого й ціннісного ставлення до природи, почуття відповідальності за своє майбутнє та майбутнє цивілізації.</w:t>
      </w:r>
    </w:p>
    <w:p>
      <w:pPr>
        <w:pStyle w:val="Default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Ефективність еколого-природничої підготовки майбутніх учителів початкових класів залежить від чіткої системи аудиторної і позааудиторної роботи.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Основне місце в процесі еколого-природничої підготовки майбутніх фахівців посідає аудиторна навчальна робота, регламентована навчальними планами, програмами, яка здійснюється під час вивчення еколого-природничих дисциплін та в ході реалізації міжпредметних зв’язків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Навчальні дисципліни спеціальності «Початкова освіта» через еколого-природничу призму можна представити в наступному: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1. Дисципліни, предметом вивчення яких є природа і людина (основи природознавства з методикою викладання, екологія, технологія вивчення галузі «Людина і світ» тощо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2. Дисципліни циклу гуманітарної та соціально-економічної підготовки (частково ці питання висвітлюють в курсі історії педагогіки, загальної педагогіки, дидактики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3. Дисципліни циклу математичної та природничо-наукової підготовки, які створюють умови для розвитку умінь оцінки стану природних об’єктів і явищ, позитивних і негативних наслідків діяльності людини в природному і соціальному оточенні, дають можливість для розкриття питань про середовище виховання, дбайливе ставлення до неї (математична статистика, інформатика тощо)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[3, с</w:t>
      </w:r>
      <w:r>
        <w:rPr>
          <w:rFonts w:cs="Times New Roman" w:ascii="Times New Roman" w:hAnsi="Times New Roman"/>
          <w:sz w:val="28"/>
          <w:szCs w:val="28"/>
          <w:lang w:val="uk-UA"/>
        </w:rPr>
        <w:t>. 108-112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]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 системі п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озааудиторної робот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з еколого-природничої підготовки майбутніх учителів початкових класів, можна виокримети: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неспецифічні форми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(дослідницькі самостійні завдання,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науково-дослідна робота еколого-природничого спрямування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едагогічна практика, творчі звіти тощо),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специфічні форми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навчальні практики еколого-природничого спрямуванн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, екологічні експедиції та екскурсії, екологічні стежки,  природоохоронна робота та ін.);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екопросвітницьку роботу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(екологічні свята, екофестивалі, екологічні флешмоби, участь у кампаніях Всеукраїнської екологічної ліги, Всесвітнього фонду природи тощо)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[4, 7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На нашу думку, використання специфічних позааудиторних форм організації навчального процесу сприятиме забезпеченню майбутнього фахівця знаннями, уміннями та навичками здійснення еколого-природничої освіти у молодшій школі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иди практичної професійної підготовки сприяють формуванню у майбутніх учителів початкових класів уміння самостійно організовувати та проводити різноманітні види, форми роботи з екологічного виховання; розвитку екологоорієнтованних ціннісних умінь, естетичних і моральних стосунків з природним і соціальним довкіллям [1]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Навчальна практика з природознавства та краєзнавства є важливою складовою еколого-природничої підготовки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айбутніх учителів початкових класів,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основною метою якої є формування у студентів адекватних  наукових уявлення про діалектику взаємозв’язків у природі, що є основою для формування наукового екологічного-природничого світогляду майбутнього вчителя початкових класів. Даний вид практики сприяє формуванню у майбутніх фахівців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дповідних знань і навичок теоретичної і практичної роботи у сфері екології та охорони навколишнього середовища, екологічної толерантності та свідомої екологічної поведінки; забезпеченню майбутнього учителя початкових класів знаннями, практичними уміннями і навичками організації еколого-природничої роботи в школі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. Навчальна практика з природознавства та краєзнавства передбачає поглиблення знань, вироблення вмінь й навичок, набутих під час аудиторних занять з курсу «Основи природознавства»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[5]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Існуюча модель еколого-природничої освіти майбутніх учителів початкових класів не здатна у повній мірі забезпечити повноцінну професійну підготовку вчителя до реалізації екологічної освіти та виховання учнів початкових класів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учасна освітня система потребує переходу на інноваційну модель еколого-природничої освіти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В освітньому процесі закладів вищої освіти необхідно реалізовувати сучасні принципи організації навчального процесу, вдосконалювати зміст, структуру, форми, технології та методи еколого-природничої підготовки майбутніх учителів початкових класів через поглиблення інтеграції дисциплін професійного та природничого циклів для отримання системних знань.</w:t>
      </w:r>
      <w:r>
        <w:rPr>
          <w:rFonts w:cs="Times New Roman" w:ascii="Times New Roman" w:hAnsi="Times New Roman"/>
          <w:bCs/>
          <w:color w:val="00B05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Упровадження інтерактивних технологій навчання, інноваційних форм та методів проведення аудиторних занять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, а саме еколого-психологічних тренінгів, інтегрально-пошукових групових та рольових ігр, творчої «терапії», «мозковий штурм», «карусель», імітаційне моделювання актуалізують емоційну сферу особистості, забезпечать ефективність неперервність та систематичність еколого-природничої освіти в закладах вищої осві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Ми вважаємо, що організація еколого-природничої підготовки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айбутніх учителів початкових класів в освітньому процесі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закладів вищої освіти на інтегрованому підході сприятиме озброєнню студентів необхідною інформацією; оволодінню майбутніми педагогами формами, методами та технологіями формування еколого-природничих знань в учнів початкової школи; формуванню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у майбутнього педагога професійних компетентностей,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високої екологічної культури;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безпеченню майбутнього фахівця ціннісними настановами щодо охорони, збереження, відтворення природного довкілля.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Отже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цес еколого-природничої підготовки майбутніх учителів початкових класів в освітньому процесі закладів вищої освіти потрібно вдосконалювати завдяки наповненню його складових екологічним, природничим та краєзнавчим змістом, поєднанню традиційних та інноваційних форм, методів, засобів навчання в аудиторній та поза аудиторній діяльності. Інтегрований підхід до еколого-природничої підготовки майбутніх фахівців забезпечить цілеспрямоване формування в особистості екологічно орієнтованої життєвої позиції, спонукатиме до здійснення екологічних дій, сприятиме формуванню гуманітарного та системного мислення майбутніх педагогі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Default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ітература: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іда О. А. Підготовка майбутніх вчителів до здійснення природознавчої освіти у початковій школі : Теоретико-методичні засади : [монографія] / О. А. Біда. – К. : Науковий світ, 2002. – 322 с.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ржавна національна програма “Освіта” (“Україна ХХІ століття”) [Електронний ресурс]. – Режим доступу: http://zakon4.rada.gov.ua/laws/show/896-93-п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гнатуша А. Л. Підготовка майбутніх учителів початкових класів до екологічного виховання / А. Л. Ігнатуша, К. І. Ляшенко // Питання педагогіки, психології та методики початкового навчання : наукова дискусія : матеріали Міжнародної науково-практичної інтернет-конференції. – Суми : СумДПУ імені А. С. Макаренка, 2014. – С. 108-112.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аврентьєва О. О. Розвиток методологічної культури майбутніх учителів природничих дисциплін у процесі професійної підготовки : теоретико-методичний аспект : [монографія] / О. О. Лаврентьєва; за ред. проф. Л. О. Хомич. – Київ : КНТ, 2014. – 456 с.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альчик О. О.   Екологія : програма нормативної навчальної дисципліни для студентів освітньо-кваліфікаційного рівня “бакалавр” галузі знань “Педагогічна освіта”, напряму підготовки “Початкова освіта” / уклад.     О. О. Пальчик. – Харків, 2017. – 18 с.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овгіра С. В. Формування екологічного професіоналізму майбутнього вчителя / С. В. Совгіра. – К. : Наук. світ, 2002. – 178 с.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Тарасенко Г. С. Взаємозв’язок естетичної та екологічної підготовки вчителя в системі професійної освіти: Монографія / Г. С. Тарасенко. – Черкаси : “Вертикаль”, видавець ПП Кандич С. Г., 2006. – 308 с. </w:t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vps14">
    <w:name w:val="rvps14"/>
    <w:basedOn w:val="Normal"/>
    <w:qFormat/>
    <w:pPr>
      <w:spacing w:lineRule="auto" w:line="240" w:before="0" w:after="0"/>
      <w:ind w:firstLine="480"/>
      <w:jc w:val="both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15:07:00Z</dcterms:created>
  <dc:creator>Лена</dc:creator>
  <dc:description/>
  <cp:keywords/>
  <dc:language>en-US</dc:language>
  <cp:lastModifiedBy>Admin</cp:lastModifiedBy>
  <dcterms:modified xsi:type="dcterms:W3CDTF">2017-12-29T13:51:00Z</dcterms:modified>
  <cp:revision>3</cp:revision>
  <dc:subject/>
  <dc:title/>
</cp:coreProperties>
</file>