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Виктор Заика, Виктор Ярошевич,</w:t>
      </w:r>
    </w:p>
    <w:p>
      <w:pPr>
        <w:pStyle w:val="Normal"/>
        <w:pBdr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Александр Шаров</w:t>
      </w:r>
    </w:p>
    <w:p>
      <w:pPr>
        <w:pStyle w:val="Normal"/>
        <w:pBdr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zh-CN"/>
        </w:rPr>
        <w:t>(Брест, Республика Беларусь)</w:t>
      </w:r>
    </w:p>
    <w:p>
      <w:pPr>
        <w:pStyle w:val="Normal"/>
        <w:pBdr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pacing w:val="-4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eastAsia="zh-CN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НЕКОТОРЫХ АСПЕКТАХ ЭМОЦИОНАЛЬНОЙ УСТОЙЧИВОСТИ ЛЕГКОАТЛЕТ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Механизмы эмоциональной устойчивости и методы повышения ее уровня психологическими средствами в спорте изучены еще не достаточно, но именно от этого часто зависят результаты спортивной деятельности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Для прикладного психолого-педагогического исследования весьма существенно выявить наиболее информативные для прогноза соревновательной успешности критерии оценки эмоциональной устойчивости спортсменов-легкоатл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В ходе эксперимента оценивались показатели: </w:t>
      </w:r>
      <w:r>
        <w:rPr>
          <w:rFonts w:eastAsia="Times New Roman" w:cs="Times New Roman" w:ascii="Times New Roman" w:hAnsi="Times New Roman"/>
          <w:i/>
          <w:iCs/>
          <w:spacing w:val="4"/>
          <w:sz w:val="28"/>
          <w:szCs w:val="28"/>
          <w:lang w:eastAsia="ru-RU"/>
        </w:rPr>
        <w:t>скорости переключения внимания (ПВ)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: время выполнения смешанного поиска черных и красных чисел (Спв), время переключения внимания (Т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vertAlign w:val="subscript"/>
          <w:lang w:eastAsia="ru-RU"/>
        </w:rPr>
        <w:t>пв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), количество ошибок за время выполнения смешанного поиска черных и красных чисел (П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vertAlign w:val="subscript"/>
          <w:lang w:eastAsia="ru-RU"/>
        </w:rPr>
        <w:t>вош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); </w:t>
      </w:r>
      <w:r>
        <w:rPr>
          <w:rFonts w:eastAsia="Times New Roman" w:cs="Times New Roman" w:ascii="Times New Roman" w:hAnsi="Times New Roman"/>
          <w:i/>
          <w:iCs/>
          <w:spacing w:val="4"/>
          <w:sz w:val="28"/>
          <w:szCs w:val="28"/>
          <w:lang w:eastAsia="ru-RU"/>
        </w:rPr>
        <w:t>эмоциональной устойчивости (ЭУ)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: время выполнения смешанного поиска черных и красных чисел при активных помехах (С*), разница во времени выполнения смешанного поиска черных и красных чисел с помехами и без помех (Т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vertAlign w:val="subscript"/>
          <w:lang w:eastAsia="ru-RU"/>
        </w:rPr>
        <w:t>эу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), количество ошибок за время выполнения смешанного поиска черных и красных чисел с активными помехами (ЭУ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vertAlign w:val="subscript"/>
          <w:lang w:eastAsia="ru-RU"/>
        </w:rPr>
        <w:t>ош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>)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следовании участвовали 9 студентов-легкоатлетов группы повышения спортивного мастерства (квалификация – 1 разряд, КМС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pacing w:val="-8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Психолого-педагогическая подготовка спортсмена, являясь одной из сторон образовательного процесса в спорте, решает задачу формирования и совершенствования свойств личности, создание благоприятного психического состояния готовности спортсмена к соревнованиям, повышения уровня психической надежности. Следовательно, правомерно говорить о технологии психолого-педагогической подготовки, понимаемой как теоретико-практическая сторона ее организации, совокупность всех психолого-педагогических действий и мероприятий, в определенной последовательности составляющих этот педагогический процесс [1]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Для проверки эффективности разработанной педагогической технологии были проведены две серии формирующего педагогического эксперимента по методу автоконтроля </w:t>
      </w:r>
      <w:r>
        <w:rPr>
          <w:rFonts w:eastAsia="Times New Roman" w:cs="Times New Roman" w:ascii="Times New Roman" w:hAnsi="Times New Roman"/>
          <w:spacing w:val="-8"/>
          <w:sz w:val="28"/>
          <w:szCs w:val="28"/>
          <w:lang w:eastAsia="ru-RU"/>
        </w:rPr>
        <w:t>[1].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менение технологии повлекло за собой ряд позитивных изменений в уровнях развития переключения внимания и эмоциональной устойчивости </w:t>
      </w:r>
      <w:r>
        <w:rPr>
          <w:rFonts w:cs="Times New Roman" w:ascii="Times New Roman" w:hAnsi="Times New Roman"/>
          <w:sz w:val="28"/>
          <w:szCs w:val="28"/>
        </w:rPr>
        <w:t>(таблица 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1 – Результаты исходного и итогового уровня сформированости переключения внимания и эмоциональной устойчивости спортсменов-легкоатле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2712"/>
        <w:gridCol w:w="2907"/>
        <w:gridCol w:w="894"/>
        <w:gridCol w:w="1448"/>
      </w:tblGrid>
      <w:tr>
        <w:trPr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ходный уровень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9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1176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1176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67" r="-31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72720" cy="1981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78" r="-20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ый уровень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= 9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drawing>
                <wp:inline distT="0" distB="0" distL="0" distR="0">
                  <wp:extent cx="172720" cy="198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3" t="-178" r="-203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σ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U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</w:t>
            </w:r>
          </w:p>
        </w:tc>
      </w:tr>
      <w:tr>
        <w:trPr>
          <w:trHeight w:val="408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22 ± 29,2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 ± 29,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15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п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78 ± 19,9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44 ± 3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04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Во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67 ± 11,8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67 ± 1,6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*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56 ± 29,86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,78 ± 36,7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 0,01</w:t>
            </w:r>
          </w:p>
        </w:tc>
      </w:tr>
      <w:tr>
        <w:trPr>
          <w:trHeight w:val="417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эу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33 ± 30,5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1 ± 11,6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 0,05</w:t>
            </w:r>
          </w:p>
        </w:tc>
      </w:tr>
      <w:tr>
        <w:trPr>
          <w:trHeight w:val="409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Уо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67 ± 12,65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8 ± 4,0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 0,01</w:t>
            </w:r>
          </w:p>
        </w:tc>
      </w:tr>
      <w:tr>
        <w:trPr>
          <w:trHeight w:val="409" w:hRule="atLeast"/>
          <w:cantSplit w:val="true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О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8 ± 0,7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3 ± 0,7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&lt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имечание – Спв – время выполнения смешанного поиска черных и красных чисел без активных помехах; Тпв – время переключения внимания; ПВош – количество ошибок за время выполнения смешанного поиска черных и красных чисел без активных помех; С* – время выполнения смешанного поиска черных и красных чисел при активных помехах; Тэу – разница во времени выполнения смешанного поиска черных и красных чисел с помехами и без помех; ЭУош – количество ошибок за время выполнения смешанного поиска черных и красных чисел с активными помех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Все определенные при выполнении методик показатели, равно как и экспертная оценка соревновательной успешности, были подвергнуты интеркорреляционному анализу. Результаты анализа проведенного со спортсменами-легкоатлетами до формирующего педагогического эксперимента продемонстрировали наличие только одной статистически значимой отрицательной взаимосвязи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>(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/>
        </w:rPr>
        <w:t>&lt;0,05)</w:t>
      </w: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экспертной оценки соревновательной успешности с показателем разницы во времени выполнения смешанного поиска черных и красных чисел с помехами и без помех (ЭУош). Отрицательные связи с экспертной оценкой показывают, что чем лучше показатели эмоциональная устойчивость (быстрота и безошибочность выполнения теста), тем выше экспертная оценка. Незначительное количество выявленных взаимосвязей обсуждаемых показателей до эксперимента указывает на несформированность ряда качеств спортсменов-легкоатлетов и, следовательно, на необходимость психолого-педагогического взаимодействия с ними с целью формирования их эмоциональной устойчив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После эксперимента интеркорреляционные связи показателя экспертной оценки соревновательной успешности приобрели новую структуру. Подтвердились предположения о значимости показателей ПВ, ЭУ для успешности профессиональной деятельности легкоатлета. На это указывают статистически достоверные связи показателя времени выполнения смешанного поиска черных и красных чисел (Спв) (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&lt;0,01); показателя времени выполнения смешанного поиска черных и красных чисел при активных помехах (С*) (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&lt;0,05) с экспертной оценкой соревновательной успешности спортсменов-легкоатлетов. 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Выявленные корреляционные связи показателя эмоциональной устойчивости (С*) с показателями переключения внимания (Спв) и (Т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vertAlign w:val="subscript"/>
          <w:lang w:eastAsia="ru-RU"/>
        </w:rPr>
        <w:t>пв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>) (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&lt;0,01) подтверждают тесную взаимосвязь между эмоциональными процессами, и процессами обеспечивающими скорость приема и переработки информац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зитивные изменения свидетельствует о том, что предложенная педагогическая технология позволила оптимизировать учебно-тренировочный процесс, повысить эмоциональную устойчивость, что отразилось и на спортивной успеш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Заика, В. М. Технология формирования соревновательной надежности в процессе психолого-педагогической подготовки : монография / В. М. Заика ; Брест. гос. ун-т им. А. С. Пушкина. – 2-е изд., перераб. и доп. – Брест : БрГУ, 2016. – 209 с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ика, В. Формирование эмоциональной устойчивости спортсменов / В. Заика, В. Ярошевич, С. Сурков //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блемы и перспективы развития науки в начале третьего тысячелетия в странах Европы и Азии : материалы XXХVІІІ Междунар. науч.-практ. интернет-конф., Переяслав-Хмельницкий, 3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31 мая 2017 г. / сб. науч. тр. –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реяслав-Хмельницкий, 201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pacing w:val="-4"/>
          <w:sz w:val="28"/>
          <w:szCs w:val="28"/>
          <w:lang w:eastAsia="ru-RU"/>
        </w:rPr>
        <w:t xml:space="preserve"> С. 218–2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pBdr/>
        <w:spacing w:lineRule="auto" w:line="360" w:before="0" w:after="0"/>
        <w:ind w:left="1778" w:hanging="0"/>
        <w:jc w:val="righ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sectPr>
      <w:headerReference w:type="default" r:id="rId6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1">
    <w:name w:val=" Знак Знак1"/>
    <w:qFormat/>
    <w:rPr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Заголовок_статья"/>
    <w:basedOn w:val="Normal"/>
    <w:qFormat/>
    <w:pPr>
      <w:autoSpaceDE w:val="false"/>
      <w:spacing w:lineRule="auto" w:line="288" w:before="113" w:after="113"/>
      <w:jc w:val="center"/>
      <w:textAlignment w:val="center"/>
    </w:pPr>
    <w:rPr>
      <w:rFonts w:ascii="Optima;Courier New" w:hAnsi="Optima;Courier New" w:cs="Optima;Courier New"/>
      <w:b/>
      <w:bCs/>
      <w:caps/>
      <w:color w:val="000000"/>
      <w:sz w:val="28"/>
      <w:szCs w:val="28"/>
    </w:rPr>
  </w:style>
  <w:style w:type="paragraph" w:styleId="TextBodyIndent">
    <w:name w:val="Body Text Indent"/>
    <w:basedOn w:val="Normal"/>
    <w:pPr>
      <w:spacing w:lineRule="atLeast" w:line="360" w:before="0" w:after="0"/>
      <w:ind w:firstLine="709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55:00Z</dcterms:created>
  <dc:creator>Savinkina Alexandra</dc:creator>
  <dc:description/>
  <cp:keywords/>
  <dc:language>en-US</dc:language>
  <cp:lastModifiedBy>Admin</cp:lastModifiedBy>
  <dcterms:modified xsi:type="dcterms:W3CDTF">2017-12-29T12:35:00Z</dcterms:modified>
  <cp:revision>33</cp:revision>
  <dc:subject/>
  <dc:title/>
</cp:coreProperties>
</file>