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ind w:firstLine="709"/>
        <w:contextualSpacing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Наталя Чекмарьова, Інна Шкіль  </w:t>
      </w:r>
    </w:p>
    <w:p>
      <w:pPr>
        <w:pStyle w:val="Normal"/>
        <w:spacing w:lineRule="auto" w:line="360" w:before="0" w:after="200"/>
        <w:ind w:firstLine="709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Дніпро, Україна)</w:t>
      </w:r>
    </w:p>
    <w:p>
      <w:pPr>
        <w:pStyle w:val="Style15"/>
        <w:shd w:fill="FFFFFF" w:val="clear"/>
        <w:spacing w:lineRule="auto" w:line="360" w:before="150" w:after="15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360" w:before="150" w:after="150"/>
        <w:ind w:firstLine="709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ТИВАЦІЯ ДО НАВЧАЛЬНОЇ ТА ФІЗКУЛЬТУРНО-ОЗД</w:t>
      </w:r>
      <w:bookmarkStart w:id="0" w:name="_GoBack"/>
      <w:bookmarkEnd w:id="0"/>
      <w:r>
        <w:rPr>
          <w:b/>
          <w:sz w:val="28"/>
          <w:szCs w:val="28"/>
          <w:lang w:val="uk-UA"/>
        </w:rPr>
        <w:t>ОРОВЧОЇ ДІЯЛЬНОСТІ СТУДЕНТІВ В ЗАКЛАДАХ ВИЩОЇ ОСВІТИ</w:t>
      </w:r>
    </w:p>
    <w:p>
      <w:pPr>
        <w:pStyle w:val="Style15"/>
        <w:shd w:fill="FFFFFF" w:val="clear"/>
        <w:spacing w:lineRule="auto" w:line="360" w:before="150" w:after="15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360" w:before="150" w:after="150"/>
        <w:ind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ановка проблеми.</w:t>
      </w:r>
      <w:r>
        <w:rPr>
          <w:sz w:val="28"/>
          <w:szCs w:val="28"/>
          <w:lang w:val="uk-UA"/>
        </w:rPr>
        <w:t xml:space="preserve"> У сучасних умовах гуманізації й демократизації суспільства одним із важливих завдань фізичного виховання студентів є формування у них стійкої мотивації до самостійної фізкультурно-оздоровчої діяльності. Адже, стійка мотивація – це шлях до успішного вирішення виробничих завдань, це вміння приводити наявні умови у відповідність до вимог, які випливають із мети, змісту навального процесу та власного бачення проблем навчання [2]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иродно, що мотивація залучення молоді до фізичного виховання та спорту відіграє велику роль у студентському суспільстві. Головним чинником мотивації до занять фізичною культурою є здоров’я людини, її схильність до здорового способу життя. Серед причин, які призводять до погіршення здоров’я молоді – зниження рівня їх мотивації до фізичного виховання й спорту та до різних форм пропаганди фізкультурно-спортивної діяльності.</w:t>
      </w:r>
    </w:p>
    <w:p>
      <w:pPr>
        <w:pStyle w:val="Style15"/>
        <w:shd w:fill="FFFFFF" w:val="clear"/>
        <w:spacing w:lineRule="auto" w:line="360" w:before="150" w:after="150"/>
        <w:ind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ладення основного матеріалу.</w:t>
      </w:r>
      <w:r>
        <w:rPr>
          <w:color w:val="000000"/>
          <w:sz w:val="28"/>
          <w:szCs w:val="28"/>
          <w:lang w:val="uk-UA"/>
        </w:rPr>
        <w:t xml:space="preserve"> Одним зі шляхів підвищення ефективності системи фізкуль</w:t>
        <w:softHyphen/>
        <w:t>турної освіти, фізкультурно-оздоровчої діяльності студентів у закладах вищої освіти (ЗВО) є формування повноцінної мотивації до занять.</w:t>
      </w:r>
      <w:r>
        <w:rPr>
          <w:sz w:val="28"/>
          <w:szCs w:val="28"/>
          <w:lang w:val="uk-UA"/>
        </w:rPr>
        <w:t xml:space="preserve"> Система фізкультурно-оздоровчої діяльності, яка існує у закладах вищої освіти, на жаль, не дає змогу в повному обсязі реалізувати величезний гуманістичний, культурний потенціал фізичного виховання. Враховуючи цю ситуацію, потрібно вести інтенсивний пошук нових напрямів роботи у закладах вищої освіти, адже сучасна духовна ситуація в Україні разом з іншими засобами вимагає гуманізації фізичного виховання молоді, що, полягає в посиленні моральних чинників мотивації під час занять фізичною культурою і спортом, орієнтації на олімпійські цінності, які спрямовані на формування моральних якостей молоді, визначення принципів і норм спортивних стосунків та спілкування, які відповідають уявленням про високу культуру особистості й суспільства [5].</w:t>
      </w:r>
    </w:p>
    <w:p>
      <w:pPr>
        <w:pStyle w:val="Style15"/>
        <w:shd w:fill="FFFFFF" w:val="clear"/>
        <w:spacing w:lineRule="auto" w:line="360" w:before="150" w:after="150"/>
        <w:ind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гальноприйнятими проблемами мотивації є положення про те, що мотивація (у широкому змісті) включає усі види спо</w:t>
        <w:softHyphen/>
        <w:t>нукань: мотиви, потреби, інтереси, прагнення, мету, нахил, як усвідомлене чи малоусвідомлене спонукання до діяльності.</w:t>
      </w:r>
    </w:p>
    <w:p>
      <w:pPr>
        <w:pStyle w:val="Style15"/>
        <w:shd w:fill="FFFFFF" w:val="clear"/>
        <w:spacing w:lineRule="auto" w:line="360" w:before="150" w:after="150"/>
        <w:ind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тивація молоді до занять фізичними вправами багато в чому залежить від педагогічної кваліфікації викладачів, уміння ними застосовувати ті чи інші важелі впливу на свідомість студентів, відповідно до особистісних рис характеру молодої людини. Залучаючи молодь до занять і підтримуючи інтерес до них протягом тривалого часу, педагог постійно спостерігає поведінку,  психологічні особливості і, залежно від цього, користується відповідними до даного конкретного випадку мотиваційно-психологічними чинниками. Завдання викладачів фізичного виховання полягає саме у тому, щоб застосовувати різні методи (наприклад заохочення) так, щоб вони підвищували відчуття успіху, додавали впевненості у своїх силах, а також сприяли підвищенню внутрішньої мотивації у студентської молоді.</w:t>
      </w:r>
    </w:p>
    <w:p>
      <w:pPr>
        <w:pStyle w:val="Style15"/>
        <w:shd w:fill="FFFFFF" w:val="clear"/>
        <w:spacing w:lineRule="auto" w:line="360" w:before="150" w:after="150"/>
        <w:ind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вчальна і фізкультурно-оздоровча діяльність спонукаєть</w:t>
        <w:softHyphen/>
        <w:t>ся цілим комплексом мотивів, що і визначають зміст занять для студентів</w:t>
      </w:r>
      <w:r>
        <w:rPr>
          <w:rStyle w:val="Appleconvertedspace"/>
          <w:color w:val="000000"/>
          <w:sz w:val="28"/>
          <w:szCs w:val="28"/>
          <w:lang w:val="uk-UA"/>
        </w:rPr>
        <w:t>.</w:t>
      </w:r>
    </w:p>
    <w:p>
      <w:pPr>
        <w:pStyle w:val="Style15"/>
        <w:shd w:fill="FFFFFF" w:val="clear"/>
        <w:spacing w:lineRule="auto" w:line="360" w:before="150" w:after="150"/>
        <w:ind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жна сказати, що:</w:t>
      </w:r>
    </w:p>
    <w:p>
      <w:pPr>
        <w:pStyle w:val="Style15"/>
        <w:shd w:fill="FFFFFF" w:val="clear"/>
        <w:spacing w:lineRule="auto" w:line="360" w:before="150" w:after="150"/>
        <w:ind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більшість студентів позитивно ставляться до фізичного ви</w:t>
        <w:softHyphen/>
        <w:t>ховання і розуміють значимість теоретичних знань для са</w:t>
        <w:softHyphen/>
        <w:t>мостійних занять фізичними вправами;</w:t>
      </w:r>
    </w:p>
    <w:p>
      <w:pPr>
        <w:pStyle w:val="Style15"/>
        <w:shd w:fill="FFFFFF" w:val="clear"/>
        <w:spacing w:lineRule="auto" w:line="360" w:before="150" w:after="15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- у навчальному процесі з фізичного виховання у ЗВО відсутні теоретичні заняття. У зв’язку з цим, програма занять з  фізичного виховання обов’язково повинна включати теоретичну частину, яка вміщувала б матеріал про дозування фізичних навантажень, критерії ефективності занять фізичними вправами;</w:t>
      </w:r>
    </w:p>
    <w:p>
      <w:pPr>
        <w:pStyle w:val="Style15"/>
        <w:shd w:fill="FFFFFF" w:val="clear"/>
        <w:spacing w:lineRule="auto" w:line="360" w:before="150" w:after="150"/>
        <w:ind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самостійні заняття з фізичного виховання повинні плануватися за інди</w:t>
        <w:softHyphen/>
        <w:t xml:space="preserve">відуальною програмою, яку викладач коректує і перевіряє її виконання. Критерієм ефективності повинен бути приріст власних результатів відповідно до вихідного рівня; </w:t>
      </w:r>
    </w:p>
    <w:p>
      <w:pPr>
        <w:pStyle w:val="Style15"/>
        <w:shd w:fill="FFFFFF" w:val="clear"/>
        <w:spacing w:lineRule="auto" w:line="360" w:before="150" w:after="150"/>
        <w:ind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інтенсивність мотивації до самовдосконалення знаходить</w:t>
        <w:softHyphen/>
        <w:t>ся на низькому рівні, що вимагає розробки комплексу сти</w:t>
        <w:softHyphen/>
        <w:t xml:space="preserve">мулів у системі фізкультурно-оздоровчої діяльності ЗВО. </w:t>
      </w:r>
    </w:p>
    <w:p>
      <w:pPr>
        <w:pStyle w:val="Style15"/>
        <w:shd w:fill="FFFFFF" w:val="clear"/>
        <w:spacing w:lineRule="auto" w:line="360" w:before="150" w:after="15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Мотивація стає ефективнішою у поєднанні зі стимулюванням − спеціальною діяльністю викладача, спрямованою на підвищення активності студентів. Стимулом може виступати як оцінка, так і залік, подяка, особисте ставлення, відзнака словом. Ще одним із критеріїв, на який потрібно звернути увагу під час формування мотиваційного компонента, є інтерес до фізичної культури в цілому. Він виступає як спонукальний механізм пізнання, без спрямованості якого не може розвиватись і формуватись особистість. Якщо інтерес сформувався і став життєвою потребою, він може активізувати пізнавальні процеси людини у певному виді діяльності [2].</w:t>
      </w:r>
    </w:p>
    <w:p>
      <w:pPr>
        <w:pStyle w:val="Style15"/>
        <w:shd w:fill="FFFFFF" w:val="clear"/>
        <w:spacing w:lineRule="auto" w:line="360" w:before="150" w:after="15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Існують різні способи мотивування студентів на заняттях фізичною культурою, проте найефективніший метод полягає в тому, щоб продемонструвати різні позитивні впливи фізичних навантажень. Ось деякі з них: інтерес до нової справи; цікаві форми проведення занять; бажання самоствердитись в оточенні та у змаганні з іншими; вплив “колективної свідомості”; бажання мати силу; бажання бути здоровим; наслідування особистого кумира; наслідування іміджу фізичної сили і краси; бажання проводити дозвілля цікаво, корисно, спільно з друзями.</w:t>
      </w:r>
    </w:p>
    <w:p>
      <w:pPr>
        <w:pStyle w:val="Style15"/>
        <w:shd w:fill="FFFFFF" w:val="clear"/>
        <w:spacing w:lineRule="auto" w:line="360" w:before="150" w:after="15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Для збільшення інтересу студентів до розвитку власної фізичної культури важливе значення має їх залучення і викладачів до різних програм, семінарів, навчальних курсів, під час яких розглядаються проблеми здоров</w:t>
      </w:r>
      <w:r>
        <w:rPr>
          <w:rFonts w:eastAsia="MS Mincho;ＭＳ 明朝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я, а також лекційних занять із цього фаху. Однак значного зміцнення здоров</w:t>
      </w:r>
      <w:r>
        <w:rPr>
          <w:rFonts w:eastAsia="MS Mincho;ＭＳ 明朝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я студентів досягти не можна, якщо не розвивати у них мотивацію до рухової активності. Для цього необхідно, насамперед, подолати формальність занять з фізичної культури та спорту у ЗВО. Важливо оптимізувати розклад занять, поліпшити умови для занять фізичною культурою студентами у гуртожитках, сприяти формуванню у них уявлення про здоровий спосіб життя і вдосконалювати методичне забезпечення навчального процесу з фізичного виховання [3].</w:t>
      </w:r>
    </w:p>
    <w:p>
      <w:pPr>
        <w:pStyle w:val="Style15"/>
        <w:shd w:fill="FFFFFF" w:val="clear"/>
        <w:spacing w:lineRule="auto" w:line="360" w:before="150" w:after="15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 xml:space="preserve">Фізичну активність людини слід вважати одним з найважливіших природних факторів організації здорового способу життя, ефективним засобом виховання здорового духу і, поряд з тим, нетерпимості до антикультурних і антисуспільних явищ. Саме фізична активність може бути універсальним чинником управління способом життя людини [1]. А тому і зростає роль мотивації як “засобу” залучення студентської молоді до занять фізичною культурою, а від так і до збереження та зміцнення її здоров’я. </w:t>
      </w:r>
    </w:p>
    <w:p>
      <w:pPr>
        <w:pStyle w:val="Style15"/>
        <w:shd w:fill="FFFFFF" w:val="clear"/>
        <w:spacing w:lineRule="auto" w:line="360" w:before="150" w:after="150"/>
        <w:ind w:firstLine="709"/>
        <w:contextualSpacing/>
        <w:jc w:val="both"/>
        <w:rPr/>
      </w:pPr>
      <w:r>
        <w:rPr>
          <w:b/>
          <w:sz w:val="28"/>
          <w:szCs w:val="28"/>
          <w:lang w:val="uk-UA"/>
        </w:rPr>
        <w:t>Висновок.</w:t>
      </w:r>
      <w:r>
        <w:rPr>
          <w:sz w:val="28"/>
          <w:szCs w:val="28"/>
          <w:lang w:val="uk-UA"/>
        </w:rPr>
        <w:t xml:space="preserve"> Таким чином, спираючись на результати дослідження можна відзначити, що формування позитивної мотивації студентів до занять фізичною культурою і спортом залежатиме від ряду чинників: цілеспрямованої роботи кафедр фізичного виховання, активності викладачів, врахування індивідуальних особливостей студентів, пошук нових підходів до організації занять. </w:t>
      </w:r>
    </w:p>
    <w:p>
      <w:pPr>
        <w:pStyle w:val="Style15"/>
        <w:shd w:fill="FFFFFF" w:val="clear"/>
        <w:spacing w:lineRule="auto" w:line="360" w:before="150" w:after="15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Тому у ЗВО потрібно впроваджувати ряд заходів щодо покращення організації занять студентів з фізичного виховання з метою залучення та зацікавлення їх до фізкультурно-оздоровчої діяльності [4]:</w:t>
      </w:r>
    </w:p>
    <w:p>
      <w:pPr>
        <w:pStyle w:val="Style15"/>
        <w:shd w:fill="FFFFFF" w:val="clear"/>
        <w:spacing w:lineRule="auto" w:line="360" w:before="150" w:after="15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відкриття секцій з популярних видів фізичної культури і спорту;</w:t>
      </w:r>
    </w:p>
    <w:p>
      <w:pPr>
        <w:pStyle w:val="Style15"/>
        <w:shd w:fill="FFFFFF" w:val="clear"/>
        <w:spacing w:lineRule="auto" w:line="360" w:before="150" w:after="15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коректування навчальних програм;</w:t>
      </w:r>
    </w:p>
    <w:p>
      <w:pPr>
        <w:pStyle w:val="Style15"/>
        <w:shd w:fill="FFFFFF" w:val="clear"/>
        <w:spacing w:lineRule="auto" w:line="360" w:before="150" w:after="15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забезпечення студентів методичною літературою;</w:t>
      </w:r>
    </w:p>
    <w:p>
      <w:pPr>
        <w:pStyle w:val="Style15"/>
        <w:shd w:fill="FFFFFF" w:val="clear"/>
        <w:spacing w:lineRule="auto" w:line="360" w:before="150" w:after="15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досконале планування навчального процесу з урахуванням побажань     студентів;</w:t>
      </w:r>
    </w:p>
    <w:p>
      <w:pPr>
        <w:pStyle w:val="Style15"/>
        <w:shd w:fill="FFFFFF" w:val="clear"/>
        <w:spacing w:lineRule="auto" w:line="360" w:before="150" w:after="150"/>
        <w:ind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окращення матеріальної бази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заренков В. М. Шляхи формування мотивації до занять фізичною культурою у студентів факультету мистецтв / В. М. Азаренков. – Суми, 2012, С. 10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Жуковський Є. І. Формування у студентів мотивації до самостійної фізкультурно-оздоровчої діяльності / Є. І. Жуковський. – Житомир: ЖДУ ім. І. Франка  2013, С. 381, 385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Ильинич В. И. Физическая культура студента: Учебник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. И. Ильинич. 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. : Гардарика, 2000. — С. 41-43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/>
        </w:rPr>
        <w:t>Круцевич Т. Ю. Теорія і методика фізичного виховання /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. Ю. Круцевич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Т. 1. – Київ: Олімпійська література, 2012. – с. 98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тренко Н. В. Визначення мотивації та інтересів студентів економічних спеціальностей до фізкультурно-оздоровчих занять / Н. В. Петренко, Т. О. Лоза. – Київ, С. 2-3.</w:t>
      </w:r>
    </w:p>
    <w:p>
      <w:pPr>
        <w:pStyle w:val="ListParagraph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hd w:fill="FFFFFF" w:val="clear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уковий керівник:</w:t>
      </w:r>
    </w:p>
    <w:p>
      <w:pPr>
        <w:pStyle w:val="ListParagraph"/>
        <w:shd w:fill="FFFFFF" w:val="clear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таля Григорiвна Чекмарьова</w:t>
      </w:r>
    </w:p>
    <w:p>
      <w:pPr>
        <w:pStyle w:val="ListParagraph"/>
        <w:shd w:fill="FFFFFF" w:val="clear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0"/>
        </w:numPr>
        <w:shd w:fill="FFFFFF" w:val="clear"/>
        <w:spacing w:lineRule="auto" w:line="360" w:before="225" w:after="225"/>
        <w:ind w:left="720" w:right="283" w:firstLine="709"/>
        <w:contextualSpacing/>
        <w:jc w:val="both"/>
        <w:textAlignment w:val="baseline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/>
        </w:rPr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0:37:00Z</dcterms:created>
  <dc:creator>Admin</dc:creator>
  <dc:description/>
  <cp:keywords/>
  <dc:language>en-US</dc:language>
  <cp:lastModifiedBy>Admin</cp:lastModifiedBy>
  <dcterms:modified xsi:type="dcterms:W3CDTF">2017-12-28T09:40:00Z</dcterms:modified>
  <cp:revision>3</cp:revision>
  <dc:subject/>
  <dc:title>                                          Наталя Чекмарьова, Інна Шкіль  </dc:title>
</cp:coreProperties>
</file>