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Miras</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Nussupov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lang w:val="en-US"/>
        </w:rPr>
        <w:t>(Taldykorgan, Kazakhstan)</w:t>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ECURING A WEB APPLICATION IN JAVA PLATFORM</w:t>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pPr>
      <w:r>
        <w:rPr>
          <w:rFonts w:cs="Times New Roman" w:ascii="Times New Roman" w:hAnsi="Times New Roman"/>
          <w:sz w:val="28"/>
          <w:szCs w:val="28"/>
          <w:lang w:val="en-US"/>
        </w:rPr>
        <w:tab/>
        <w:t>Web security can be characterized in different routes, contingent upon singular perspectives. The fundamental focal point of security in this article is the wellbeing of uses created and conveyed for the Internet. Here, we diagram some product safety efforts that you can take to secure your application. While none of them is totally faultless, consolidating these methodologies with equipment can help counteract malignant assaults on your busines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The two principle ideas of security are authentication and authorization. I will portray every one of them in the accompanying segments and give cases of how you can actualize them in your applications. What's more, examine some key classes of the Java Security API to plan for a more point by point illustration that consolidates frame based authentication with Java's security show. The ideas sketched out in the illustration should empower your endeavor to create a security strategy for your Java-based application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uthentication is the procedure by which clients' entrance benefits are checked before their entering a Website's ensured zone. There are two noteworthy authentication approaches: basic authentication and form based authentication.</w:t>
      </w:r>
    </w:p>
    <w:p>
      <w:pPr>
        <w:pStyle w:val="Normal"/>
        <w:spacing w:lineRule="auto" w:line="360" w:before="0" w:after="0"/>
        <w:jc w:val="both"/>
        <w:rPr/>
      </w:pPr>
      <w:r>
        <w:rPr>
          <w:rFonts w:cs="Times New Roman" w:ascii="Times New Roman" w:hAnsi="Times New Roman"/>
          <w:sz w:val="28"/>
          <w:szCs w:val="28"/>
          <w:lang w:val="en-US"/>
        </w:rPr>
        <w:tab/>
        <w:t>Basic authentication depends on the Web server for authentication to secured zones. Destinations secured by basic authentication let the client peruse through unprotected zones without requiring the client to enter a password. Be that as it may, the program will naturally provoke the client for a password and username should he or she endeavor to get to a protected page. This incite comes as an exchange box.</w:t>
      </w:r>
    </w:p>
    <w:p>
      <w:pPr>
        <w:pStyle w:val="Normal"/>
        <w:spacing w:lineRule="auto" w:line="360" w:before="0" w:after="0"/>
        <w:jc w:val="both"/>
        <w:rPr/>
      </w:pPr>
      <w:r>
        <w:rPr>
          <w:rFonts w:cs="Times New Roman" w:ascii="Times New Roman" w:hAnsi="Times New Roman"/>
          <w:sz w:val="28"/>
          <w:szCs w:val="28"/>
          <w:lang w:val="en-US"/>
        </w:rPr>
        <w:tab/>
        <w:t>The username and password mix is then encoded and go in a decoded frame to the Web server. The Web server looks at the encoded an incentive against values put away in a level record, a database, or an index server.</w:t>
      </w:r>
    </w:p>
    <w:p>
      <w:pPr>
        <w:pStyle w:val="Normal"/>
        <w:spacing w:lineRule="auto" w:line="360" w:before="0" w:after="0"/>
        <w:jc w:val="both"/>
        <w:rPr/>
      </w:pPr>
      <w:r>
        <w:rPr>
          <w:rFonts w:cs="Times New Roman" w:ascii="Times New Roman" w:hAnsi="Times New Roman"/>
          <w:sz w:val="28"/>
          <w:szCs w:val="28"/>
          <w:lang w:val="en-US"/>
        </w:rPr>
        <w:tab/>
        <w:t>On the off chance that the client is validated, the server at that point checks that the client has the benefit to get to the asked for page against a document. On the off chance that the client approaches, the Web server at that point serves the page. In the event that the client is denied get to, the server either asks for the username/password checking again or presents a mistake message on the program window.</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Since the genuine language structure of the basic authentication different between servers, there are various Web assets depicting the language structure of the different server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The lion's share of sites utilize an approach called form based lazy authentication, which gives clients a chance to explore through unprotected regions of the site without requiring a password. Just when the client needs to get to secured regions, for example, requesting or account status, does the site introduce a login form. This is the most well-known security approach and is utilized by huge web based business firms. The advantage of this approach is that clients are not subjected to the hold up times related with authentication unless they genuinely require access to a secured page[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uthorization checks that the security arrangements ensure against more advanced programmers by keeping unapproved code from interfacing with back-office frameworks, for example, Enterprise JavaBeans (EJB). There are two kinds of approval: code authorization and caller authorization.</w:t>
      </w:r>
    </w:p>
    <w:p>
      <w:pPr>
        <w:pStyle w:val="Normal"/>
        <w:spacing w:lineRule="auto" w:line="360" w:before="0" w:after="0"/>
        <w:jc w:val="both"/>
        <w:rPr/>
      </w:pPr>
      <w:r>
        <w:rPr>
          <w:rFonts w:cs="Times New Roman" w:ascii="Times New Roman" w:hAnsi="Times New Roman"/>
          <w:sz w:val="28"/>
          <w:szCs w:val="28"/>
          <w:lang w:val="en-US"/>
        </w:rPr>
        <w:tab/>
        <w:t xml:space="preserve">Security group can avoid unapproved code use by constraining the classes accessible to the virtual machine utilized by the servlet engine. You can accomplish this procedure of code approval by expelling pointless passages from the classpath.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The security group has finish control over which code ought to be incorporated into the classpath and can in this way approve the code before consideration. The group ought to guarantee that the code does not approach outsider instruments or incidental code.</w:t>
      </w:r>
    </w:p>
    <w:p>
      <w:pPr>
        <w:pStyle w:val="Normal"/>
        <w:spacing w:lineRule="auto" w:line="360" w:before="0" w:after="0"/>
        <w:jc w:val="both"/>
        <w:rPr/>
      </w:pPr>
      <w:r>
        <w:rPr>
          <w:rFonts w:cs="Times New Roman" w:ascii="Times New Roman" w:hAnsi="Times New Roman"/>
          <w:sz w:val="28"/>
          <w:szCs w:val="28"/>
          <w:lang w:val="en-US"/>
        </w:rPr>
        <w:tab/>
        <w:t xml:space="preserve">Notwithstanding code approval, you can likewise validate the guest of back-office frameworks. The EJB show, for instance, gives the improvement a chance to group indicate a username and password for access to any bean sent in a container.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ny code that endeavors to interface with these beans must pass the username/password checking to the container for approval. A fizzled approval brings about an exemption that keeps the guest from finishing its activity[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In the Java Security API, there is a bundle, java.security.acl, that contains a few classes that you can use to build up a security framework in Java. These classes empower your advancement group to indicate distinctive access abilities for clients and client gatherings.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The idea is genuinely direct. A client or client bunch is conceded authorization to usefulness by adding that client or gathering to an entrance control list. When you have made the client and the client's authorization, you can make the entrance control list passage. It's imperative to take note of that the security APIs requires that the proprietor of the entrance list be passed with a specific end goal to guarantee this is really the designer's coveted activity. It is fundamental that this proprietor question be ensured deliberately [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In the principal illustration, the form based verification plot was executed in a simple mold. It checked just to guarantee that the client was contained in the database of verified clients. A client contained in the database was allowed access to all usefulness inside the framework without promote definition. In the second illustration, the EJB approved the client endeavoring to execute confined techniques on the bean. This security shields the bean from unapproved get to, yet does not ensure the Web application.  In the third illustration, we considered the Java Security Access Control bundle. It showed how you could utilize a basic API to check that a client approached certain usefulness inside the framework.  By social occasion these three cases, you can make a straightforward confirmation conspire that constrains the client's entrance to Web-based segments of a framework, including back-office frameworks.</w:t>
      </w:r>
    </w:p>
    <w:p>
      <w:pPr>
        <w:pStyle w:val="Normal"/>
        <w:spacing w:lineRule="auto" w:line="360" w:before="0" w:after="0"/>
        <w:jc w:val="both"/>
        <w:rPr/>
      </w:pPr>
      <w:r>
        <w:rPr>
          <w:rFonts w:cs="Times New Roman" w:ascii="Times New Roman" w:hAnsi="Times New Roman"/>
          <w:sz w:val="28"/>
          <w:szCs w:val="28"/>
          <w:lang w:val="en-US"/>
        </w:rPr>
        <w:tab/>
        <w:t xml:space="preserve">Securing a Web framework is a noteworthy prerequisite for the development team. This article has advanced a security plot that use the code created by Sun Microsystems to secure objects in Java. Despite the fact that this straightforward approach utilizes an entrance control rundown to manage client access to ensured highlights, you can grow it in light of the necessities of your client group to help extra component level varieties or client data. </w:t>
      </w:r>
    </w:p>
    <w:p>
      <w:pPr>
        <w:pStyle w:val="Normal"/>
        <w:spacing w:lineRule="auto" w:line="360" w:before="0" w:after="0"/>
        <w:jc w:val="both"/>
        <w:rPr/>
      </w:pPr>
      <w:r>
        <w:rPr>
          <w:rFonts w:cs="Times New Roman" w:ascii="Times New Roman" w:hAnsi="Times New Roman"/>
          <w:sz w:val="28"/>
          <w:szCs w:val="28"/>
          <w:lang w:val="en-US"/>
        </w:rPr>
        <w:tab/>
        <w:t xml:space="preserve">A great part of the talk set forth in this article comes from the J2EE specification. As of now the containers don't give a security component as the one introduced here. Be that as it may, as the containers keep on growing, the usage of both fundamental and form based validation may end up display. What's more, a J2EE server without much customization may bolster the EJB mapping that was depicted before in the article. Java likewise gives some other extra techniques for security running from computerized marks to the JAAS particular that can be utilized to ensure the class records against unapproved access.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 straightforward security approach can limit your application development time, and defenselessness to pernicious assault, while taking into account extended highlights with insignificant coding exertion. The same number of organizations just relearned, in any case, programming alone can't secure a Website against all types of threats.</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Style15"/>
        <w:numPr>
          <w:ilvl w:val="0"/>
          <w:numId w:val="1"/>
        </w:numPr>
        <w:spacing w:lineRule="auto" w:line="360" w:before="0" w:after="0"/>
        <w:contextualSpacing/>
        <w:rPr/>
      </w:pPr>
      <w:r>
        <w:rPr>
          <w:rFonts w:cs="Times New Roman" w:ascii="Times New Roman" w:hAnsi="Times New Roman"/>
          <w:sz w:val="28"/>
          <w:szCs w:val="28"/>
          <w:lang w:val="en-US"/>
        </w:rPr>
        <w:t>Authentication [Electronic resource]// - URL: http://searchsecurity.techtarget.com/definition/authentication - (date of treatment: 24.02.2018)</w:t>
      </w:r>
    </w:p>
    <w:p>
      <w:pPr>
        <w:pStyle w:val="Style15"/>
        <w:numPr>
          <w:ilvl w:val="0"/>
          <w:numId w:val="1"/>
        </w:numPr>
        <w:spacing w:lineRule="auto" w:line="360" w:before="0" w:after="0"/>
        <w:contextualSpacing/>
        <w:rPr/>
      </w:pPr>
      <w:r>
        <w:rPr>
          <w:rFonts w:cs="Times New Roman" w:ascii="Times New Roman" w:hAnsi="Times New Roman"/>
          <w:sz w:val="28"/>
          <w:szCs w:val="28"/>
          <w:lang w:val="en-US"/>
        </w:rPr>
        <w:t>Authorization [Electronic resource]// - URL: https://en.wikipedia.org/wiki/Authorization - (date of treatment: 24.02.2018)</w:t>
      </w:r>
    </w:p>
    <w:p>
      <w:pPr>
        <w:pStyle w:val="Style15"/>
        <w:numPr>
          <w:ilvl w:val="0"/>
          <w:numId w:val="1"/>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Java security [Electronic resource]// - URL: http://searchsecurity.techtarget.com/definition/authentication - (date of treatment: 25.02.2018)</w:t>
      </w:r>
    </w:p>
    <w:p>
      <w:pPr>
        <w:pStyle w:val="Normal"/>
        <w:spacing w:lineRule="auto" w:line="360" w:before="0" w:after="0"/>
        <w:ind w:left="-567"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t>Scientific adviser:</w:t>
      </w:r>
    </w:p>
    <w:p>
      <w:pPr>
        <w:pStyle w:val="Normal"/>
        <w:spacing w:lineRule="auto" w:line="360" w:before="0" w:after="0"/>
        <w:ind w:left="360" w:hanging="0"/>
        <w:jc w:val="right"/>
        <w:rPr>
          <w:rFonts w:ascii="Times New Roman" w:hAnsi="Times New Roman" w:cs="Times New Roman"/>
          <w:sz w:val="28"/>
          <w:szCs w:val="28"/>
          <w:lang w:val="uk-UA"/>
        </w:rPr>
      </w:pPr>
      <w:r>
        <w:rPr>
          <w:rFonts w:cs="Times New Roman" w:ascii="Times New Roman" w:hAnsi="Times New Roman"/>
          <w:sz w:val="28"/>
          <w:szCs w:val="28"/>
          <w:lang w:val="en-US"/>
        </w:rPr>
        <w:t>Candidate of Technical Sciences Uzdenbaev Zhanbaj Shujnshalievich</w:t>
      </w:r>
      <w:r>
        <w:rPr>
          <w:rFonts w:cs="Times New Roman" w:ascii="Times New Roman" w:hAnsi="Times New Roman"/>
          <w:sz w:val="28"/>
          <w:szCs w:val="28"/>
          <w:lang w:val="uk-UA"/>
        </w:rPr>
        <w:t>.</w:t>
      </w:r>
    </w:p>
    <w:p>
      <w:pPr>
        <w:pStyle w:val="Normal"/>
        <w:spacing w:lineRule="auto" w:line="36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9:29:00Z</dcterms:created>
  <dc:creator>Miras</dc:creator>
  <dc:description/>
  <cp:keywords/>
  <dc:language>en-US</dc:language>
  <cp:lastModifiedBy>Admin</cp:lastModifiedBy>
  <dcterms:modified xsi:type="dcterms:W3CDTF">2018-02-27T18:47:00Z</dcterms:modified>
  <cp:revision>7</cp:revision>
  <dc:subject/>
  <dc:title/>
</cp:coreProperties>
</file>