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ан Тирик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ЕТРОЛОГІЧНИЙ КОНТРОЛЬ У ТРЕНУВАЛЬНОМУ ПРОЦЕСІ ЛЕГКОАТЛЕТІВ</w:t>
      </w:r>
      <w:r>
        <w:rPr>
          <w:b/>
          <w:sz w:val="28"/>
          <w:szCs w:val="28"/>
          <w:lang w:val="uk-UA"/>
        </w:rPr>
        <w:t xml:space="preserve"> В БІГУ НА СЕРЕДНІ ДИСТАНЦІЇ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Сучасний рівень розвитку суспільства України на етапі його переходу до інформаційної фази, ставить перед фахівцями нові вимоги в галузі фізичного виховання та спорту. Математичні методи статистики є потужним інструментом у такій далекій від математики, суто практичній сфері, якою є фізична культура і спорт. Це пояснюється тим, що методи математичної статистики допоможуть визначити ефективні шляхи у підготовці легкоатлетів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наліз останніх публікацій.</w:t>
      </w:r>
      <w:r>
        <w:rPr>
          <w:sz w:val="28"/>
          <w:szCs w:val="28"/>
        </w:rPr>
        <w:t xml:space="preserve"> Найбільш повно і методично обгрунтовано сучасний стан спортивної метрології в наукових працях М. А. Годікова і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Зац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орського [1, 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того, заслуговує окремої уваги словник-довідник по спортивній метрології В. Б. Коренберга, який містить понад 1600 термінів, які розкривають важливі положення для контролю процесу спортивної підготовки [2,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Провід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ч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 сфер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зичного виховання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біомеханік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етрології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стандартизації В. М. Заціорський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. А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чк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І. Ф. Шишкін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Г. Д. Крилова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. В. Іванов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. Л. Уткін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ренберг</w:t>
      </w:r>
      <w:r>
        <w:rPr>
          <w:sz w:val="28"/>
          <w:szCs w:val="28"/>
          <w:lang w:val="uk-UA"/>
        </w:rPr>
        <w:t xml:space="preserve"> [1, 2, 4, 5] обґрунтовують доцільність застосування метрології під час планування навчально-тренувального процесу легкоатлеті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умку вище згаданих науковців обробка й аналіз інформації дозволяє вибрати основні напрямки роботи, будувати плани і програми спортивної підготовки на якісно новому рівні. Ймовірно, що здійснення метрологічного контролю на основі сучасних технічно-інформаційних технологій за рівнем спеціальної фізичної підготовки дасть достовірну інформацію про функціональну готовність спортсмена до змагань, що підвищить ефективність управління навчально-тренувальним процесом і дасть можливість підвищити результативність легкоатлетів в змагальній діяльності.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 робо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изначити важливість застосування системи комплексного контролю для управління підготовкою спортсменів бігунів на середні дистанції на основі використання сучасних інформаційних технолог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Результати дослідження. </w:t>
      </w:r>
      <w:r>
        <w:rPr>
          <w:bCs/>
          <w:sz w:val="28"/>
          <w:szCs w:val="28"/>
          <w:lang w:val="uk-UA"/>
        </w:rPr>
        <w:t xml:space="preserve">Спортивна метрологія – </w:t>
      </w:r>
      <w:r>
        <w:rPr>
          <w:sz w:val="28"/>
          <w:szCs w:val="28"/>
          <w:lang w:val="uk-UA"/>
        </w:rPr>
        <w:t>це наука про вимірювання у фізичному вихованні і спорті, величин (час, маса, довжина, сила) що також підлягають вимірюванню. У практиці фізичного виховання і спорту поширені уявлення про те, що комплексним може називатися такий контроль, в процесі якого використовуються педагогічні, психологічні, соціологічні й інші показники. Такий підхід, як правило, односторонній, оскільки не дає змоги реалізувати кінцеву мету контролю – одержати надійну і достовірну інформацію для управління процесом спортивної підготовки. Тому, комплексним можна називати лише такий контроль, у ході якого реєструються різні показники тренувальної діяльності і змагання, а також стан спортсменів. Тільки в цьому випадку можливо порівняти їх значення, встановити причинно-наслідков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між навантаженнями й результатами у змаганнях. Після такого порівняння та аналізу можна розробити ефективні програми і плани підготовки легкоатлетів в бігу на середні дистан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проведеного дослідження використовувалися три різновиди комплексного контролю: етапний, поточний і оперативний. Загальну схему, що ілюструє співвідношення між напрямами і різновидами комплексного контролю, представлено в табл. 1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Таблиця 1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відношення між напрямами і різновидам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комплексного контролю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798"/>
        <w:gridCol w:w="2884"/>
        <w:gridCol w:w="252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знови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комплексного контролю</w:t>
            </w:r>
          </w:p>
        </w:tc>
        <w:tc>
          <w:tcPr>
            <w:tcW w:w="8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 контролю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магальної діяльності (ЗД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ренувальної дія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троль підготовленості спортсмен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ий контро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ювання й оцінка показників на будь-якому змаганні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ювання й оцінка фізичних і фізіологічних характеристик навантаження вправ, серії вправ, тренувального занятт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міна й аналіз показників, що інформативно </w:t>
            </w:r>
            <w:r>
              <w:rPr>
                <w:sz w:val="28"/>
                <w:szCs w:val="28"/>
                <w:lang w:val="uk-UA"/>
              </w:rPr>
              <w:t>показують</w:t>
            </w:r>
            <w:r>
              <w:rPr>
                <w:sz w:val="28"/>
                <w:szCs w:val="28"/>
              </w:rPr>
              <w:t xml:space="preserve"> зміну стану спортсменів у момент або ж відразу після вправ або занят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контро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мірювання й оцінка показників </w:t>
            </w:r>
            <w:r>
              <w:rPr>
                <w:sz w:val="28"/>
                <w:szCs w:val="28"/>
                <w:lang w:val="uk-UA"/>
              </w:rPr>
              <w:t>під час</w:t>
            </w:r>
            <w:r>
              <w:rPr>
                <w:sz w:val="28"/>
                <w:szCs w:val="28"/>
              </w:rPr>
              <w:t xml:space="preserve"> змага</w:t>
            </w:r>
            <w:r>
              <w:rPr>
                <w:sz w:val="28"/>
                <w:szCs w:val="28"/>
                <w:lang w:val="uk-UA"/>
              </w:rPr>
              <w:t>нь</w:t>
            </w:r>
            <w:r>
              <w:rPr>
                <w:sz w:val="28"/>
                <w:szCs w:val="28"/>
              </w:rPr>
              <w:t>, завершальному мікроциклі тренування (якщо воно передбачається планом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будова й аналіз динаміки характеристик навантаження в мікроциклі тренува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сумо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навантажень за всіма характеристиками мікроцик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і визначення їх співвідноше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й аналіз повсякденних змін підготовленості спортсменів, викликаних систематичними тренувальними занятт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ний контро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имірювання й оцінка різних показників на змаганнях, що завершають певний етап підготов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) Аналіз динаміки показників ЗД на всіх етап</w:t>
            </w:r>
            <w:r>
              <w:rPr>
                <w:sz w:val="28"/>
                <w:szCs w:val="28"/>
                <w:lang w:val="uk-UA"/>
              </w:rPr>
              <w:t>ах</w:t>
            </w:r>
            <w:r>
              <w:rPr>
                <w:sz w:val="28"/>
                <w:szCs w:val="28"/>
              </w:rPr>
              <w:t xml:space="preserve"> змаган</w:t>
            </w:r>
            <w:r>
              <w:rPr>
                <w:sz w:val="28"/>
                <w:szCs w:val="28"/>
                <w:lang w:val="uk-UA"/>
              </w:rPr>
              <w:t>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будова й аналіз динаміки характеристик навантаження на етапі підготов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сумо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навантажень за всіма показниками за етап і визначення їх співвідноше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й оцінка показників і контролю в спеціально організованих умовах у кінці етапу підготовк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іння процесом підготовки спортсменів </w:t>
      </w:r>
      <w:r>
        <w:rPr>
          <w:sz w:val="28"/>
          <w:szCs w:val="28"/>
          <w:lang w:val="uk-UA"/>
        </w:rPr>
        <w:t>складається з</w:t>
      </w:r>
      <w:r>
        <w:rPr>
          <w:sz w:val="28"/>
          <w:szCs w:val="28"/>
        </w:rPr>
        <w:t xml:space="preserve"> п’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аді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р інформації про спортсмена, а також про середовище, у якому він живе, тренується і змагаєть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одержаної інформації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валення рішень про стратегію підготовки і складання програм та планів підготов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 і планів підготов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процесом</w:t>
      </w:r>
      <w:r>
        <w:rPr>
          <w:sz w:val="28"/>
          <w:szCs w:val="28"/>
        </w:rPr>
        <w:t xml:space="preserve"> реалізації, внесення необхідних корекцій у документи планування та складання нових програм і планів.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577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омо, що мета будь-якого управлінн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це перехід об’єкта (системи) з одного стану в інше. </w:t>
      </w:r>
      <w:r>
        <w:rPr>
          <w:sz w:val="28"/>
          <w:szCs w:val="28"/>
          <w:lang w:val="uk-UA"/>
        </w:rPr>
        <w:t>Відносно</w:t>
      </w:r>
      <w:r>
        <w:rPr>
          <w:sz w:val="28"/>
          <w:szCs w:val="28"/>
        </w:rPr>
        <w:t xml:space="preserve"> підготовки спортсменів цей перехід виражається, перш за все, у підвищенні результату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змаганнях. На окремих етапах підготовки можуть стояти і більш локальні завдання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підвищення техніко-тактичної майстерності, рівня вольових і рухових якостей. </w:t>
      </w:r>
      <w:r>
        <w:rPr>
          <w:sz w:val="28"/>
          <w:szCs w:val="28"/>
          <w:lang w:val="uk-UA"/>
        </w:rPr>
        <w:t>Загалом</w:t>
      </w:r>
      <w:r>
        <w:rPr>
          <w:sz w:val="28"/>
          <w:szCs w:val="28"/>
        </w:rPr>
        <w:t xml:space="preserve"> вирішення кожного з них впливатиме на досягнення вищих результатів у змаган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підготовці б</w:t>
      </w:r>
      <w:r>
        <w:rPr>
          <w:sz w:val="28"/>
          <w:szCs w:val="28"/>
          <w:lang w:val="uk-UA"/>
        </w:rPr>
        <w:t>ігунів-легкоатле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раховується правильність </w:t>
      </w:r>
      <w:r>
        <w:rPr>
          <w:sz w:val="28"/>
          <w:szCs w:val="28"/>
        </w:rPr>
        <w:t xml:space="preserve">виконання різних вправ, а також деяких інших чинників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зовнішнього середовища (наприклад, умов середньогір’я), спеціал</w:t>
      </w:r>
      <w:r>
        <w:rPr>
          <w:sz w:val="28"/>
          <w:szCs w:val="28"/>
          <w:lang w:val="uk-UA"/>
        </w:rPr>
        <w:t>ьного</w:t>
      </w:r>
      <w:r>
        <w:rPr>
          <w:sz w:val="28"/>
          <w:szCs w:val="28"/>
        </w:rPr>
        <w:t xml:space="preserve"> харчування і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окрема, </w:t>
      </w:r>
      <w:r>
        <w:rPr>
          <w:sz w:val="28"/>
          <w:szCs w:val="28"/>
        </w:rPr>
        <w:t xml:space="preserve">ефективність управління тренувальним процесом обумовлюється тим, наскільки реальні зміни підготовленості спортсменів відповідають запланованим </w:t>
      </w:r>
      <w:r>
        <w:rPr>
          <w:sz w:val="28"/>
          <w:szCs w:val="28"/>
          <w:lang w:val="uk-UA"/>
        </w:rPr>
        <w:t>дія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уважимо, що з</w:t>
      </w:r>
      <w:r>
        <w:rPr>
          <w:sz w:val="28"/>
          <w:szCs w:val="28"/>
        </w:rPr>
        <w:t xml:space="preserve">бір інформації необхідно розглядати як найважливішу стадію управління тренувальним процесом. Від достовірності інформації залежить зміст ухвалених рішень </w:t>
      </w:r>
      <w:r>
        <w:rPr>
          <w:sz w:val="28"/>
          <w:szCs w:val="28"/>
          <w:lang w:val="uk-UA"/>
        </w:rPr>
        <w:t xml:space="preserve">під час </w:t>
      </w:r>
      <w:r>
        <w:rPr>
          <w:sz w:val="28"/>
          <w:szCs w:val="28"/>
        </w:rPr>
        <w:t>планування навантаж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ізичний стан </w:t>
      </w:r>
      <w:r>
        <w:rPr>
          <w:sz w:val="28"/>
          <w:szCs w:val="28"/>
          <w:lang w:val="uk-UA"/>
        </w:rPr>
        <w:t>легкоатлетів бігунів на середні дистанції</w:t>
      </w:r>
      <w:r>
        <w:rPr>
          <w:sz w:val="28"/>
          <w:szCs w:val="28"/>
        </w:rPr>
        <w:t xml:space="preserve"> оцінюється в стандартних умовах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характеризує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оказниками тіло будови (антропометричними показниками) – (довжина і маса тіла, об’єм м’язової і жирової тканини, довжина частин тіла і т. 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1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аном здоров’я (мед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казни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1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пенем розвитку рухових якостей, які вимірюються в стандартних умовах (максимальні аеробні і анаеробні навантаження, потужність і ефективність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51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силові показники згиначів і розгиначів ніг, тулуба і т.д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м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сновним завданням є вибір мінімальної кількості показників, за допомогою яких можна одержати максимум корисної інформації і використати її в управлінні процесом підготовки спортсменів-легкоатл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сний контроль дозволяє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вно оцінити підготовленість спортсменів. Частота тестувань може бути різною і залежить від особливостей побудови річного циклу. Для юних бігунів на середні та довгі дистанції доцільно проводити не менш 3-4-х етапних тестувань в рік. Мета цих тестувань – визначення початкового рівня фізичної підготовленості і її динаміки в процесі тренувальних і змагальних ді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очне тестування проводиться за 1-1,5 тижні до початку основних змагань, мета його – визначення рівня розвитку основних фізичних якостей і їх відповідність контрольним нормативам, що забезпечують виконання запланованих спортивних результатів. Оцінка фізичної підготовленості юних бігунів на середні та довгі дистанції здійснюється за наслідками тестування на основі комплексу контрольних впра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еціальної фізичної підготовленості бігунів на середні дистанції визначається результатами бігу на суміжних дистанціях 100, 400 і 1000 м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зроблена програма для розвитку спеціальної витривалості бігунів на середні дистанції і підготовки їх до змагань. Увесь навчально-тренувальний процес проходив з метрологічними вимірюваннями на кожному етапі. Були сформуванні 2 дослідницькі групи – експериментальна і контрольна, по 10 спортсменів віком 15-17 років у кожні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изначення готовності легкоатлетів ми вирішили провести тестування рівня розвитку спеціальної витривалості. Метрологічний контроль рівня спеціальної витривалості в підготовчому періоді до змагань відбувався у систематизованому навчального-тренувальному процесі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и проведення метрологічного контролю спеціальної витривалості бігунів в підготовчому етапі до змагань показали, що метрологічний контроль за рівнем спеціальної витривалості є достовірним засобом управління навчально-тренувальним процесом на всіх періодах підготовки. Отже бачимо, що завдяки метрологічному контролю ми зможемо проаналізувати, щ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звиток спеціальної</w:t>
        </w:r>
      </w:hyperlink>
      <w:r>
        <w:rPr>
          <w:sz w:val="28"/>
          <w:szCs w:val="28"/>
        </w:rPr>
        <w:t xml:space="preserve"> витривалості завдяки систематизованому тренуванню дає позитивні результати. Якщо порівняти показники спеціальної витривалості на оперативному і етапному контролі, то ми бачимо що в експериментальній та контрольній групах відбувається значне покращення показників рівня їх зростання. Це підтверджуєть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атематичною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истикою</w:t>
        </w:r>
      </w:hyperlink>
      <w:r>
        <w:rPr>
          <w:sz w:val="28"/>
          <w:szCs w:val="28"/>
        </w:rPr>
        <w:t xml:space="preserve"> де проаналізовано показни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ію до початку та після проведення системи тренувань яка сприяла приросту розвитку спеціальної витривалості від 0,87 до 2,85. </w:t>
      </w:r>
    </w:p>
    <w:p>
      <w:pPr>
        <w:pStyle w:val="Wester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новки.</w:t>
      </w:r>
      <w:r>
        <w:rPr>
          <w:sz w:val="28"/>
          <w:szCs w:val="28"/>
        </w:rPr>
        <w:t xml:space="preserve"> В результаті проведеного дослідження нами з’ясовано ефективність і необхідність застосування метрологічного контролю для управління процесом тренування легкоатлетів бігунів на середні дистанції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Годик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. Спортивна метрологія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 Годик /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ручник дл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ФК.-М.: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9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оренберг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Спортивна метрологія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. Коренберг // Лекції по спортивній метрології. – Малаховка: МГАФК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ренберг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Навчальний словник-довідник по спортивній метрології.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Коренберг – Малаховка,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ренберг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Спортивна метрологія.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Коренберг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 xml:space="preserve">Словник-довідник,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ортивна метрологія /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ціорського 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</w:rPr>
        <w:t xml:space="preserve">Підручник дл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ФК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Ф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982.</w:t>
      </w:r>
    </w:p>
    <w:p>
      <w:pPr>
        <w:pStyle w:val="Normal"/>
        <w:spacing w:lineRule="auto" w:line="360"/>
        <w:ind w:left="3540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овий керівник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ндидат педагогічних наук, доцен, завідувач кафедри спортивних дисциплін та методики ї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викл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драцька Галина Дмитрів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6;&#1086;&#1079;&#1074;&#1080;&#1090;&#1086;&#1082;_&#1092;&#1110;&#1079;&#1080;&#1095;&#1085;&#1080;&#1093;_&#1103;&#1082;&#1086;&#1089;&#1090;&#1077;&#1081;" TargetMode="External"/><Relationship Id="rId3" Type="http://schemas.openxmlformats.org/officeDocument/2006/relationships/hyperlink" Target="http://ua-referat.com/&#1052;&#1072;&#1090;&#1077;&#1084;&#1072;&#1090;&#1080;&#1082;&#1072;" TargetMode="External"/><Relationship Id="rId4" Type="http://schemas.openxmlformats.org/officeDocument/2006/relationships/hyperlink" Target="http://ua-referat.com/&#1057;&#1090;&#1072;&#1090;&#1080;&#1089;&#1090;&#1080;&#1082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8:39:00Z</dcterms:created>
  <dc:creator>User</dc:creator>
  <dc:description/>
  <cp:keywords/>
  <dc:language>en-US</dc:language>
  <cp:lastModifiedBy>Admin</cp:lastModifiedBy>
  <dcterms:modified xsi:type="dcterms:W3CDTF">2014-03-28T18:39:00Z</dcterms:modified>
  <cp:revision>2</cp:revision>
  <dc:subject/>
  <dc:title>Сучасний рівень розвитку суспільства України на етапі його переходу до інформаційної фази, ставить перед фахівцями нові вимоги в галузі фізичного виховання та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