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right="-142" w:firstLine="426"/>
        <w:jc w:val="right"/>
        <w:rPr>
          <w:rFonts w:ascii="Times New Roman" w:hAnsi="Times New Roman" w:cs="Times New Roman"/>
          <w:b/>
          <w:b/>
          <w:sz w:val="28"/>
          <w:szCs w:val="28"/>
          <w:lang w:val="uk-UA"/>
        </w:rPr>
      </w:pPr>
      <w:r>
        <w:rPr>
          <w:rFonts w:cs="Times New Roman" w:ascii="Times New Roman" w:hAnsi="Times New Roman"/>
          <w:b/>
          <w:sz w:val="28"/>
          <w:szCs w:val="28"/>
        </w:rPr>
        <w:t xml:space="preserve">Марина Андреева </w:t>
      </w:r>
    </w:p>
    <w:p>
      <w:pPr>
        <w:pStyle w:val="Normal"/>
        <w:tabs>
          <w:tab w:val="clear" w:pos="708"/>
          <w:tab w:val="left" w:pos="426" w:leader="none"/>
        </w:tabs>
        <w:spacing w:lineRule="auto" w:line="360" w:before="0" w:after="0"/>
        <w:ind w:right="-142" w:firstLine="426"/>
        <w:jc w:val="right"/>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Гомель, </w:t>
      </w:r>
      <w:r>
        <w:rPr>
          <w:rFonts w:eastAsia="Times New Roman" w:cs="Times New Roman" w:ascii="Times New Roman" w:hAnsi="Times New Roman"/>
          <w:b/>
          <w:color w:val="000000"/>
          <w:sz w:val="28"/>
          <w:szCs w:val="28"/>
          <w:lang w:eastAsia="ru-RU"/>
        </w:rPr>
        <w:t>Республика Беларусь)</w:t>
      </w:r>
    </w:p>
    <w:p>
      <w:pPr>
        <w:pStyle w:val="Normal"/>
        <w:tabs>
          <w:tab w:val="clear" w:pos="708"/>
          <w:tab w:val="left" w:pos="426" w:leader="none"/>
        </w:tabs>
        <w:spacing w:lineRule="auto" w:line="360" w:before="0" w:after="0"/>
        <w:ind w:right="-142" w:firstLine="426"/>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РИЧИНЫ СЕЛФИ-ЗАВИСИМОСТИ У ПОДРОСТКО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Зависимостью от «селфи» страдают многие подростки. Постоянное фотографирование себя и выкладывание в социальных сетях практически одинаковых снимков для большинства представителей молодого поколения становится нормой поведения. Когда подросток хочет делать «селфи» постоянно, тогда возникает проблема. Особое внимание уделяется чувствам и потребностям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селфи-зависимости у подростков, причин ее возникновения занимались К.В. Ануфриева, В.В. Ващук, А.Р. Дроздикова-Зарипова, Н.Н. </w:t>
      </w:r>
      <w:r>
        <w:rPr>
          <w:rFonts w:eastAsia="Times New Roman" w:cs="Times New Roman" w:ascii="Times New Roman" w:hAnsi="Times New Roman"/>
          <w:sz w:val="28"/>
          <w:szCs w:val="28"/>
          <w:lang w:eastAsia="ru-RU"/>
        </w:rPr>
        <w:t>Жеурова,</w:t>
      </w:r>
      <w:r>
        <w:rPr>
          <w:rFonts w:cs="Times New Roman" w:ascii="Times New Roman" w:hAnsi="Times New Roman"/>
          <w:sz w:val="28"/>
          <w:szCs w:val="28"/>
        </w:rPr>
        <w:t xml:space="preserve"> С.Н.Жигимонт,</w:t>
      </w:r>
      <w:r>
        <w:rPr>
          <w:rFonts w:eastAsia="Times New Roman" w:cs="Times New Roman" w:ascii="Times New Roman" w:hAnsi="Times New Roman"/>
          <w:sz w:val="28"/>
          <w:szCs w:val="28"/>
          <w:lang w:eastAsia="ru-RU"/>
        </w:rPr>
        <w:t xml:space="preserve"> Т.А. Маслова, </w:t>
      </w:r>
      <w:r>
        <w:rPr>
          <w:rFonts w:cs="Times New Roman" w:ascii="Times New Roman" w:hAnsi="Times New Roman"/>
          <w:sz w:val="28"/>
          <w:szCs w:val="28"/>
        </w:rPr>
        <w:t xml:space="preserve">О.И. Одарушенкко, </w:t>
      </w:r>
      <w:r>
        <w:rPr>
          <w:rFonts w:eastAsia="Times New Roman" w:cs="Times New Roman" w:ascii="Times New Roman" w:hAnsi="Times New Roman"/>
          <w:sz w:val="28"/>
          <w:szCs w:val="28"/>
          <w:lang w:eastAsia="ru-RU"/>
        </w:rPr>
        <w:t>М.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Смахтина, </w:t>
      </w:r>
      <w:r>
        <w:rPr>
          <w:rFonts w:cs="Times New Roman" w:ascii="Times New Roman" w:hAnsi="Times New Roman"/>
          <w:sz w:val="28"/>
          <w:szCs w:val="28"/>
        </w:rPr>
        <w:t>Г.Р.</w:t>
      </w:r>
      <w:bookmarkStart w:id="0" w:name="_GoBack"/>
      <w:bookmarkEnd w:id="0"/>
      <w:r>
        <w:rPr>
          <w:rFonts w:cs="Times New Roman" w:ascii="Times New Roman" w:hAnsi="Times New Roman"/>
          <w:sz w:val="28"/>
          <w:szCs w:val="28"/>
        </w:rPr>
        <w:t>Шарипова и др. На основании анализа исследований нами были выделены следующие подходы к определению селфи-зависимости: 1) нехимическая (поведенческая) зависимость, проявляющаяся в фотографировании себя на камеру (Г.Р. Шарипова, А.Р. Дроздикова-Зарипова) [1]; 2) психическое заболевание, характеризующееся постоянным желанием фотографировать себя и выкладывать снимки в социальные сети, чтобы компенсировать отсутствие самоуважения, путем набора большого количества лайков и восполнить дефицит положительных эмоций (по мнению ученых Американской психиатрической ассоциации) [2]; 3) причисляет селфи к характеристике кризиса самоопределения, наиболее характерного для подросткового возраста, где фотографирование себя рассматривается как попытка осмыслить свое «Я» (И. Одарущенко) [3]; 4) один из видов невроза навязчивых состояний, обессивно-компульсивных расстройств, сопровождаемое навязчивыми идеями, мыслями, движениями (С. Зурабян, Е.А. Брашован)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птомы селфи-зависимости: минимум три фотографии себя в день </w:t>
      </w:r>
      <w:r>
        <w:rPr>
          <w:rFonts w:cs="Times New Roman" w:ascii="Times New Roman" w:hAnsi="Times New Roman"/>
          <w:sz w:val="28"/>
          <w:szCs w:val="28"/>
          <w:lang w:val="en-US"/>
        </w:rPr>
        <w:t>c</w:t>
      </w:r>
      <w:r>
        <w:rPr>
          <w:rFonts w:cs="Times New Roman" w:ascii="Times New Roman" w:hAnsi="Times New Roman"/>
          <w:sz w:val="28"/>
          <w:szCs w:val="28"/>
        </w:rPr>
        <w:t xml:space="preserve"> выкладыванием их в социальные сети для всеобщего обозрения; в дальнейшем человек не рассматривает снимок, он теряет актуальность, важны лишь поставленные лайки и комментарии; из-за селфи возникают опасные для жизни ситуации; делая селфи, человек теряет нить разговора с собеседником, постоянно отвлекается; возникает агрессивная реакция на замечания людей; чувство потерянности, внутренней тревоги, если разряжен телефон, нечем фотографировать.</w:t>
      </w:r>
    </w:p>
    <w:p>
      <w:pPr>
        <w:pStyle w:val="Normal"/>
        <w:spacing w:lineRule="auto" w:line="360" w:before="0" w:after="0"/>
        <w:ind w:firstLine="709"/>
        <w:jc w:val="both"/>
        <w:rPr/>
      </w:pPr>
      <w:r>
        <w:rPr>
          <w:rFonts w:cs="Times New Roman" w:ascii="Times New Roman" w:hAnsi="Times New Roman"/>
          <w:sz w:val="28"/>
          <w:szCs w:val="28"/>
        </w:rPr>
        <w:t>Подростковый возраст (англ. teenage period, adolescence) – период онтогенеза, переходный между детством и взрослостью [5]. Подростковому возрасту отводится период от 10-11 до 15 лет или от 11-12 до 16-17 лет, иногда целиком относится к числу кризисных возрастов, критических периодов онтогенеза. Этот период характеризуется резкими качественными изменениями, затрагивающими все стороны развития. Биологически он относится к предпубертатному и пубертатному периоду, а это значит, что подростковый возраст является периодом начала ряда психических заболеваний. Центральным фактором психологического развития подросткового возраста, важнейшим новообразованием является становление нового уровня самосознания, изменение Я-концепции (Л.И. Божович, И.С. Кон, Э. Эриксон и др.), определяющиеся стремлением понять себя, свои возможности и особенности, как объединяющие подростка с другими людьми, так и отличающие его от них, делающие его уникальным и неповторимым. С этим связаны резкие колебания в отношении к себе, неустойчивость самооценки. Данное новообразование определяет ведущие потребности возрастного периода в самоутверждении и общении со сверстниками, что рассматривается также как ведущая деятельность в подростковом возрасте (Д.Б.Эльконин). Основное содержание подросткового возраста рассматривается либо как время перехода к взрослости (представление Д.Б. Эльконина и Т.В.Драгуновой о «чувстве взрослости» как основном новообразовании данного возрастного периода), либо как самостоятельная фаза, относительно независимая от других [6]. В основе личностных изменений подростка новый уровень развития самосознания. В эмоциональной сфере наблюдаются тревожность, беспокойство, смены настроения, на что особое влияние оказывает самооценка подростка, значимость общения со сверстниками, развитие нравственных чувств, способность к доверительным отношениям. Развитие волевой сферы связано с попыткой подростков управлять своим поведением. Мотивационная сфера характеризуется формированием интересов и увлечений, завышенным уровнем притязаний, созданием идеалов. Способность к обобщению позволяет подростку вырабатывать свою систему эталонов оценки себя, окружающих людей, событий (происходит формирование либо адекватной самооценки, либо неадекватной, следствием которой является замкнутость, депрессия, агрессивное поведение). Центральное новообразование эт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лноценной взрослости, но зато есть огромная потребность в признании его взрослости окружающим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собенностей психического развития в подростковом возрасте, определяются причины селфи-зависимости у подростков, а именно, стремление к идентификации, интимность и принадлежность, сепарация от родителей и семьи, избавление от фрустрации. Подверженность селфи-зависимости подростков находится во взаимосвязи со становлением «зеркального» или социального «Я». «Подростковое селфи» – это обозначение себя в пространстве интернета, самоидентификация – процесс, посредством которого человек развивает привязанность к другому человеку и восхищение этим человеком, обладающим качествами и чертами, которыми он сам хотел бы обладать. Коварство «селфизма» заключается в том, что он развивается постепенно. Каждый «лайк», поставленный под фотографией в соцсети, воспринимается ее автором как одобрение и подталкивает его к продолжению селфи-безу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В. Ващука, пристрастие к селфи у подростков связано с издевательством и моральным насилием. Асоциальная среда, оскорбления, критика, унижения – серьезные психологические проблемы подростка, которые и являются следствием поиска вариантов «исправления» действительности, а селфи – это способ вырваться из реального мира. Кроме того, многие подростки ощущают недостаток внимания и любви, уважения со стороны родителей, а как следствие они пытаются получить все это иными путями, одним из которых является селф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развития селфи-зависимости в подростковом периоде связан с формированием социального «Я» или зеркального «Я» (О.И. Одарушенко, Дж.Оуллет и др.) [3]. Этот элемент позволяет подростку определить, каким его видят и воспринимают другие люди. Подросток, сомневаясь в себе, в своей привлекательности, ищет подтверждения этому. Селфи – возможность получить обратную связь. Размещение селфи в социальных сетях, получение «лайков» является для подростков доказательством их привлекательности и нужности. Селфи – это метод деконструкции себя, путем «раскладывания» себя на множество повседневных мгновенных фото, теряющихся в череде других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фи, как кризис самоопределения, наиболее характерный для подросткового возраста, где фотографирование себя – попытка осмыслить свое «Я» (О.И. Одарушенко) [3].</w:t>
      </w:r>
    </w:p>
    <w:p>
      <w:pPr>
        <w:pStyle w:val="Normal"/>
        <w:spacing w:lineRule="auto" w:line="360" w:before="0" w:after="0"/>
        <w:ind w:firstLine="709"/>
        <w:jc w:val="both"/>
        <w:rPr/>
      </w:pPr>
      <w:r>
        <w:rPr>
          <w:rFonts w:cs="Times New Roman" w:ascii="Times New Roman" w:hAnsi="Times New Roman"/>
          <w:sz w:val="28"/>
          <w:szCs w:val="28"/>
        </w:rPr>
        <w:t>Еще одна причина селфи-зависимости – поиск одобрения человеком со стороны. Подростки не осознают, что многие пользователи соцсетей ставят отметку «нравится» под фотографиями машинально, не вникая в подробности. Они же воспринимают полученные отметки как истинное и правдивое мнение окружающих. Именно поэтому подростки очень быстро попадают в зависимость от «лайков», сделанных под селфи [10]. В этом поиске частой причиной у подростков в качестве доказательства собственной ценности являются комплексы и неуверенность. Страх быть непопулярным и непризнанным влечёт желание заполучить одобрение окружающих через удачное селфи. Выставить себя с удачного ракурса, завоевать виртуальные симпатии – всё это перерастает в навязчивую зависимость. По мнению Д. Вортама и Н. Берлатского цель такого поведения – компенсировать отсутствие самоуважения путем набора большого количества лайков и восполнить дефицит положительных эмоций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во власти комплексов, у подростков возникает дефицит общения и одиночество. В этом случае жизнь в сети и селфи-образы компенсируют недостаток живого общения и внимания со стороны других людей. И это как причина селфи-зависимости [12].</w:t>
      </w:r>
    </w:p>
    <w:p>
      <w:pPr>
        <w:pStyle w:val="Normal"/>
        <w:spacing w:lineRule="auto" w:line="360" w:before="0" w:after="0"/>
        <w:ind w:firstLine="709"/>
        <w:jc w:val="both"/>
        <w:rPr/>
      </w:pPr>
      <w:r>
        <w:rPr>
          <w:rFonts w:cs="Times New Roman" w:ascii="Times New Roman" w:hAnsi="Times New Roman"/>
          <w:sz w:val="28"/>
          <w:szCs w:val="28"/>
        </w:rPr>
        <w:t>Многие персоны убеждены в собственной уникальности, имеют завышенную оценку имеющимся талантам. Они и пренебрежительно относятся к окружающим и стремятся страстно доказать собственное превосходство. Нарциссизм – серьезная личностная дисфункция, характеризующаяся избыточной самовлюбленностью и самоидеализацией, наличием чрезмерно завышенной самооценки. А селфи как подтверждение собственной непревзойденности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противоположное нарциссизму состояние – селфи-дисморфофобия. Человек с дисморфофобией крайне недоволен своей внешностью, на протяжении нескольких часов в день думает о своих недостатках и прикладывает массу усилий, чтобы получить идеальный снимок, увидеть на снимке идеального себя. При этом подросток ищет тот ракурс или позу, при которых недостатки не видны, неочевидны. Такая озабоченность является признаком серьезного психического расстройства (Д. Вил)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от увлечения селфи у подросков в большинстве случаев появляется от заниженной самооценки. Подростку необходимо помочь быть уверенным в себе, не зацикливаться на личных проблемах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ростков характерно следование модным тенденциям, в частности, селфи. Для них это – один из этапов приобщения к группе взрослых. Подростки пытаются самоиндентифицироваться, у них активно меняется тело, внешность, а фотографирование себя в различных позах и местах и размещением в соцсетях придает уверенности в себе. Поэтому увлечение селфи, помогает подростку пережить сложный для него период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причинами селфи-зависимости у подростков являются: недостаток внимания и любви со стороны родителей, уважения окружающих, а как следствие они пытаются получить все это иными путями, одним из которых является селфи; издевательство и моральные насилие; заниженная самооценка; избыточная самовлюбленность и самоидеализация; комплексы и неуверенность; дефицит общения и одиночество; поиск доказательств подростками их привлекательности и нужности; демонстрация своих способностей и получение признания и уважения; недостаток внимания; следование модным тенденциям как приобщение к группе взрослых, попытка самоиндентификации; нарциссизм; дисморфоб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Шарипова, Г.Р. Профилактика селфи-зависимости у младших подростков / Г.Р. Шарипова, А.Р. Дроздикова-Зарипова // Международный студенческий научный вестник. – 2016. – № 5-1. – С. 28 – 30.</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2 </w:t>
      </w:r>
      <w:r>
        <w:rPr>
          <w:rFonts w:eastAsia="Times New Roman" w:cs="Times New Roman" w:ascii="Times New Roman" w:hAnsi="Times New Roman"/>
          <w:sz w:val="28"/>
          <w:szCs w:val="28"/>
          <w:lang w:eastAsia="ru-RU"/>
        </w:rPr>
        <w:t xml:space="preserve">Синдром селфи – дурная привычка или психическое заболевание. </w:t>
      </w:r>
      <w:r>
        <w:rPr>
          <w:rFonts w:cs="Times New Roman" w:ascii="Times New Roman" w:hAnsi="Times New Roman"/>
          <w:sz w:val="28"/>
          <w:szCs w:val="28"/>
        </w:rPr>
        <w:t xml:space="preserve">[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rPr>
        <w:t>http://www.eltuicia.ru/sindrom-selfi-selfi-durnaya-privychka-ili-psixicheskoe-zabolevanie.html</w:t>
      </w:r>
      <w:r>
        <w:rPr>
          <w:rFonts w:cs="Times New Roman" w:ascii="Times New Roman" w:hAnsi="Times New Roman"/>
          <w:sz w:val="28"/>
          <w:szCs w:val="28"/>
        </w:rPr>
        <w:t xml:space="preserve"> – Дата доступа: 25.11.2017.</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3 </w:t>
      </w:r>
      <w:r>
        <w:rPr>
          <w:rFonts w:cs="Times New Roman" w:ascii="Times New Roman" w:hAnsi="Times New Roman"/>
          <w:sz w:val="28"/>
          <w:szCs w:val="28"/>
        </w:rPr>
        <w:t>Одарущенко, О.И. Селфи и его влияние на поведение подростков (психологический аспект) / О.И. Одарушенко // Сборник научных статей и материалов международной конференции «Цифровое общество как культурно-исторический контекст развития человека», 11-13 февраля 2016 г., Коломна. – С. 295 – 29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Зурабян, С. Селфи-аддикция: болезнь или способ самореализации / С. Зарубян, Е.А. Брашован // Международный журнал экспериментального образования. – 2015. – № 11-6. – С. 860 – 86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5 </w:t>
      </w:r>
      <w:r>
        <w:rPr>
          <w:rFonts w:eastAsia="Times New Roman" w:cs="Times New Roman" w:ascii="Times New Roman" w:hAnsi="Times New Roman"/>
          <w:sz w:val="28"/>
          <w:szCs w:val="28"/>
          <w:lang w:eastAsia="ru-RU"/>
        </w:rPr>
        <w:t xml:space="preserve">Мещеряков, Б. </w:t>
      </w:r>
      <w:r>
        <w:rPr>
          <w:rFonts w:cs="Times New Roman" w:ascii="Times New Roman" w:hAnsi="Times New Roman"/>
          <w:sz w:val="28"/>
          <w:szCs w:val="28"/>
        </w:rPr>
        <w:t xml:space="preserve">Большой психологический словарь. / Мещеряков Б., Зинченко В. – Олма-пресс, 2004. [Электронный ресурс]. – URL: </w:t>
      </w:r>
      <w:hyperlink r:id="rId2">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ocabula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er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ozras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drostkovy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l</w:t>
        </w:r>
      </w:hyperlink>
      <w:r>
        <w:rPr>
          <w:rFonts w:cs="Times New Roman" w:ascii="Times New Roman" w:hAnsi="Times New Roman"/>
          <w:sz w:val="28"/>
          <w:szCs w:val="28"/>
        </w:rPr>
        <w:t xml:space="preserve"> – Дата доступа: 11.12.20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Возрастные и индивидуальные особенности младших подростков / Под ред. Д.Б. Эльконина и Т.В. Драгуновой. – М., 1967. – 36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бухова, Л.Ф. Детская психология: Теории, факты, проблемы [Электронный ресурс] / Л.Ф. Обухова. – URL: </w:t>
      </w:r>
      <w:hyperlink r:id="rId3">
        <w:r>
          <w:rPr>
            <w:rStyle w:val="InternetLink"/>
            <w:rFonts w:cs="Times New Roman" w:ascii="Times New Roman" w:hAnsi="Times New Roman"/>
            <w:color w:val="000000"/>
            <w:sz w:val="28"/>
            <w:szCs w:val="28"/>
            <w:u w:val="single"/>
          </w:rPr>
          <w:t>https://www.psyoffice.ru/9/obuhl01/txt09.html</w:t>
        </w:r>
      </w:hyperlink>
      <w:r>
        <w:rPr>
          <w:rFonts w:cs="Times New Roman" w:ascii="Times New Roman" w:hAnsi="Times New Roman"/>
          <w:color w:val="000000"/>
          <w:sz w:val="28"/>
          <w:szCs w:val="28"/>
        </w:rPr>
        <w:t xml:space="preserve"> – Дата доступа: 07.01.2018.</w:t>
      </w:r>
    </w:p>
    <w:p>
      <w:pPr>
        <w:pStyle w:val="Normal"/>
        <w:spacing w:lineRule="auto" w:line="360" w:before="0" w:after="0"/>
        <w:ind w:firstLine="709"/>
        <w:jc w:val="both"/>
        <w:rPr/>
      </w:pPr>
      <w:r>
        <w:rPr>
          <w:rFonts w:cs="Times New Roman" w:ascii="Times New Roman" w:hAnsi="Times New Roman"/>
          <w:color w:val="000000"/>
          <w:sz w:val="28"/>
          <w:szCs w:val="28"/>
        </w:rPr>
        <w:t xml:space="preserve">8 Ващук, В.В. Селфи – это новая культура общения или социальная болезнь [Электронный ресурс] / В.В. Ващук // Научно- методический электронный журнал «Концепт». – 2016. –Т.43. – С.23–25. URL: </w:t>
      </w:r>
      <w:hyperlink r:id="rId4">
        <w:r>
          <w:rPr>
            <w:rStyle w:val="InternetLink"/>
            <w:rFonts w:cs="Times New Roman" w:ascii="Times New Roman" w:hAnsi="Times New Roman"/>
            <w:color w:val="000000"/>
            <w:sz w:val="28"/>
            <w:szCs w:val="28"/>
            <w:u w:val="single"/>
          </w:rPr>
          <w:t>http://e-koncept.ru/2016/76407.html</w:t>
        </w:r>
      </w:hyperlink>
      <w:r>
        <w:rPr>
          <w:rFonts w:cs="Times New Roman" w:ascii="Times New Roman" w:hAnsi="Times New Roman"/>
          <w:color w:val="000000"/>
          <w:sz w:val="28"/>
          <w:szCs w:val="28"/>
        </w:rPr>
        <w:t xml:space="preserve"> – Дата доступа: 07.01.20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ислых, Д.Н. Селфи: к постановке проблемы  [Электронный ресурс] / Д.Н. Кислых. – URL: </w:t>
      </w:r>
      <w:r>
        <w:rPr>
          <w:rFonts w:cs="Times New Roman" w:ascii="Times New Roman" w:hAnsi="Times New Roman"/>
          <w:color w:val="000000"/>
          <w:sz w:val="28"/>
          <w:szCs w:val="28"/>
          <w:u w:val="single"/>
        </w:rPr>
        <w:t>http://sci-article.ru/stat.php</w:t>
      </w:r>
    </w:p>
    <w:p>
      <w:pPr>
        <w:pStyle w:val="Normal"/>
        <w:spacing w:lineRule="auto" w:line="360" w:before="0" w:after="0"/>
        <w:ind w:firstLine="709"/>
        <w:jc w:val="both"/>
        <w:rPr/>
      </w:pPr>
      <w:r>
        <w:rPr>
          <w:rFonts w:cs="Times New Roman" w:ascii="Times New Roman" w:hAnsi="Times New Roman"/>
          <w:color w:val="000000"/>
          <w:sz w:val="28"/>
          <w:szCs w:val="28"/>
        </w:rPr>
        <w:t xml:space="preserve">10 Феномен селфи: автопортрет или эволюция нарциссизма [Электронный ресурс]. – URL: </w:t>
      </w:r>
      <w:hyperlink r:id="rId5">
        <w:r>
          <w:rPr>
            <w:rStyle w:val="InternetLink"/>
            <w:rFonts w:cs="Times New Roman" w:ascii="Times New Roman" w:hAnsi="Times New Roman"/>
            <w:color w:val="000000"/>
            <w:sz w:val="28"/>
            <w:szCs w:val="28"/>
            <w:u w:val="single"/>
          </w:rPr>
          <w:t>http://medbooking.com/blog/post/fenomen-selfi-avtoportret-ili-evolyucija-narcissizma</w:t>
        </w:r>
      </w:hyperlink>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Дата доступа: 25.11.20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Рудницкая, Е.Е. Селфи как проявление нарциссизма в юношестве / Е.Е. Рудницкая, А.А. Волосова // Научно-методический электронный журнал «Концепт». – 2016. – Т. 32. – С. 18–22. [Электронный ресурс]. – URL: </w:t>
      </w:r>
      <w:hyperlink r:id="rId6">
        <w:r>
          <w:rPr>
            <w:rStyle w:val="InternetLink"/>
            <w:rFonts w:cs="Times New Roman" w:ascii="Times New Roman" w:hAnsi="Times New Roman"/>
            <w:sz w:val="28"/>
            <w:szCs w:val="28"/>
          </w:rPr>
          <w:t>http://e-koncept.ru/2016/56656.htm</w:t>
        </w:r>
      </w:hyperlink>
      <w:r>
        <w:rPr>
          <w:rFonts w:cs="Times New Roman" w:ascii="Times New Roman" w:hAnsi="Times New Roman"/>
          <w:sz w:val="28"/>
          <w:szCs w:val="28"/>
          <w:lang w:val="en-US"/>
        </w:rPr>
        <w:t>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 xml:space="preserve">Крюков, Д. Селфимания или селфи зависимость – болезнь 21 века. [Электронный ресурс] / Д. Крюков. – URL: </w:t>
      </w:r>
      <w:hyperlink r:id="rId7">
        <w:r>
          <w:rPr>
            <w:rStyle w:val="InternetLink"/>
            <w:rFonts w:cs="Times New Roman" w:ascii="Times New Roman" w:hAnsi="Times New Roman"/>
            <w:color w:val="000000"/>
            <w:sz w:val="28"/>
            <w:szCs w:val="28"/>
          </w:rPr>
          <w:t>http://formaetsensum.ru/selfimaniya-ili-selfi-zavisimost-bolezn-21-veka.html</w:t>
        </w:r>
      </w:hyperlink>
    </w:p>
    <w:p>
      <w:pPr>
        <w:pStyle w:val="Normal"/>
        <w:spacing w:lineRule="auto" w:line="360" w:before="0" w:after="0"/>
        <w:ind w:firstLine="709"/>
        <w:jc w:val="both"/>
        <w:rPr>
          <w:rStyle w:val="InternetLink"/>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eastAsia="Times New Roman" w:cs="Times New Roman" w:ascii="Times New Roman" w:hAnsi="Times New Roman"/>
          <w:sz w:val="28"/>
          <w:szCs w:val="28"/>
          <w:lang w:eastAsia="ru-RU"/>
        </w:rPr>
        <w:t xml:space="preserve">Свиридова, В. </w:t>
      </w:r>
      <w:r>
        <w:rPr>
          <w:rFonts w:cs="Times New Roman" w:ascii="Times New Roman" w:hAnsi="Times New Roman"/>
          <w:sz w:val="28"/>
          <w:szCs w:val="28"/>
        </w:rPr>
        <w:t xml:space="preserve">Все делают селфи. Что здесь такого? [Электронный ресурс] / В. Свиридова. – URL: </w:t>
      </w:r>
      <w:hyperlink r:id="rId8">
        <w:r>
          <w:rPr>
            <w:rStyle w:val="InternetLink"/>
            <w:rFonts w:cs="Times New Roman" w:ascii="Times New Roman" w:hAnsi="Times New Roman"/>
            <w:color w:val="000000"/>
            <w:sz w:val="28"/>
            <w:szCs w:val="28"/>
          </w:rPr>
          <w:t>http://journal.spbu.ru/wp-content/uploads/jfiles/03-2015-03.pdf</w:t>
        </w:r>
      </w:hyperlink>
      <w:r>
        <w:rPr>
          <w:rStyle w:val="InternetLink"/>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14 </w:t>
      </w:r>
      <w:r>
        <w:rPr>
          <w:rFonts w:cs="Times New Roman" w:ascii="Times New Roman" w:hAnsi="Times New Roman"/>
          <w:sz w:val="28"/>
          <w:szCs w:val="28"/>
        </w:rPr>
        <w:t xml:space="preserve">Селфи – психическое расстройство.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syport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t</w:t>
        </w:r>
        <w:r>
          <w:rPr>
            <w:rStyle w:val="InternetLink"/>
            <w:rFonts w:cs="Times New Roman" w:ascii="Times New Roman" w:hAnsi="Times New Roman"/>
            <w:color w:val="000000"/>
            <w:sz w:val="28"/>
            <w:szCs w:val="28"/>
          </w:rPr>
          <w:t>/19376/</w:t>
        </w:r>
        <w:r>
          <w:rPr>
            <w:rStyle w:val="InternetLink"/>
            <w:rFonts w:cs="Times New Roman" w:ascii="Times New Roman" w:hAnsi="Times New Roman"/>
            <w:color w:val="000000"/>
            <w:sz w:val="28"/>
            <w:szCs w:val="28"/>
            <w:lang w:val="en-US"/>
          </w:rPr>
          <w:t>self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sihichesko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asstroystvo</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 Дата доступа: 07.11.2017</w:t>
      </w:r>
    </w:p>
    <w:p>
      <w:pPr>
        <w:pStyle w:val="Normal"/>
        <w:spacing w:lineRule="auto" w:line="360" w:before="0" w:after="0"/>
        <w:ind w:firstLine="709"/>
        <w:jc w:val="both"/>
        <w:rPr/>
      </w:pPr>
      <w:r>
        <w:rPr>
          <w:rFonts w:cs="Times New Roman" w:ascii="Times New Roman" w:hAnsi="Times New Roman"/>
          <w:color w:val="000000"/>
          <w:sz w:val="28"/>
          <w:szCs w:val="28"/>
        </w:rPr>
        <w:t>15 Кравченко, А. И. Родителям о подростках (и подросткам о родителях) / А. И. Кравченко. – М., 2002. – 178 с.</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Normal"/>
        <w:tabs>
          <w:tab w:val="clear" w:pos="708"/>
          <w:tab w:val="left" w:pos="4395" w:leader="none"/>
        </w:tabs>
        <w:spacing w:lineRule="auto" w:line="360" w:before="0" w:after="0"/>
        <w:ind w:firstLine="709"/>
        <w:contextualSpacing/>
        <w:jc w:val="right"/>
        <w:rPr/>
      </w:pPr>
      <w:r>
        <w:rPr>
          <w:rFonts w:cs="Times New Roman" w:ascii="Times New Roman" w:hAnsi="Times New Roman"/>
          <w:b/>
          <w:sz w:val="28"/>
          <w:szCs w:val="28"/>
        </w:rPr>
        <w:t>Научный руководитель:</w:t>
      </w:r>
    </w:p>
    <w:p>
      <w:pPr>
        <w:pStyle w:val="Normal"/>
        <w:tabs>
          <w:tab w:val="clear" w:pos="708"/>
          <w:tab w:val="left" w:pos="439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ндидат психологических наук, доцент Гапанович-Кайдалова 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W">
    <w:name w:val="w"/>
    <w:basedOn w:val="Style13"/>
    <w:qFormat/>
    <w:rPr/>
  </w:style>
  <w:style w:type="character" w:styleId="Emphasis">
    <w:name w:val="Emphasis"/>
    <w:qFormat/>
    <w:rPr>
      <w:i/>
      <w:iCs/>
    </w:rPr>
  </w:style>
  <w:style w:type="character" w:styleId="3">
    <w:name w:val=" Знак Знак3"/>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cabulary.ru/termin/vozrast-podrostkovyi.html" TargetMode="External"/><Relationship Id="rId3" Type="http://schemas.openxmlformats.org/officeDocument/2006/relationships/hyperlink" Target="https://www.psyoffice.ru/9/obuhl01/txt09.html" TargetMode="External"/><Relationship Id="rId4" Type="http://schemas.openxmlformats.org/officeDocument/2006/relationships/hyperlink" Target="http://e-koncept.ru/2016/76407.html" TargetMode="External"/><Relationship Id="rId5" Type="http://schemas.openxmlformats.org/officeDocument/2006/relationships/hyperlink" Target="http://medbooking.com/blog/post/fenomen-selfi-avtoportret-ili-evolyucija-narcissizma" TargetMode="External"/><Relationship Id="rId6" Type="http://schemas.openxmlformats.org/officeDocument/2006/relationships/hyperlink" Target="http://e-koncept.ru/2016/56656.htm" TargetMode="External"/><Relationship Id="rId7" Type="http://schemas.openxmlformats.org/officeDocument/2006/relationships/hyperlink" Target="http://formaetsensum.ru/selfimaniya-ili-selfi-zavisimost-bolezn-21-veka.html" TargetMode="External"/><Relationship Id="rId8" Type="http://schemas.openxmlformats.org/officeDocument/2006/relationships/hyperlink" Target="http://journal.spbu.ru/wp-content/uploads/jfiles/03-2015-03.pdf" TargetMode="External"/><Relationship Id="rId9" Type="http://schemas.openxmlformats.org/officeDocument/2006/relationships/hyperlink" Target="https://www.psyportal.net/19376/selfi-psihicheskoe-rasstroystv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21:29:00Z</dcterms:created>
  <dc:creator>User</dc:creator>
  <dc:description/>
  <cp:keywords/>
  <dc:language>en-US</dc:language>
  <cp:lastModifiedBy>Admin</cp:lastModifiedBy>
  <dcterms:modified xsi:type="dcterms:W3CDTF">2018-02-27T20:59:00Z</dcterms:modified>
  <cp:revision>18</cp:revision>
  <dc:subject/>
  <dc:title/>
</cp:coreProperties>
</file>