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Ірина Верніченко</w:t>
      </w:r>
    </w:p>
    <w:p>
      <w:pPr>
        <w:pStyle w:val="Style15"/>
        <w:spacing w:lineRule="auto" w:line="360" w:before="0" w:after="0"/>
        <w:contextualSpacing/>
        <w:jc w:val="right"/>
        <w:rPr/>
      </w:pPr>
      <w:r>
        <w:rPr>
          <w:rFonts w:cs="Times New Roman" w:ascii="Times New Roman" w:hAnsi="Times New Roman"/>
          <w:b/>
          <w:sz w:val="28"/>
          <w:szCs w:val="28"/>
          <w:lang w:val="uk-UA"/>
        </w:rPr>
        <w:t>(Ізмаїл, Україна)</w:t>
      </w:r>
    </w:p>
    <w:p>
      <w:pPr>
        <w:pStyle w:val="Style15"/>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ГЕНДЕРНИЙ ПІДХІД У ВИХОВАННІ ДІТЕЙ МОЛОДШОГО ШКІЛЬНОГО ВІКУ</w:t>
      </w:r>
    </w:p>
    <w:p>
      <w:pPr>
        <w:pStyle w:val="Style15"/>
        <w:spacing w:lineRule="auto" w:line="360" w:before="0" w:after="0"/>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наш час не мало молодих людей, через відсутність в них необхідних чоловічих якостей, мають додаткові труднощі у службі в армії, вступаючи до шлюбу, вони виявляються нездатними виконувати елементарну чоловічу роботу та часто перекладають на жінку відповідальність за сім</w:t>
      </w:r>
      <w:r>
        <w:rPr>
          <w:rFonts w:cs="Times New Roman" w:ascii="Times New Roman" w:hAnsi="Times New Roman"/>
          <w:sz w:val="28"/>
          <w:szCs w:val="28"/>
        </w:rPr>
        <w:t>’</w:t>
      </w:r>
      <w:r>
        <w:rPr>
          <w:rFonts w:cs="Times New Roman" w:ascii="Times New Roman" w:hAnsi="Times New Roman"/>
          <w:sz w:val="28"/>
          <w:szCs w:val="28"/>
          <w:lang w:val="uk-UA"/>
        </w:rPr>
        <w:t>ю та виховання дітей, що породжує сімейні конфлікти. У представниць жіночої статі не формуються такі якості, як терплячість, вміння створювати затишок та позитивний емоційний настрій у сім’ї, раціонально та вміло організувати домашнє господарство. Все це призводить до зростанню розірвань розлучень, зниженню народжуваності дітей, збільшується кількість шлюбів, які ще не розпалися, але вже є нестійкими. [3]</w:t>
      </w:r>
    </w:p>
    <w:p>
      <w:pPr>
        <w:pStyle w:val="Style15"/>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формована парадигма склалася під впливом соціальних факторів – соціального середовища и виховання (приклад поведінки батьків, однолітків в школі, ЗМІ та інш.), стереотипів виховання (чоловік - начальник, жінка підопічна, призначення жінки – дім, господарство, а чоловіка – кар’єра, чоловіка оцінюють за професійними успіхами, а жінку – за наявністю сімї та дітей). Вільному розвитку особистості, становленню індивідуальності заважають історично складені стереотипи норм мужності та жіночності</w:t>
      </w:r>
      <w:r>
        <w:rPr>
          <w:rFonts w:cs="Times New Roman" w:ascii="Times New Roman" w:hAnsi="Times New Roman"/>
          <w:sz w:val="28"/>
          <w:szCs w:val="28"/>
        </w:rPr>
        <w:t xml:space="preserve">. [4] </w:t>
      </w:r>
    </w:p>
    <w:p>
      <w:pPr>
        <w:pStyle w:val="Style15"/>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учасні пріоритети в вихованні хлопчиків та дівчаток заключаються у вивченні потенціалу партнерських взаємовідношень, вихованні людяності в жінці та чоловіку, в щирості, взаєморозумінні, взаємодоповненню. </w:t>
      </w:r>
    </w:p>
    <w:p>
      <w:pPr>
        <w:pStyle w:val="Style15"/>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часна ситуація вимагає від дівчини прояву не лише традиційних жіночих якостей (м’якості, турботливого ставлення до оточуючих та інш.), але й рішучості, ініціативності, вміння відстоювати свої інтереси і досягати результату. У хлопчина не потрібно виховувати лише чоловічі якості, тому що дійсність потребує від них терплячості, чуйності та вміння прийти на допомогу.[5]</w:t>
      </w:r>
    </w:p>
    <w:p>
      <w:pPr>
        <w:pStyle w:val="Style15"/>
        <w:spacing w:lineRule="auto" w:line="36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В навчальних закладах набуло необхідності використання гендерного підходу в шкільному вихованні, який передбачає подолання стереотипів, які заважають успішному розвитку особистості дитини і формуванню соціально прийнятих моделей поведінки, основаних на особистих інтересах, потребах та цінностях дитини.</w:t>
      </w:r>
    </w:p>
    <w:p>
      <w:pPr>
        <w:pStyle w:val="Style15"/>
        <w:spacing w:lineRule="auto" w:line="36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Ідея впровадження гендерного підходу в навчальний процес заключається в вивченні специфіки впливу всіх факторів навчано-виховного процесу на розвиток дітей. Факторами навчального процесу в цьому випадку виступають: методи навчання, зміст та організація шкільного життя, педагогічна комунікація.</w:t>
      </w:r>
    </w:p>
    <w:p>
      <w:pPr>
        <w:pStyle w:val="Style15"/>
        <w:spacing w:lineRule="auto" w:line="360" w:before="0" w:after="0"/>
        <w:contextualSpacing/>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Процес навчання учнів з використанням гендерного підходу передбачає гендерну соціалізацію, зв’язану з пошуком ідентичності учнів. Гендерна соціалізація здійснюється через трансляцію уявлень, сформованих у культурі, про те, як слід поводити себе хлопчику та дівчинки. </w:t>
      </w:r>
    </w:p>
    <w:p>
      <w:pPr>
        <w:pStyle w:val="Style15"/>
        <w:spacing w:lineRule="auto" w:line="360" w:before="0" w:after="0"/>
        <w:contextualSpacing/>
        <w:jc w:val="both"/>
        <w:rPr>
          <w:rFonts w:ascii="Times New Roman" w:hAnsi="Times New Roman" w:cs="Times New Roman"/>
          <w:b/>
          <w:b/>
          <w:i/>
          <w:i/>
          <w:color w:val="000000"/>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Школа – це соціальний інститут, який виконує функції передачі фундаментальної системи цінностей, норм з покоління у покоління. Створення гендено-чутливої освіти – це необхідність інституту соціалізації. Саме тому так важливо інтегрувати гендерні знання, виховати вміння, розвивати здібності, які стимулюватимуть до саморозвитку та творчості.[</w:t>
      </w:r>
      <w:r>
        <w:rPr>
          <w:rFonts w:cs="Times New Roman" w:ascii="Times New Roman" w:hAnsi="Times New Roman"/>
          <w:sz w:val="28"/>
          <w:szCs w:val="28"/>
          <w:shd w:fill="FFFFFF" w:val="clear"/>
        </w:rPr>
        <w:t>2]</w:t>
      </w:r>
    </w:p>
    <w:p>
      <w:pPr>
        <w:pStyle w:val="Style15"/>
        <w:spacing w:lineRule="auto" w:line="36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Проблема гендерного виховання в початковій школі на сьогоднішній день є актуальною як ніколи. Гендерне виховання є показником якості виховання та освіти, тому що до початку вступу до школи діти молодшого шкільного віку вже можуть ідентифікувати себе до чоловічою або жіночою статі, вони вже усвідомили ті норми та правила поведінки, які притаманні їх сім’ї. Але зміни, які відбуваються у наш час, це зміни стану інституту сім’ї – розмитість уявлень про еталони чоловічої та жіночої поведінки, зміна першорядних гендерних стереотипів, нездатність батьків диференційно виховувати хлопчиків та дівчаток – ускладнюють вибір стратегії поведінки дітей, у дітей розмиваються межі між ролями чоловіка та жінки, так як діти виховуються на основі правила «всі рівні», що звісно робить проблему гендерного виховання молодших школярів ще більш актуальною. Тому саму в початковій школі потрібно втілювати гендерне виховання, а не лише загальне виховання дітей. Сутність гендерного виховання складається у тому, щоб дитина оволоділа гендерною культурою, гендерною толерантністю, адекватною моделлю поведінки та гендерною компетентністю, но для цього в першу чергу  цією моделлю повинні володіти вчителя та батьки.</w:t>
      </w:r>
    </w:p>
    <w:p>
      <w:pPr>
        <w:pStyle w:val="Style15"/>
        <w:spacing w:lineRule="auto" w:line="360" w:before="0" w:after="0"/>
        <w:contextualSpacing/>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Питаннями зв’язаними з гендерним виховання займалися такі вчені як Ж.Ж. Руссо, К.Д. Ушинський, М.М. Рубінштейн, А.С. Макаренко, В.А. Сухомлинський та багато інших. Багато з них говорили про вплив статевої приналежності молодшого школяра на процес виховання і вважали, що стать – це основний фактор успішності процесу гендерного виховання. А під гендерним вихованням вони розуміли цілеспрямовану діяльність вчителя, яка направлена на максимальний розвиток особистості дитини, на розвиток гендерної культури взаємодії з протилежною статю на принципах взаємоповаги, довіри та партнерства.</w:t>
      </w:r>
    </w:p>
    <w:p>
      <w:pPr>
        <w:pStyle w:val="Style15"/>
        <w:spacing w:lineRule="auto" w:line="360" w:before="0" w:after="0"/>
        <w:contextualSpacing/>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Гендерне виховання є важливим направленням сучасного виховання та сприяє ідентифікації особистості як представника чоловічої та жіночої статі, закріпленню гендерних ролей. Вчені вважають важливим закріплювати у дітей розуміння їх унікальності, індивідуальності як представників чоловічої та жіночої статі, так як до моменту вступу дитини до школи в неї вже сформована гендерна стійкість. Діти вже внутрішньо мотивовані до набуття цінностей, інтересів та моделей поведінки певної статі. До цього віку вже сформовані досить жорсткі гендерні стереотипи, має місце статева диференціація поведінки та установок, усвідомлюються статеві відмінності і особиста гендерна ідентичність.</w:t>
      </w:r>
    </w:p>
    <w:p>
      <w:pPr>
        <w:pStyle w:val="Style15"/>
        <w:spacing w:lineRule="auto" w:line="36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Молодший шкільний вік найбільш сенситивний для здійснення гендерного виховання, а гендерне виховання неможливе без гендерного підходу в вихованні та освіті, для його успішного втілення необхідно створення певних педагогічних умов. Саме створення умов для ефективної самореалізації хлопчиків та дівчат в процесі педагогічної взаємодії є важливішою метою гендерного виховання. Метою гендерного виховання в початковій школі моє бути подолання гендерних стереотипів, які перешкоджають успішному розвитку особистості дитини, хлопчика та дівчинки. Але гендерне виховання неможливе лише в школі, воно повинно бути ще й в сімї. В наш час це є проблемою, адже так багато неповних сімей, тож, вихованням хлопчиків займається жінка (мати), дівчина бачить у матері – чоловіка та жінку. Вчителю самотужки виконати цю задачу – виховати хлопця чоловіком, а дівчинку жінкою – досить важко, так як немає єдиного еталону справжнього чоловіка та справжньої жінки.</w:t>
      </w:r>
    </w:p>
    <w:p>
      <w:pPr>
        <w:pStyle w:val="Style15"/>
        <w:spacing w:lineRule="auto" w:line="360" w:before="0" w:after="0"/>
        <w:contextualSpacing/>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М. Александровська, Г.М. Бреслав, Б.І. Хасан, В.Є. Каган та інші дослідники підкреслювали певну необхідність підбору змісту, різних форм, методів і способів навчання відповідно до різних статево рольових особливостей сучасних школярів, які навчаються в початковій школі.</w:t>
      </w:r>
    </w:p>
    <w:p>
      <w:pPr>
        <w:pStyle w:val="Style15"/>
        <w:spacing w:lineRule="auto" w:line="36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Тема гендерного виховання є дуже популярною у педагогіці. Такі вчені як С.Т. Віхрь, В.І. Кравець, І.К. Лебединська та інші зосереджені не стільки на теоретичному обґрунтуванні проблеми, скільки на питання практичного просування гендерного компоненту в освіті та вихованні.</w:t>
      </w:r>
    </w:p>
    <w:p>
      <w:pPr>
        <w:pStyle w:val="Style15"/>
        <w:spacing w:lineRule="auto" w:line="36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Гендерна педагогіка – це сукупність підходів, направлених на те, щоб допомогти дітям почувати себе в школі комфортно та впоратися з проблемою соціалізації, важливою складовою якої є само ідентифікація дитини як хлопчика та дівчинки.</w:t>
      </w:r>
    </w:p>
    <w:p>
      <w:pPr>
        <w:pStyle w:val="Style15"/>
        <w:spacing w:lineRule="auto" w:line="360" w:before="0" w:after="0"/>
        <w:contextualSpacing/>
        <w:jc w:val="both"/>
        <w:rPr>
          <w:rFonts w:ascii="Times New Roman" w:hAnsi="Times New Roman" w:cs="Times New Roman"/>
          <w:b/>
          <w:b/>
          <w:i/>
          <w:i/>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Навчання в початковій школі у світлі втілення гуманістичних ідей в педагогічній теорії та практики гендерного підходу повинно забезпечувати оптимальні передумови для самореалізації особистості школяра, розкриття всіх закладених у ньому природних задатків, його здібностей до свободи,  відповідальності та творчості.[1]</w:t>
      </w:r>
    </w:p>
    <w:p>
      <w:pPr>
        <w:pStyle w:val="Style15"/>
        <w:spacing w:lineRule="auto" w:line="36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Тож, розглянемо основні особливості роботи с дівчатами та хлопцями на уроці. Час, який є необхідний для входження в урок у дітей залежить від статі. Дівчата зазвичай після початку уроку швидко набирають оптимальний рівень працездатності. Вчитель бачить це по зверненим до нього очах та будує урок таким чином, щоб найважча частина прийшла на пік працездатності дівчат. А ось хлопці розхитуються довго та на вчителя дивляться рідко. Ось і вони досягли піку працездатності. А дівчата вже почали  втомлюватися. Вчитель за помічає та знімає навантаження. І тим, і іншим потрібний розмірний темп подачі нового матеріалу. Хлопці дуже добре  сприймають проблемні методики, робота на уроці в режимі пошукової активності. Хлопцям потрібний високий темп. З того моменту як починається повторення, закріплення – вони випадають з процесу, увага знижується. А ось дівчатам швидкий темп заважає. Вони краще працюють на покрокових технологіях.</w:t>
      </w:r>
    </w:p>
    <w:p>
      <w:pPr>
        <w:pStyle w:val="Style15"/>
        <w:spacing w:lineRule="auto" w:line="360" w:before="0" w:after="0"/>
        <w:contextualSpacing/>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В засвоєнні гендерної ролі, формуванні мужності або жіночності задача вчителя – показати дитині приклад того, що він вважає істинним в образі «справжнього чоловіка» або «справжньої жінки» та допомогти перейняти або виробити якості, які дозволять йому стати гідним представником своєї статі. Саме в початкових класах складаються умови, які спонукають та прискорюють процес вироблення самооцінки: дитина визначає своє місце серед оточуючих, робить спроби на цій основі уявити своє майбутнє. Я вважаю, що робота з гендерного виховання повинні вести не лише психолог та класний керівник, а це робота повинна будуватися всіма учасниками навчального процесу. </w:t>
      </w:r>
    </w:p>
    <w:p>
      <w:pPr>
        <w:pStyle w:val="Style15"/>
        <w:spacing w:lineRule="auto" w:line="36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Необхідно ініціативно залучати дітей до нових видів діяльності, поглибити уявлення школярів про можливості самореалізації незалежно від статі, розширювати можливості освіти з позиції гендерно-чутливого виховання. Створення освітнього середовища в початковій школі як цілісної системи позаурочної діяльності, тріади «Батьки – вчителя – учні», впровадження нових інтерактивних навчально-виховних технологій, які відповідають принципам гендерної рівності, які є необхідними умовами розвитку життєтворчості у дівчаток та хлопців.</w:t>
      </w:r>
    </w:p>
    <w:p>
      <w:pPr>
        <w:pStyle w:val="Style15"/>
        <w:spacing w:lineRule="auto" w:line="360" w:before="0" w:after="0"/>
        <w:contextualSpacing/>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Література:</w:t>
      </w:r>
    </w:p>
    <w:p>
      <w:pPr>
        <w:pStyle w:val="Style15"/>
        <w:numPr>
          <w:ilvl w:val="0"/>
          <w:numId w:val="1"/>
        </w:numPr>
        <w:spacing w:lineRule="auto" w:line="36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Єремєєва В.Д., Хризман Т.П. Хлопчики та дівчата – дві різних світа. Нейропсихологи – вчителям, вихователям, шкільним психологам. / В.Д. Єремєєва, Т.П. Хриман. – М.:Лінка-пресс, 2008. – 78с.</w:t>
      </w:r>
    </w:p>
    <w:p>
      <w:pPr>
        <w:pStyle w:val="Normal"/>
        <w:numPr>
          <w:ilvl w:val="0"/>
          <w:numId w:val="1"/>
        </w:numPr>
        <w:rPr/>
      </w:pPr>
      <w:r>
        <w:rPr>
          <w:rFonts w:eastAsia="Times New Roman" w:cs="Times New Roman" w:ascii="Times New Roman" w:hAnsi="Times New Roman"/>
          <w:color w:val="000000"/>
          <w:sz w:val="28"/>
          <w:szCs w:val="28"/>
          <w:lang w:eastAsia="ru-RU"/>
        </w:rPr>
        <w:t xml:space="preserve">Зенкевич </w:t>
      </w:r>
      <w:r>
        <w:rPr>
          <w:rFonts w:cs="Times New Roman" w:ascii="Times New Roman" w:hAnsi="Times New Roman"/>
          <w:color w:val="000000"/>
          <w:sz w:val="28"/>
          <w:szCs w:val="28"/>
          <w:lang w:val="uk-UA"/>
        </w:rPr>
        <w:t>Є</w:t>
      </w:r>
      <w:r>
        <w:rPr>
          <w:rFonts w:eastAsia="Times New Roman" w:cs="Times New Roman" w:ascii="Times New Roman" w:hAnsi="Times New Roman"/>
          <w:color w:val="000000"/>
          <w:sz w:val="28"/>
          <w:szCs w:val="28"/>
          <w:lang w:eastAsia="ru-RU"/>
        </w:rPr>
        <w:t xml:space="preserve">. В. </w:t>
      </w:r>
      <w:r>
        <w:rPr>
          <w:rFonts w:cs="Times New Roman" w:ascii="Times New Roman" w:hAnsi="Times New Roman"/>
          <w:color w:val="000000"/>
          <w:sz w:val="28"/>
          <w:szCs w:val="28"/>
          <w:lang w:val="uk-UA"/>
        </w:rPr>
        <w:t xml:space="preserve">Гендерний підхід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rPr>
        <w:t>в освіті</w:t>
      </w:r>
      <w:r>
        <w:rPr>
          <w:rFonts w:eastAsia="Times New Roman" w:cs="Times New Roman" w:ascii="Times New Roman" w:hAnsi="Times New Roman"/>
          <w:color w:val="000000"/>
          <w:sz w:val="28"/>
          <w:szCs w:val="28"/>
          <w:lang w:eastAsia="ru-RU"/>
        </w:rPr>
        <w:t xml:space="preserve"> // Педагогический вестник Карелии. № 3 (39). 2014 г. </w:t>
      </w:r>
    </w:p>
    <w:p>
      <w:pPr>
        <w:pStyle w:val="Style15"/>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Каменская Е.Н. Гендерный подход в педагогике: дисс. докт. пед.наук/ Е.Н. Каменская.- Ростов н/Д, 2006.- с.410</w:t>
      </w:r>
    </w:p>
    <w:p>
      <w:pPr>
        <w:pStyle w:val="Style15"/>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Кон </w:t>
      </w:r>
      <w:r>
        <w:rPr>
          <w:rFonts w:cs="Times New Roman" w:ascii="Times New Roman" w:hAnsi="Times New Roman"/>
          <w:sz w:val="28"/>
          <w:szCs w:val="28"/>
          <w:lang w:val="uk-UA"/>
        </w:rPr>
        <w:t>І</w:t>
      </w:r>
      <w:r>
        <w:rPr>
          <w:rFonts w:cs="Times New Roman" w:ascii="Times New Roman" w:hAnsi="Times New Roman"/>
          <w:sz w:val="28"/>
          <w:szCs w:val="28"/>
        </w:rPr>
        <w:t xml:space="preserve">.С. </w:t>
      </w:r>
      <w:r>
        <w:rPr>
          <w:rFonts w:cs="Times New Roman" w:ascii="Times New Roman" w:hAnsi="Times New Roman"/>
          <w:sz w:val="28"/>
          <w:szCs w:val="28"/>
          <w:lang w:val="uk-UA"/>
        </w:rPr>
        <w:t>Дитина та суспільство</w:t>
      </w:r>
      <w:r>
        <w:rPr>
          <w:rFonts w:cs="Times New Roman" w:ascii="Times New Roman" w:hAnsi="Times New Roman"/>
          <w:sz w:val="28"/>
          <w:szCs w:val="28"/>
        </w:rPr>
        <w:t xml:space="preserve">: </w:t>
      </w:r>
      <w:r>
        <w:rPr>
          <w:rFonts w:cs="Times New Roman" w:ascii="Times New Roman" w:hAnsi="Times New Roman"/>
          <w:sz w:val="28"/>
          <w:szCs w:val="28"/>
          <w:lang w:val="uk-UA"/>
        </w:rPr>
        <w:t>навч.</w:t>
      </w:r>
      <w:r>
        <w:rPr>
          <w:rFonts w:cs="Times New Roman" w:ascii="Times New Roman" w:hAnsi="Times New Roman"/>
          <w:sz w:val="28"/>
          <w:szCs w:val="28"/>
        </w:rPr>
        <w:t xml:space="preserve"> </w:t>
      </w:r>
      <w:r>
        <w:rPr>
          <w:rFonts w:cs="Times New Roman" w:ascii="Times New Roman" w:hAnsi="Times New Roman"/>
          <w:sz w:val="28"/>
          <w:szCs w:val="28"/>
          <w:lang w:val="uk-UA"/>
        </w:rPr>
        <w:t>посіб</w:t>
      </w:r>
      <w:r>
        <w:rPr>
          <w:rFonts w:cs="Times New Roman" w:ascii="Times New Roman" w:hAnsi="Times New Roman"/>
          <w:sz w:val="28"/>
          <w:szCs w:val="28"/>
        </w:rPr>
        <w:t xml:space="preserve">. для </w:t>
      </w:r>
      <w:r>
        <w:rPr>
          <w:rFonts w:cs="Times New Roman" w:ascii="Times New Roman" w:hAnsi="Times New Roman"/>
          <w:sz w:val="28"/>
          <w:szCs w:val="28"/>
          <w:lang w:val="uk-UA"/>
        </w:rPr>
        <w:t>студентів ВНЗ</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С. Кон.- М.:</w:t>
      </w:r>
      <w:r>
        <w:rPr>
          <w:rFonts w:cs="Times New Roman" w:ascii="Times New Roman" w:hAnsi="Times New Roman"/>
          <w:sz w:val="28"/>
          <w:szCs w:val="28"/>
          <w:lang w:val="uk-UA"/>
        </w:rPr>
        <w:t xml:space="preserve"> </w:t>
      </w:r>
      <w:r>
        <w:rPr>
          <w:rFonts w:cs="Times New Roman" w:ascii="Times New Roman" w:hAnsi="Times New Roman"/>
          <w:sz w:val="28"/>
          <w:szCs w:val="28"/>
        </w:rPr>
        <w:t>Академ</w:t>
      </w:r>
      <w:r>
        <w:rPr>
          <w:rFonts w:cs="Times New Roman" w:ascii="Times New Roman" w:hAnsi="Times New Roman"/>
          <w:sz w:val="28"/>
          <w:szCs w:val="28"/>
          <w:lang w:val="uk-UA"/>
        </w:rPr>
        <w:t>і</w:t>
      </w:r>
      <w:r>
        <w:rPr>
          <w:rFonts w:cs="Times New Roman" w:ascii="Times New Roman" w:hAnsi="Times New Roman"/>
          <w:sz w:val="28"/>
          <w:szCs w:val="28"/>
        </w:rPr>
        <w:t>я, 2003.- с.334</w:t>
      </w:r>
    </w:p>
    <w:p>
      <w:pPr>
        <w:pStyle w:val="Style15"/>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Шустова Л.П. Проблема форм</w:t>
      </w:r>
      <w:r>
        <w:rPr>
          <w:rFonts w:cs="Times New Roman" w:ascii="Times New Roman" w:hAnsi="Times New Roman"/>
          <w:sz w:val="28"/>
          <w:szCs w:val="28"/>
          <w:lang w:val="uk-UA"/>
        </w:rPr>
        <w:t>ування толерантності учнів на основі гендерного підходу</w:t>
      </w:r>
      <w:r>
        <w:rPr>
          <w:rFonts w:cs="Times New Roman" w:ascii="Times New Roman" w:hAnsi="Times New Roman"/>
          <w:sz w:val="28"/>
          <w:szCs w:val="28"/>
        </w:rPr>
        <w:t xml:space="preserve">/ Шустова Л.П.// </w:t>
      </w:r>
      <w:r>
        <w:rPr>
          <w:rFonts w:cs="Times New Roman" w:ascii="Times New Roman" w:hAnsi="Times New Roman"/>
          <w:sz w:val="28"/>
          <w:szCs w:val="28"/>
          <w:lang w:val="uk-UA"/>
        </w:rPr>
        <w:t>Педагогічні науки</w:t>
      </w:r>
      <w:r>
        <w:rPr>
          <w:rFonts w:cs="Times New Roman" w:ascii="Times New Roman" w:hAnsi="Times New Roman"/>
          <w:sz w:val="28"/>
          <w:szCs w:val="28"/>
        </w:rPr>
        <w:t>.- 2008.-№5.- с. 142</w:t>
      </w:r>
    </w:p>
    <w:p>
      <w:pPr>
        <w:pStyle w:val="Normal"/>
        <w:spacing w:lineRule="auto" w:line="360" w:before="0" w:after="200"/>
        <w:contextualSpacing/>
        <w:jc w:val="right"/>
        <w:rPr/>
      </w:pPr>
      <w:r>
        <w:rPr>
          <w:rFonts w:cs="Times New Roman" w:ascii="Times New Roman" w:hAnsi="Times New Roman"/>
          <w:b/>
          <w:sz w:val="28"/>
          <w:szCs w:val="28"/>
          <w:lang w:val="uk-UA"/>
        </w:rPr>
        <w:t xml:space="preserve">Науковий керівник: </w:t>
      </w:r>
      <w:r>
        <w:rPr>
          <w:rFonts w:cs="Times New Roman" w:ascii="Times New Roman" w:hAnsi="Times New Roman"/>
          <w:sz w:val="28"/>
          <w:szCs w:val="28"/>
          <w:lang w:val="uk-UA"/>
        </w:rPr>
        <w:t xml:space="preserve"> доц. Іванова Д.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1:53:00Z</dcterms:created>
  <dc:creator>Ирина</dc:creator>
  <dc:description/>
  <cp:keywords/>
  <dc:language>en-US</dc:language>
  <cp:lastModifiedBy>Admin</cp:lastModifiedBy>
  <dcterms:modified xsi:type="dcterms:W3CDTF">2018-02-27T18:57:00Z</dcterms:modified>
  <cp:revision>36</cp:revision>
  <dc:subject/>
  <dc:title/>
</cp:coreProperties>
</file>