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аталья Герасимчук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омель, Республика Беларусь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Направления деятельности педагога социального с детьми, имеющими особенности психофизического разви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 xml:space="preserve">Работа социального педагога в учреждениях общего среднего образования организуется в соответствии со ст. 96 Кодекса Республики Беларусь об образовании и постановлением Министерства образования Республики Беларусь от 26 июля 2011 г. № 116 «Об утверждении Положения о социально-педагогической и психологической службе учреждения образования» (далее – Положение об СППС)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>Создание СППС содействовало систематиза</w:t>
        <w:softHyphen/>
        <w:t>ции работы педагогов социальных, постепен</w:t>
        <w:softHyphen/>
        <w:t>ному неуклонному превращению их в основ</w:t>
        <w:softHyphen/>
        <w:t>ных субъектов, разрабатывающих и реализующих в условиях учреждения образования со</w:t>
        <w:softHyphen/>
        <w:t>временную стратегию и тактику разрешения актуальных проблем детей и молодёжи. Основные усилия социальных педагогов направлены на обеспечение успешной социализации учащихся, сохранение и укрепление их здоровья, предупреждение отклонений в развитии и поведении, социально-педагогическое сопровождение их жизненно</w:t>
        <w:softHyphen/>
        <w:t>го самоопределения, создание благоприятного климата в учреждении образования и окру</w:t>
        <w:softHyphen/>
        <w:t xml:space="preserve">жени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 xml:space="preserve">Основной задачей социального педагога в работе с детьми, имеющими психофизические нарушения (далее – ОПФР), является оказание помощи в становлении взаимодействия между личностью, развивающейся в условиях недостаточности (физической, психической, интеллектуальной), и обществом для содействия обеспечению независимой жизни и повышению уровня социальной адаптации детей и подростков, нуждающихся в особой поддерж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 xml:space="preserve">Деятельность педагога социального с детьми с ОПФР основывается на следующих принципах: законности; не дискриминации; уважения и соблюдения прав, законных интересов и свобод детей с особенностями психофизического развития; толерантности; гуманного подхода; принятия ребенка с ограниченными возможностями как данности; субъектности; персонификации; личностного подхода; компенсации; конфиденциальности; интеграция деятельности всех заинтересованных в успешности процесса социализации ребенка лиц – специалистов (педагогов, медиков, психологов, дефектологов), родителей детей с ОПФР; ответственности специалистов за вмешательство в личное пространство ребенка и семьи и д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>Министерством образования РБ разработаны «Методические рекомендации о деятельности социально-педагогической и психологической службы учреждения образования» (письмо Министерства образования РБ от 22.05.2008 № 12-01-05/3871-2), в которых определены функциональные обязанности специалистов СППС в различных учреждениях образования. Согласно методическим рекомендациям педагог социальный в условиях учреждения образования осуществляет свою деятельность в следующих направлениях:</w:t>
      </w:r>
      <w:r>
        <w:rPr>
          <w:rFonts w:cs="Times New Roman" w:ascii="Times New Roman" w:hAnsi="Times New Roman"/>
          <w:color w:val="191919"/>
          <w:sz w:val="28"/>
          <w:szCs w:val="28"/>
        </w:rPr>
        <w:t xml:space="preserve"> диагностика, профилактика, просвещение, методическая работа, консультирование, коррекционно-развивающая работа, работа по защите прав и законных интересов детей,</w:t>
      </w: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 xml:space="preserve"> прогностическая работа, охранно-защитная работа, организаторская работа [1]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 xml:space="preserve">Диагностическая работа педагога социального с детьми с ОПФР заключается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  <w:shd w:fill="FFFFFF" w:val="clear"/>
          <w:lang w:eastAsia="ru-RU"/>
        </w:rPr>
        <w:t xml:space="preserve">в проведении диагностики (совместно с психологом), которая позволяет выявить уровень умственных способностей ребенка с ОПФР, эмоциональное напряжение, уровень тревожности, и др. Такая диагностика дает возможность устранить негативные влияния в классе, а также оказывает помощь в индивидуальном подходе к ребенку </w:t>
      </w: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>[2, с. 106]</w:t>
      </w:r>
      <w:r>
        <w:rPr>
          <w:rFonts w:eastAsia="Times New Roman" w:cs="Times New Roman" w:ascii="Times New Roman" w:hAnsi="Times New Roman"/>
          <w:color w:val="191919"/>
          <w:sz w:val="28"/>
          <w:szCs w:val="28"/>
          <w:shd w:fill="FFFFFF" w:val="clear"/>
          <w:lang w:eastAsia="ru-RU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>в изучении возрастных, личностных, поведенческих особенностей детей с ОПФР, их способностей, возможностей, интересов, круга общ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 xml:space="preserve">выявлении негативных и позитивных источников влияния на становление характера ребенка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>в организации статистического учета детей с особенностями психофизического развит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>в изучении социального статуса семьи, взаимоотношений родителей и детей;</w:t>
      </w:r>
      <w:r>
        <w:rPr>
          <w:rFonts w:eastAsia="Times New Roman" w:cs="Times New Roman" w:ascii="Times New Roman" w:hAnsi="Times New Roman"/>
          <w:b/>
          <w:i/>
          <w:color w:val="19191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91919"/>
          <w:sz w:val="28"/>
          <w:szCs w:val="28"/>
          <w:lang w:val="be-BY" w:eastAsia="ru-RU"/>
        </w:rPr>
        <w:t xml:space="preserve">изучение запроса семьи; выяснение, в каком виде помощи она нуждается: </w:t>
      </w: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>определении воспитательного потенциала родителей, готовности к сотрудничеству. Для этого педагог социальный совместно со специалистами учреждения образования проводит посещение семьи на дому, изучается положение ребенка в ней</w:t>
      </w:r>
      <w:r>
        <w:rPr>
          <w:rFonts w:eastAsia="Times New Roman" w:cs="Times New Roman" w:ascii="Times New Roman" w:hAnsi="Times New Roman"/>
          <w:color w:val="191919"/>
          <w:sz w:val="28"/>
          <w:szCs w:val="28"/>
          <w:lang w:val="be-BY" w:eastAsia="ru-RU"/>
        </w:rPr>
        <w:t xml:space="preserve"> </w:t>
      </w: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>[3, с. 3]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1919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>рофилактическая работа предполагает проведение педагогом социальным мероприятий по устранению, предупреждению причин, условий и факторов, которые вызывают те или иные отклонения в развитии детей, формирование установок на здоровый образ жизни [1]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bCs/>
          <w:iCs/>
          <w:color w:val="191919"/>
          <w:sz w:val="28"/>
          <w:szCs w:val="28"/>
          <w:lang w:eastAsia="ru-RU"/>
        </w:rPr>
        <w:t xml:space="preserve">онсультативная </w:t>
      </w: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>и просветительская работа педагога социального направлена на всех участников образовательного процесса (детей, законных представителей ребенка с ОПФР, педагогов и других заинтересованных лиц) и имеет достаточно широкий спектр вопросов. Педагог социальный проводит как индивидуальные, так и групповые консультации, организовывает работу родительских клубов, правовое просвещение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191919"/>
          <w:sz w:val="28"/>
          <w:szCs w:val="28"/>
          <w:lang w:eastAsia="ru-RU"/>
        </w:rPr>
        <w:t>Методическая работа</w:t>
      </w: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 xml:space="preserve"> предполаг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>изучение нормативно-правовых документов об оказании социально-педагогической помощи лицам с особенностями психофизического разви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 xml:space="preserve">изучение и обобщение опыта социально-педагогической работы с детьми с особенностями психофизического развит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>участие в работе методических объединений, семинаров, конферен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>разработка и накопление методических материалов по вопросам развития, воспитания, обучения и социализации обучающихся, проблемам семьи, защиты детства [3, с. 3]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191919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 xml:space="preserve">Педагог социальный оказывает социально-педагогическую коррекционную помощь детям с ОПФР. Совместно с педагогами и общественностью он организует процесс социального воспитания, содействует его протеканию в семье, по месту жительства, в детском и молодежном объединениях. Педагог социальный проводит индивидуальную коррекционную работу с ребенком и родителями по обеспечению помощи в преодолении социальных барьеров; оказывает помощь в организации жизнедеятельности семьи, досуга, трудовой занятости детей данной категории, </w:t>
      </w:r>
      <w:r>
        <w:rPr>
          <w:rFonts w:cs="Times New Roman" w:ascii="Times New Roman" w:hAnsi="Times New Roman"/>
          <w:color w:val="191919"/>
          <w:sz w:val="28"/>
          <w:szCs w:val="28"/>
        </w:rPr>
        <w:t xml:space="preserve">проводит работу по профориентации учащих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>У педагога социального существует ряд самостоятельных направлений деятельности, которые связанны с профессиональной спецификой и функциональной загруженностью: прогностическое, охранно-защитное, организаторско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outlineLvl w:val="8"/>
        <w:rPr>
          <w:rFonts w:ascii="Times New Roman" w:hAnsi="Times New Roman" w:eastAsia="Times New Roman" w:cs="Times New Roman"/>
          <w:color w:val="191919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>Прогностическая работа педагога социального включает участие в создании региональных (локальных) программ социального воспитания, проектировании и модернизации социальной сферы микросоциума, целевых комплексных программ по работе с детьми, молодежью, родителями [1].</w:t>
      </w:r>
      <w:r>
        <w:rPr>
          <w:rFonts w:eastAsia="Times New Roman" w:cs="Times New Roman" w:ascii="Times New Roman" w:hAnsi="Times New Roman"/>
          <w:color w:val="191919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 xml:space="preserve">Охранно-защитная деятельность педагога социального направлена на защиту прав и законных интересов детей в соответствии с законом Республики Беларусь. Работа педагога социального по защите прав и законных интересов детей с особенностями психофизического развития включае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>подбор информационных материалов в помощь педагогам и законным представителям ребенка с ОПФР по вопросам законодательства и другим социальным проблем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 xml:space="preserve">разъяснение прав, обязанностей и ответственности родителей в рамках действующего законодательства, разъяснение вопросов предоставления льгот и пособий семьям, воспитывающим ребенка с ограниченными возможностя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>помощь в преодолении и улаживании конфликтных ситуаций.</w:t>
      </w:r>
      <w:r>
        <w:rPr>
          <w:rFonts w:eastAsia="Times New Roman" w:cs="Times New Roman" w:ascii="Times New Roman" w:hAnsi="Times New Roman"/>
          <w:color w:val="191919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  <w:shd w:fill="FFFFFF" w:val="clear"/>
          <w:lang w:eastAsia="ru-RU"/>
        </w:rPr>
        <w:t xml:space="preserve">Зачастую дети с ОПФР отличаются выраженной дезадаптацией, причиной которой является школьный невроз </w:t>
      </w:r>
      <w:r>
        <w:rPr>
          <w:rFonts w:cs="Times New Roman" w:ascii="Times New Roman" w:hAnsi="Times New Roman"/>
          <w:color w:val="191919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 xml:space="preserve">невротическое состояние, которое возникает в результате обиды, ущерба, нанесенного словом или жестом. </w:t>
      </w:r>
      <w:r>
        <w:rPr>
          <w:rFonts w:eastAsia="Times New Roman" w:cs="Times New Roman" w:ascii="Times New Roman" w:hAnsi="Times New Roman"/>
          <w:color w:val="191919"/>
          <w:sz w:val="28"/>
          <w:szCs w:val="28"/>
          <w:shd w:fill="FFFFFF" w:val="clear"/>
          <w:lang w:eastAsia="ru-RU"/>
        </w:rPr>
        <w:t xml:space="preserve">Педагог социальный совместно с психологом и классным руководителем должен осуществлять работу с классным коллективом. Необходимо объяснять здоровым детям, что ученик, имеющий особенности психофизического развития, является равным участником образовательного процесса. С детьми, которые не решаются взаимодействие со сверстниками, имеющими особенности психофизического развития, нужно вести систематическую работу, выяснить причину такой позиции и постараться изменить ее в сторону признания равных прав у каждого ребенка </w:t>
      </w: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 xml:space="preserve">[2, с. </w:t>
      </w:r>
      <w:r>
        <w:rPr>
          <w:rFonts w:cs="Times New Roman" w:ascii="Times New Roman" w:hAnsi="Times New Roman"/>
          <w:color w:val="191919"/>
          <w:sz w:val="28"/>
          <w:szCs w:val="28"/>
        </w:rPr>
        <w:t>106</w:t>
      </w: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>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91919"/>
          <w:sz w:val="28"/>
          <w:szCs w:val="28"/>
          <w:lang w:eastAsia="ru-RU"/>
        </w:rPr>
        <w:t xml:space="preserve">Организаторская </w:t>
      </w: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 xml:space="preserve">деятельность педагога социального включает участие в организации социально значимой деятельности учащихся, содействие в развитии детских и молодежных инициатив, их творческого потенциала и самодеятельности [1]. </w:t>
      </w:r>
      <w:r>
        <w:rPr>
          <w:rFonts w:eastAsia="Times New Roman" w:cs="Times New Roman" w:ascii="Times New Roman" w:hAnsi="Times New Roman"/>
          <w:color w:val="191919"/>
          <w:sz w:val="28"/>
          <w:szCs w:val="28"/>
          <w:shd w:fill="FFFFFF" w:val="clear"/>
          <w:lang w:eastAsia="ru-RU"/>
        </w:rPr>
        <w:t xml:space="preserve">Осуществляя деятельность в данном направлении, педагог социальный вместе с классным руководителем должен привлекать ребенка с ОПФР к участию в различных школьных мероприятиях: соревнованиях, концертах, праздниках. Это позволит детям с ОПФР поверить в свои силы и возможности, самоутвердиться, а в здоровых детях такие совместные мероприятия воспитывают терпимость, милосердие, отзывчивость </w:t>
      </w: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 xml:space="preserve">[2, с. </w:t>
      </w:r>
      <w:r>
        <w:rPr>
          <w:rFonts w:cs="Times New Roman" w:ascii="Times New Roman" w:hAnsi="Times New Roman"/>
          <w:color w:val="191919"/>
          <w:sz w:val="28"/>
          <w:szCs w:val="28"/>
        </w:rPr>
        <w:t>106</w:t>
      </w: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>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>Таким образом,</w:t>
      </w:r>
      <w:r>
        <w:rPr>
          <w:rFonts w:eastAsia="Times New Roman" w:cs="Times New Roman" w:ascii="Times New Roman" w:hAnsi="Times New Roman"/>
          <w:b/>
          <w:color w:val="19191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работа социального педагога в учреждениях общего среднего образования с детьми, имеющими особенности психофизического развития, включает</w:t>
      </w: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 xml:space="preserve"> следующие направления:</w:t>
      </w:r>
      <w:r>
        <w:rPr>
          <w:rFonts w:cs="Times New Roman" w:ascii="Times New Roman" w:hAnsi="Times New Roman"/>
          <w:color w:val="191919"/>
          <w:sz w:val="28"/>
          <w:szCs w:val="28"/>
        </w:rPr>
        <w:t xml:space="preserve"> диагностика, профилактика, просвещение, методическая работа, консультирование, коррекционно-развивающая работа, работа по защите прав и законных интересов детей,</w:t>
      </w: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 xml:space="preserve"> прогностическая работа, охранно-защитная работа, организаторская работа. Правильно организованная социально-педагогическая деятельность по указанным направлениям предполагает ориентацию на личность ребенка с ОПФР, индивидуальность, раскрытие сущностных сил ребенка, оказание ему комплексной социально-психолого-педагогической помощи в решении личностных проблем и, самое главное, в осознании себя субъектом собственной жизн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2" w:leader="none"/>
          <w:tab w:val="left" w:pos="1134" w:leader="none"/>
        </w:tabs>
        <w:spacing w:lineRule="auto" w:line="360" w:before="0" w:after="0"/>
        <w:ind w:left="142"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 xml:space="preserve">Социально-психолого-педагогическая служба учреждений образования РБ [Электронный ресурс] / Письмо Министерства образования РБ от 22.05.2008 № 12-01-05/3871-2 «Методические рекомендации о деятельности социально-педагогической и психологической службы учреждения образования» – Минск, 2008. – Режим доступа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191919"/>
            <w:sz w:val="28"/>
            <w:szCs w:val="28"/>
            <w:lang w:eastAsia="ru-RU"/>
          </w:rPr>
          <w:t>http://spps.by</w:t>
        </w:r>
      </w:hyperlink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191919"/>
          <w:sz w:val="28"/>
          <w:szCs w:val="28"/>
          <w:lang w:val="be-BY"/>
        </w:rPr>
        <w:t>– Дата доступа: 28.01.201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2" w:leader="none"/>
          <w:tab w:val="left" w:pos="1134" w:leader="none"/>
        </w:tabs>
        <w:spacing w:lineRule="auto" w:line="360" w:before="0" w:after="0"/>
        <w:ind w:left="142"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>Голоухова, Г.Н. Методика и технология работы социального педагога: учебное пособие / Г.Н. Голоухова. – Архангельск: Поморский университет, 2010. – 15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2" w:leader="none"/>
          <w:tab w:val="left" w:pos="1134" w:leader="none"/>
        </w:tabs>
        <w:spacing w:lineRule="auto" w:line="360" w:before="0" w:after="0"/>
        <w:ind w:left="142"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  <w:t>Шнып, Л.Л. Особенные дети – на особом счету / Л.Л. Шнып // ОТиСЗ плюс. – 2015. – № 8. – С. 9 – 13.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учный руководитель: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кандидат психологических наук, доцент Гапанович-Кайдалова Е.В.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Times New Roman" w:hAnsi="Times New Roman" w:eastAsia="Times New Roman" w:cs="Times New Roman"/>
        <w:color w:val="191919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191919"/>
      <w:sz w:val="28"/>
      <w:szCs w:val="28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ps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0:57:00Z</dcterms:created>
  <dc:creator>Администратор</dc:creator>
  <dc:description/>
  <cp:keywords/>
  <dc:language>en-US</dc:language>
  <cp:lastModifiedBy>Admin</cp:lastModifiedBy>
  <dcterms:modified xsi:type="dcterms:W3CDTF">2018-02-27T21:09:00Z</dcterms:modified>
  <cp:revision>3</cp:revision>
  <dc:subject/>
  <dc:title/>
</cp:coreProperties>
</file>