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ru-RU"/>
        </w:rPr>
        <w:t xml:space="preserve">Екатерина Азаретова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Луганск, Украин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НОГООБРАЗИЕ КУЛЬТУРЫ И ЕЕ ВЛИЯНИЕ НА ПСИХИЧЕСКОЕ ЗДОРОВЬЕ ЧЕЛОВЕ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Психологи и</w:t>
      </w:r>
      <w:r>
        <w:rPr>
          <w:sz w:val="28"/>
          <w:szCs w:val="28"/>
          <w:lang w:val="ru-RU"/>
        </w:rPr>
        <w:t xml:space="preserve"> другие</w:t>
      </w:r>
      <w:r>
        <w:rPr>
          <w:sz w:val="28"/>
          <w:szCs w:val="28"/>
        </w:rPr>
        <w:t xml:space="preserve"> специалисты в области социальных наук давно интересуются влиянием культуры на психопатологию, или патологическое поведение.</w:t>
      </w:r>
      <w:r>
        <w:rPr>
          <w:sz w:val="28"/>
          <w:szCs w:val="28"/>
          <w:lang w:val="ru-RU"/>
        </w:rPr>
        <w:t xml:space="preserve"> При этом взгляды ученых на данную проблему разделятся на два русла. Первое, сформулированное Рут Бенедикт, характеризуется культурным релятивизмом, т.е. такой </w:t>
      </w:r>
      <w:r>
        <w:rPr>
          <w:rStyle w:val="StrongEmphasis"/>
          <w:b w:val="false"/>
          <w:sz w:val="28"/>
          <w:szCs w:val="28"/>
        </w:rPr>
        <w:t>точк</w:t>
      </w:r>
      <w:r>
        <w:rPr>
          <w:rStyle w:val="StrongEmphasis"/>
          <w:b w:val="false"/>
          <w:sz w:val="28"/>
          <w:szCs w:val="28"/>
          <w:lang w:val="ru-RU"/>
        </w:rPr>
        <w:t>ой</w:t>
      </w:r>
      <w:r>
        <w:rPr>
          <w:rStyle w:val="StrongEmphasis"/>
          <w:b w:val="false"/>
          <w:sz w:val="28"/>
          <w:szCs w:val="28"/>
        </w:rPr>
        <w:t xml:space="preserve"> зрения, согласно которой при понимании и идентификации поведения должны учитываться уникальные аспекты конкретной культуры.</w:t>
      </w:r>
      <w:r>
        <w:rPr>
          <w:rStyle w:val="StrongEmphasis"/>
          <w:b w:val="false"/>
          <w:sz w:val="28"/>
          <w:szCs w:val="28"/>
          <w:lang w:val="ru-RU"/>
        </w:rPr>
        <w:t xml:space="preserve"> Другие же, этнопсихологи 20-х годов ХХ века, попавшие в необычные природные условия и необычное культурное окружение, оценивают культуру с точки зрения европейских взглядов, таким образом поддерживая теорию европоцентр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рмы человеческого бытия отличаются друг от друга по различным регионам земного шара. Это вызвано как историей определенного народа, так и географическим расположением, а соответственно и природными условиями жизни. Однако существующее разнообразие в жизни различных общностей не дает основания для отрицания общечеловеческих ценностей, закономерностей исторического развития, какими бы уникальными образованиями эти культуры не были. При этом существует мнение о полной изолированности развития культуры, которые никогда не имели контактов друг с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ет отметить влияние европоцентризма на определение норм и патологий в разных культурах. Согласно позициям европоцентризма,  европейские народы имеют определенное превосходство над другими народами как в культурной сфере, так и в образе жизни. </w:t>
      </w:r>
      <w:r>
        <w:rPr>
          <w:sz w:val="28"/>
          <w:szCs w:val="28"/>
        </w:rPr>
        <w:t>Исторический путь, пройденный западными странами, провозглашается единственно правильным или, по крайней мере, образцовым</w:t>
      </w:r>
      <w:r>
        <w:rPr>
          <w:sz w:val="28"/>
          <w:szCs w:val="28"/>
          <w:lang w:val="ru-RU"/>
        </w:rPr>
        <w:t>, за счет чего т</w:t>
      </w:r>
      <w:r>
        <w:rPr>
          <w:sz w:val="28"/>
          <w:szCs w:val="28"/>
        </w:rPr>
        <w:t>ак называемые «страны третьего мира» (или «развивающиеся» страны) являются «отсталыми», а чтобы «догнать» страны Запада, им надо пройти по «западному» пути, копируя общественные отношения западных стран</w:t>
      </w:r>
      <w:r>
        <w:rPr>
          <w:sz w:val="28"/>
          <w:szCs w:val="28"/>
          <w:lang w:val="ru-RU"/>
        </w:rPr>
        <w:t>. Данная теория не дает возможности принятия иного пути развития культуры, а также принятия норм, специфических для данных обществ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ные, занимающиеся исследованиями исторического развития народов, рассматривают проблему «нормы и патологии» как многообразие нормы, как многообразие различных образов жизни, иной раз существенно отличающихся друг от друга. Поэтому постепенно был разработан общий подход к оценке самых экзотических форм поведения, встречающихся в различных культурах. При этом ученые стремились не диагностировать патологии, а изучить и понять различные формы нормы. Но не смотря на такой тип отношения к культуре следует отметить и полученные статистические результаты ученых, занимавшихся исследованиями степени проявления различных психических расстройств в зависимости от типа общества. К самым наиболее выделяемым расстройствам относятся шизофрения, депрессия, ее </w:t>
      </w:r>
      <w:r>
        <w:rPr>
          <w:sz w:val="28"/>
          <w:szCs w:val="28"/>
        </w:rPr>
        <w:t>сомат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ряд явно культурно-специфических </w:t>
      </w:r>
      <w:r>
        <w:rPr>
          <w:sz w:val="28"/>
          <w:szCs w:val="28"/>
          <w:lang w:val="ru-RU"/>
        </w:rPr>
        <w:t>заболев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сследования ВОЗ выявили некоторые важные межкультурные различия</w:t>
      </w:r>
      <w:r>
        <w:rPr>
          <w:sz w:val="28"/>
          <w:szCs w:val="28"/>
          <w:lang w:val="ru-RU"/>
        </w:rPr>
        <w:t xml:space="preserve"> в протекании шизофрени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одном раннем исследовании психиатрических пациентов в Нью-Йорке Оплер и Сингер установили, что американские шизофреники ирландского происхождения чаще страдают параноидным бредом, чем американские пациенты итальянского происхождения. Авторы объясняют это отличие культурными различиями в воспитании детей. Исследование японских шизофреников показало, что они чаще, чем евроамериканцы, проявляют отчужденность и пассивность, подстраиваясь под культурные ценности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следователи также обнаружили отличия в проявлении симптомов в разных культурах. Пациенты в Соединенных Штатах реже демонстрировали отсутствие слух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галлюцин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, чем датские или нигерийские больные. Эти данные могут быть обусловлены культурными различиями в ценностях, связанных с инсайтом и самосознанием, которые высоко котируются в США, но имеют меньшее значение в других странах. Кроме того, культуры могут различаться по своей терпимости к конкретным симптомам; нигерийская культура в целом относится более приемлемо к наличию голосов</w:t>
      </w:r>
      <w:r>
        <w:rPr>
          <w:sz w:val="28"/>
          <w:szCs w:val="28"/>
          <w:lang w:val="ru-RU"/>
        </w:rPr>
        <w:t>, чем американская. Это объясняется распространенностью шаманских обрядов в нигерийских культурах, во время которых могут возникать различные голосовые галлюцинации, являющиеся обязательной частью данных магических риту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читается, что </w:t>
      </w:r>
      <w:r>
        <w:rPr>
          <w:sz w:val="28"/>
          <w:szCs w:val="28"/>
        </w:rPr>
        <w:t xml:space="preserve">депрессивное заболевание универсально, 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 xml:space="preserve"> проявление и течение болезни культурно обусловлены.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 xml:space="preserve">ультуры различаются по </w:t>
      </w:r>
      <w:r>
        <w:rPr>
          <w:sz w:val="28"/>
          <w:szCs w:val="28"/>
          <w:lang w:val="ru-RU"/>
        </w:rPr>
        <w:t>своему выражению эмоций и их дифференцировке</w:t>
      </w:r>
      <w:r>
        <w:rPr>
          <w:sz w:val="28"/>
          <w:szCs w:val="28"/>
        </w:rPr>
        <w:t xml:space="preserve"> и, следовательно, по тому, как они ощущают и выражают депрессию. В некоторых культурах имеется совсем немного слов для передачи таких эмоций, как печаль или гнев. Кроме того, культуры локализуют чувственные состояния в различных частях тела. Это может объяснять, почему некоторые культурные группы делают акцент на соматических жалобах в выражении депрессии.</w:t>
      </w:r>
      <w:r>
        <w:rPr>
          <w:sz w:val="28"/>
          <w:szCs w:val="28"/>
          <w:lang w:val="ru-RU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пример, по данным исследователя А.Марселлы,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индивидуалистических</w:t>
      </w:r>
      <w:r>
        <w:rPr>
          <w:color w:val="000000"/>
          <w:sz w:val="28"/>
          <w:szCs w:val="28"/>
        </w:rPr>
        <w:t xml:space="preserve"> культурах в картине симптомов доминируют чувства одиночества и изоляции. </w:t>
      </w:r>
      <w:r>
        <w:rPr>
          <w:color w:val="000000"/>
          <w:sz w:val="28"/>
          <w:szCs w:val="28"/>
          <w:lang w:val="ru-RU"/>
        </w:rPr>
        <w:t>А в</w:t>
      </w:r>
      <w:r>
        <w:rPr>
          <w:color w:val="000000"/>
          <w:sz w:val="28"/>
          <w:szCs w:val="28"/>
        </w:rPr>
        <w:t xml:space="preserve"> тех, структура которых имеет более общинный характер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доминируют соматические симптомы, например головные боли. Марселла также предположил, что </w:t>
      </w:r>
      <w:r>
        <w:rPr>
          <w:color w:val="000000"/>
          <w:sz w:val="28"/>
          <w:szCs w:val="28"/>
          <w:lang w:val="ru-RU"/>
        </w:rPr>
        <w:t>модели</w:t>
      </w:r>
      <w:r>
        <w:rPr>
          <w:color w:val="000000"/>
          <w:sz w:val="28"/>
          <w:szCs w:val="28"/>
        </w:rPr>
        <w:t xml:space="preserve"> депрессивных симптомов отличаются у разных культур из-за вариаций в источниках стресса и в ресурсах, помогающих справляться со стр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но-специфические заболевания представляют собой расстройства, которые возникают лишь в определенных культурных группах и не имеют существования в других. К ним относят такие заболевания как амок, витико, нервная анорексия, зар, вакама, опущение сердца, аванга, сусто и другие. Таким образом они дают подтверждение влияния культуры на психическое состояние человека. При этом также изменяется и роль медицины в лечении данных заболеваний: культурно-специфические расстройства в большинстве случаев поддаются лечению методам нетрадиционной медиц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подытоживая вышеописанные данные можно прийти к выводу о том, что разнообразие культур является нормой и все межобщинные различия в стандартах поведения никак не могут быть описаны в виде патологий в других странах. Также следует отметить  немалое воздействие культурных стандартов на проявление психических расстройств человека, что указывает на необходимость уделения внимания  влиянию культуры при постановке диагнозов и лечении психических заболеваний, а также на важность знаний о различных культурах в лечебной практике врач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ик А.А. Культурная (социальная) антропология. – М.: РГГУ, 2009. – 62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цумото Д. Психология и культура. – СПб.: Питер, 1-е издание, 2003. – 7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сихология и педагогика: В 3 ч. Ч.1. Психология личности / </w:t>
      </w:r>
      <w:r>
        <w:rPr>
          <w:color w:val="000000"/>
          <w:sz w:val="28"/>
          <w:szCs w:val="28"/>
          <w:shd w:fill="F2F3F4" w:val="clear"/>
        </w:rPr>
        <w:t>Волкова М.Н., Истомина О.А., Павловский В.В.</w:t>
      </w:r>
      <w:r>
        <w:rPr>
          <w:color w:val="000000"/>
          <w:sz w:val="28"/>
          <w:szCs w:val="28"/>
          <w:shd w:fill="F2F3F4" w:val="clear"/>
          <w:lang w:val="ru-RU"/>
        </w:rPr>
        <w:t xml:space="preserve"> и др. – Владивосток: Морск. гос. ун-т, 2007. – 34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Научный руководитель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ндидат философских наук, Вячеславова Елена Анатольевн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24:00Z</dcterms:created>
  <dc:creator>Вальнира</dc:creator>
  <dc:description/>
  <cp:keywords/>
  <dc:language>en-US</dc:language>
  <cp:lastModifiedBy>Admin</cp:lastModifiedBy>
  <dcterms:modified xsi:type="dcterms:W3CDTF">2014-03-28T12:24:00Z</dcterms:modified>
  <cp:revision>2</cp:revision>
  <dc:subject/>
  <dc:title>Азаретова Е</dc:title>
</cp:coreProperties>
</file>