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12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Ася Сучану</w:t>
      </w:r>
    </w:p>
    <w:p>
      <w:pPr>
        <w:pStyle w:val="Normal"/>
        <w:spacing w:lineRule="auto" w:line="240" w:before="0" w:after="0"/>
        <w:ind w:left="6120" w:hanging="0"/>
        <w:jc w:val="right"/>
        <w:rPr>
          <w:rFonts w:ascii="Times New Roman" w:hAnsi="Times New Roman" w:cs="Times New Roman"/>
          <w:b/>
          <w:b/>
          <w:i/>
          <w:i/>
          <w:color w:val="000000"/>
          <w:sz w:val="28"/>
          <w:szCs w:val="28"/>
        </w:rPr>
      </w:pPr>
      <w:r>
        <w:rPr>
          <w:rFonts w:cs="Times New Roman" w:ascii="Times New Roman" w:hAnsi="Times New Roman"/>
          <w:b/>
          <w:color w:val="000000"/>
          <w:sz w:val="28"/>
          <w:szCs w:val="28"/>
        </w:rPr>
        <w:t>(Ізмаїл, Україна)</w:t>
      </w:r>
    </w:p>
    <w:p>
      <w:pPr>
        <w:pStyle w:val="Normal"/>
        <w:spacing w:lineRule="auto" w:line="240" w:before="0" w:after="0"/>
        <w:ind w:left="-540" w:hanging="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exact" w:line="500" w:before="0" w:after="0"/>
        <w:ind w:firstLine="660"/>
        <w:jc w:val="center"/>
        <w:rPr>
          <w:rFonts w:ascii="Times New Roman" w:hAnsi="Times New Roman" w:cs="Times New Roman"/>
          <w:b/>
          <w:b/>
          <w:caps/>
          <w:sz w:val="28"/>
          <w:szCs w:val="28"/>
        </w:rPr>
      </w:pPr>
      <w:r>
        <w:rPr>
          <w:rFonts w:cs="Times New Roman" w:ascii="Times New Roman" w:hAnsi="Times New Roman"/>
          <w:b/>
          <w:caps/>
          <w:sz w:val="28"/>
          <w:szCs w:val="28"/>
        </w:rPr>
        <w:t>Навчально-виховний процес – важлива умова соціалізації</w:t>
      </w:r>
    </w:p>
    <w:p>
      <w:pPr>
        <w:pStyle w:val="Normal"/>
        <w:spacing w:lineRule="exact" w:line="500" w:before="0" w:after="0"/>
        <w:ind w:firstLine="660"/>
        <w:jc w:val="both"/>
        <w:rPr>
          <w:rFonts w:ascii="Times New Roman" w:hAnsi="Times New Roman" w:cs="Times New Roman"/>
          <w:sz w:val="28"/>
          <w:szCs w:val="28"/>
        </w:rPr>
      </w:pPr>
      <w:r>
        <w:rPr>
          <w:rFonts w:cs="Times New Roman" w:ascii="Times New Roman" w:hAnsi="Times New Roman"/>
          <w:sz w:val="28"/>
          <w:szCs w:val="28"/>
        </w:rPr>
        <w:t>Людська освіта - це функція, яка повинна виконуватися самою природою людини і спільноти, присутніх у її житті. Навчальний процес із конкретними правилами в дії через реформи еволюційного руху змінює поведінку особи та суспільства, формуючи таким чином ієрархію цінностей у відповідності з існуючими вимогами та потребами часу. Поступово як людина, так і суспільство стають залежними один від одного в процесі змін, корелюють навчальні середовища та навчання, створюючи таким чином загальну систему діяльності. У результаті діяльності системи, визначеної ансамблем освітніх та соціальних явищ, встановлюються конкретні закони галузі, включаючи освіту, підготовку, освіту. Все, у свою чергу, є частиною педагогічної діяльності з діяльністю формування особистості. Під час підготовки та навчання людей в соціальному середовищі існують різні фактори, які роблять значний внесок у навчальний процес та всі освітні явища.</w:t>
      </w:r>
    </w:p>
    <w:p>
      <w:pPr>
        <w:pStyle w:val="Normal"/>
        <w:spacing w:lineRule="exact" w:line="500" w:before="0" w:after="0"/>
        <w:ind w:firstLine="660"/>
        <w:jc w:val="both"/>
        <w:rPr>
          <w:rFonts w:ascii="Times New Roman" w:hAnsi="Times New Roman" w:cs="Times New Roman"/>
          <w:sz w:val="28"/>
          <w:szCs w:val="28"/>
        </w:rPr>
      </w:pPr>
      <w:r>
        <w:rPr>
          <w:rFonts w:cs="Times New Roman" w:ascii="Times New Roman" w:hAnsi="Times New Roman"/>
          <w:sz w:val="28"/>
          <w:szCs w:val="28"/>
        </w:rPr>
        <w:t>Розмаїття чинників, які вносять свій внесок в освітній процес в соціальному середовищі і суспільстві зацікавлені сторони - школа чи освітній заклад, компанія стурбована, держава, родина, установи і компанії, зацікавлені в просуванні освітніх і тренінгових центрів Церкви. Взаємозв'язок між школою - суспільством - державою - індивід є суттєвою роллю і головним чинником у розвитку реальної системи освіти і навчання. У процесі спільної діяльності внести свій вклад благотворно на розвиток системи освіти все більше уваги на основі конкретного значення освіти і національного характеру. І специфічний національний характер освіти проявляється в поведінці, думки, дії, унікальний спільну мову і комунікативні навички, звички. Всі ці подій в його взаємодії з людиною і суспільство ставляться і дії, які доповнюють одна одну національного і культурну спадщину країни. Людська освіта не може бути зроблена окремо від суспільства, обидва з яких мають певну мету, а саме: отримати як можна більше загальних благ. І людина, і суспільство, яке вони покликані поліпшити якість життя, рівня культури і цивілізації, переплануванням людського інтелекту - результат хорошої підготовки і хороший рівень освіти. Щодо відповідної ролі, не може існувати окрема держава, яка регулює і керує суспільством і людиною. Розвиваючи систему, засновану на потребах в освіті та навчанні, стабільна та стабільна державна підтримка, орган, який здійснює контроль та нагляд за суспільством з особою в ній. Система освіти, струму та руху в ролі виховання та навчання людини - це культурно-інтелектуальний центр будь-якого суспільства та будь-якої держави. З огляду на це важливе значення системи освіти, будь-яка держава суспільства має поважати і сприяти з гідністю акту експлуатації тренувального процесу, який є представником чином національної ідентичності та ідентичність особистості людини і їх суспільства ,</w:t>
      </w:r>
    </w:p>
    <w:p>
      <w:pPr>
        <w:pStyle w:val="Normal"/>
        <w:spacing w:lineRule="exact" w:line="500" w:before="0" w:after="0"/>
        <w:ind w:firstLine="660"/>
        <w:jc w:val="both"/>
        <w:rPr>
          <w:rFonts w:ascii="Times New Roman" w:hAnsi="Times New Roman" w:cs="Times New Roman"/>
          <w:sz w:val="28"/>
          <w:szCs w:val="28"/>
        </w:rPr>
      </w:pPr>
      <w:r>
        <w:rPr>
          <w:rFonts w:cs="Times New Roman" w:ascii="Times New Roman" w:hAnsi="Times New Roman"/>
          <w:sz w:val="28"/>
          <w:szCs w:val="28"/>
        </w:rPr>
        <w:t>Навчальний заклад чи школа є соціальним середовищем, в якому людина-дитина-учень росте, розвивається, навчається і навчається. Для досягнення відповідного рівня освіти і професійної підготовки людини-дитини потрібно багато вчитися, багато уваги в школі і вчителю, тим більше автономії і соціальних і людських відносин, необхідних для спілкування для розвитку особистості. Тут слід сказати про поведінку вчителя, яка є вчителем, наставником і пропагандистом ідей про особистість особистості та ідентичності системи освіти. Важливою є роль викладача в освіті людей та дітей. Його роль полягає у вихованні, вихованні та передачі дітям-студентам сутності цінностей, виражених важливістю людського чинника в суспільстві. Завдяки цій дії вчитель з освітньою одиницею повинен пропагувати девіз з посиланням на «ідентичність шкільної освіти, що є найважливішою частиною системи цінностей». Ідентичність освіту є реальністю, яка визначає підготовку, організація клімат, культуру і освіту, однак, дія і роль школи, щоб допомогти людині розвинути свою власну ідентичність в суспільстві. Школа, як ідентичність суспільства, виражає характер місії, за допомогою якої розвивається людський фактор з відповідною особистістю.</w:t>
      </w:r>
    </w:p>
    <w:p>
      <w:pPr>
        <w:pStyle w:val="Normal"/>
        <w:spacing w:lineRule="exact" w:line="500" w:before="0" w:after="0"/>
        <w:ind w:firstLine="660"/>
        <w:jc w:val="both"/>
        <w:rPr/>
      </w:pPr>
      <w:r>
        <w:rPr>
          <w:rFonts w:cs="Times New Roman" w:ascii="Times New Roman" w:hAnsi="Times New Roman"/>
          <w:sz w:val="28"/>
          <w:szCs w:val="28"/>
        </w:rPr>
        <w:t>У сучасному віці школа є основним елементом, який відображає розвиток суспільства на основі знань, прозорості, ефективності, якості та справедливості. Результати навчального процесу повністю визначають успіх розвитку країни на національному та глобальному рівнях. Через компонент системи освіти одна країна представляє свій повний образ у розділі "людський розвиток", який безпосередньо розкриває живе, культурне та людське розвиток, людське суспільство та національну економіку. Усе це, в свою чергу, є результатом розвитку суспільства, через який люди оновлюють свою роль та значення. Система освіти, з її сферою діяльності, стимулює і впливає на економічний і соціальний ріст країни, створюючи при цьому необхідні умови для реалізації особистості в суспільстві [3]. Таким чином, сучасне суспільство запроваджує суворі та відповідні умови для реалізації найкращих рішень для розвитку та управління якісною освітою. Проте для досягнення цих цілей освітній заклад потребує відповідної підтримки, і водночас слід розглядати її як громадську установу, що має перспективну важливість в країні. На рівень розвитку країни безпосередньо впливає рівень розвитку системи освіти.</w:t>
      </w:r>
    </w:p>
    <w:p>
      <w:pPr>
        <w:pStyle w:val="Normal"/>
        <w:spacing w:lineRule="exact" w:line="500" w:before="0" w:after="0"/>
        <w:ind w:firstLine="660"/>
        <w:jc w:val="both"/>
        <w:rPr/>
      </w:pPr>
      <w:r>
        <w:rPr>
          <w:rFonts w:cs="Times New Roman" w:ascii="Times New Roman" w:hAnsi="Times New Roman"/>
          <w:sz w:val="28"/>
          <w:szCs w:val="28"/>
        </w:rPr>
        <w:t>Розвинені країни Заходу досягли бажаних результатів і цілей, для цієї мети, тому що вони знають, як інвестувати в освіту, що робить його конкурентоспроможним на національному та міжнародному рівнях. І основний принцип навчання спрямований на створення пріоритетних рішень, необхідні для дитини, школи, суспільства, таким чином, формуючи людську особистість і особистість, і людський капітал відповідно. І школа, основні людські інвестиції, людський капітал і суспільство, створюючи відповідні ефекти в просуванні цінностей, пов'язані з національною ідентичністю будь-якої держави. У той час як держави, в свою чергу, завжди присутній в шкільному житті, і людина висловлює в цьому шляху людського ставлення, як адміністративний орган компанії, що сприяє гідному дій системи освіти - елемент справжнього благополуччя і процвітання. Система освіти, з функцією освіти і навчання з центром у розвитку людської особистості є основним чинником, що сприяє формуванню справжнього суспільства, чия реальність і влада не може бути поставлена під сумнів.</w:t>
      </w:r>
    </w:p>
    <w:p>
      <w:pPr>
        <w:pStyle w:val="Normal"/>
        <w:spacing w:lineRule="exact" w:line="500" w:before="0" w:after="0"/>
        <w:ind w:firstLine="660"/>
        <w:jc w:val="both"/>
        <w:rPr/>
      </w:pPr>
      <w:r>
        <w:rPr>
          <w:rFonts w:cs="Times New Roman" w:ascii="Times New Roman" w:hAnsi="Times New Roman"/>
          <w:sz w:val="28"/>
          <w:szCs w:val="28"/>
        </w:rPr>
        <w:t>Система освіти насправді є виробником ідентичності. Розробка національної ідентичності шляхом освіти і професійної кваліфікації розвиває національну економіку або, скоріше, ідентичність національної економіки. Обидві освіти та професійна кваліфікація є важливими областями, які мають бути оцінені однаково та в тій же мірі. В результаті, людська особистість проявляється за допомогою освіти і професіоналізму, якості накопичився в установі. Таким чином, роль вчителя і школи в суспільстві є актом дитини особистості студента формується. Професор зі школою є основним елементом, який вносить свій внесок у формування людського капіталу в розвитку пріоритету ресурсів. Через освітню систему вчитель - це людина, яка впливає і регулює розвивається суспільство. Учитель, школа, студент сьогодення і майбутнє розвиток компанії і еволюційний процес трансформації життя, завжди прагне до досконалості. І менеджер школи є координатором всіх процесів в цій галузі, впровадження методів управління ефективністю і правила поведінки гри в ногу зі змінами та вимогами сучасного суспільства завжди зростає.</w:t>
      </w:r>
    </w:p>
    <w:p>
      <w:pPr>
        <w:pStyle w:val="Normal"/>
        <w:spacing w:lineRule="exact" w:line="500" w:before="0" w:after="0"/>
        <w:ind w:firstLine="660"/>
        <w:jc w:val="both"/>
        <w:rPr>
          <w:rFonts w:ascii="Times New Roman" w:hAnsi="Times New Roman" w:cs="Times New Roman"/>
          <w:sz w:val="28"/>
          <w:szCs w:val="28"/>
        </w:rPr>
      </w:pPr>
      <w:r>
        <w:rPr>
          <w:rFonts w:cs="Times New Roman" w:ascii="Times New Roman" w:hAnsi="Times New Roman"/>
          <w:sz w:val="28"/>
          <w:szCs w:val="28"/>
        </w:rPr>
        <w:t>Формування особистості через освіту та навчання з належною ідентичністю є найважливішою діяльністю суспільства, що базується на рівності, повазі та прозорості [1]. І пріоритетною діяльністю системи освіти, складовою частиною суспільства, є формування людини в межах цінностей, зосереджених на інтелекті, особистості, ідентичності. Їх еволюційне існування може бути життєздатним і стійким лише в здоровій соціальній обстановці, поміщений у відповідні параметри розвитку людського інтелекту з реальними потребами життя. Завдяки реальним потребам і вимогам існування, людська істота із здатністю мислити і розуміти сенс і зв'язок явищ в навколишньому світі здатний розвивати природу речей до максимальних значень. Значення, вираження та імідж суспільства є реальністю країни, через яку людина розвиває свою особистість та ідентичність. Їх особистість та особистість представлені відповідною поведінкою, сформованою якісною системою навчання та освіти, визнаною як на національному, так і на глобальному рівні.</w:t>
      </w:r>
    </w:p>
    <w:p>
      <w:pPr>
        <w:pStyle w:val="Normal"/>
        <w:spacing w:lineRule="exact" w:line="500" w:before="0" w:after="0"/>
        <w:ind w:firstLine="660"/>
        <w:jc w:val="both"/>
        <w:rPr/>
      </w:pPr>
      <w:r>
        <w:rPr>
          <w:rFonts w:cs="Times New Roman" w:ascii="Times New Roman" w:hAnsi="Times New Roman"/>
          <w:sz w:val="28"/>
          <w:szCs w:val="28"/>
        </w:rPr>
        <w:t>Країни Західної Європи, Північна Америка, Австралія, Нова Зеландія правильно зрозуміли, що справжня культура може бути досягнута тільки через систему освіти, зосередивши увагу на істинної ідентичності суспільства і людський фактор, що визнається в якості вищої цінності нації. За цю найвищу цінність нації суспільство відповідних країн працює і докладає всіх зусиль для досягнення бажаних результатів [4]. З цією метою залучені всі сучасні принципи виховання та навчання, і в той же час майже всі установи та підприємства в країні беруть участь, зацікавлені в еволюційному процесі школи. Держава, державна влада суспільства, є головним актором, зацікавленим у розвитку системи освіти - галузі та пріоритетного напряму в країні. Система освіти в цих країнах є силою, яка визначає важливість людини в суспільстві та роль суспільства в житті людини. У той же час вчитель з освітньою одиницею є основним елементом, що сприяє формуванню людського капіталу - пріоритету ресурсу у розвитку суспільства. Творчий дух-центровані і студентська організація, розвиток логічного мислення, здатність незалежності і автономії, критерій особистої відповідальності за належного зв'язку та єдності серед учнів і викладачів співпраці корисних результатів батька-студент-позитивного учитель на особистості вчителя в рішенні особистості студента - все основи концепції ідентичності особистості до світу і навколишньої дійсності. У цих країнах оцінювання учнів здійснюється відповідно до власної еволюції та власної мети, пов'язаної з навчанням.</w:t>
      </w:r>
    </w:p>
    <w:p>
      <w:pPr>
        <w:pStyle w:val="Normal"/>
        <w:spacing w:lineRule="exact" w:line="50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Допомога і соціальна підтримка для кожної дитини-студент діяльності включають в себе всі освітнє співтовариство, в тому числі керівника установи, і, не в останню черги, психолог, освітні консультант, логопед. Зміст та сутність шкільної освіти ґрунтується на формулі «самостійно приймати і вживати заходів, а також бути відповідальними за всі дії, що проводяться як у школі, так і за її межами» [5]. Крім того, позашкільна діяльність з чітко визначеною метою дає студенту можливість визнати його роль громадянина у суспільстві.  </w:t>
      </w:r>
    </w:p>
    <w:p>
      <w:pPr>
        <w:pStyle w:val="Normal"/>
        <w:spacing w:lineRule="exact" w:line="500" w:before="0" w:after="0"/>
        <w:ind w:firstLine="660"/>
        <w:jc w:val="both"/>
        <w:rPr>
          <w:rFonts w:ascii="Times New Roman" w:hAnsi="Times New Roman" w:cs="Times New Roman"/>
          <w:sz w:val="28"/>
          <w:szCs w:val="28"/>
        </w:rPr>
      </w:pPr>
      <w:r>
        <w:rPr>
          <w:rFonts w:cs="Times New Roman" w:ascii="Times New Roman" w:hAnsi="Times New Roman"/>
          <w:sz w:val="28"/>
          <w:szCs w:val="28"/>
        </w:rPr>
        <w:t>Автентичні відносини між школою-студента-суспільства може підтримувати його рівновагу, засноване на демократичній зв'язку на основі поваги, справедливості, чесності, доброти, розуміння, взаємності, автономії, відповідальності. Для їх приводу, людина - і дію ухвали елемента - є вирішальним фактором, який визначає мету і ціль розвитку суспільства з усіма його компонентами. Через особистість дитини-студента формується людський капітал, пріоритетний ресурс і чинник виробництва будь-якого суспільства. Рівень розвитку країни в значній мірі залежить від того, наскільки важливо оцінювати людський капітал у суспільстві та скільки коштує його розвиток. Для того, щоб ясно в зв'язку з цим, по-перше, необхідно зробити диференціацію між поняттям «людина», «особистість», «особистість», «людський капітал», «система освіти», «компанія». В результаті, маючи знання про значення та цінність кожного, ми також можемо визначити їх роль у соціальному середовищі. Беручи до уваги, що будь-яка людина є товариство з рівними правами і обов'язками, то його роль полягає в сприянні суспільства, яке зацікавлене дією і індивідуальної місії відзначені власну індивідуальність і особистість.</w:t>
      </w:r>
    </w:p>
    <w:p>
      <w:pPr>
        <w:pStyle w:val="Normal"/>
        <w:spacing w:lineRule="exact" w:line="50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ListParagraph"/>
        <w:numPr>
          <w:ilvl w:val="0"/>
          <w:numId w:val="1"/>
        </w:numPr>
        <w:shd w:fill="FFFFFF" w:val="clear"/>
        <w:spacing w:lineRule="exact" w:line="50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Маслоу А. Г. Мотивация и личность / пер. с англ. – 3-е изд. / Абрахам Маслоу.– СПб. : Питер., 2003. – 392 с.</w:t>
      </w:r>
    </w:p>
    <w:p>
      <w:pPr>
        <w:pStyle w:val="ListParagraph"/>
        <w:numPr>
          <w:ilvl w:val="0"/>
          <w:numId w:val="1"/>
        </w:numPr>
        <w:shd w:fill="FFFFFF" w:val="clear"/>
        <w:spacing w:lineRule="exact" w:line="500" w:before="0" w:after="0"/>
        <w:ind w:left="0" w:firstLine="66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Москаленко В. В.  Соціалізація особистості : монографія / В.В. Москаленко./ – К.: Фенікс, 2013.– 540 с. [А]</w:t>
      </w:r>
    </w:p>
    <w:p>
      <w:pPr>
        <w:pStyle w:val="ListParagraph"/>
        <w:numPr>
          <w:ilvl w:val="0"/>
          <w:numId w:val="1"/>
        </w:numPr>
        <w:shd w:fill="FFFFFF" w:val="clear"/>
        <w:spacing w:lineRule="exact" w:line="500" w:before="0" w:after="0"/>
        <w:ind w:left="0" w:firstLine="66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тепанов О. М. Основи психології і педагогіки : навч. посіб. / О. М.. Степанов, М. М. Фіцула.–К.: Академвидав, 2006.–520 с.</w:t>
      </w:r>
    </w:p>
    <w:p>
      <w:pPr>
        <w:pStyle w:val="ListParagraph"/>
        <w:numPr>
          <w:ilvl w:val="0"/>
          <w:numId w:val="1"/>
        </w:numPr>
        <w:spacing w:lineRule="exact" w:line="500"/>
        <w:ind w:left="0" w:firstLine="660"/>
        <w:jc w:val="both"/>
        <w:rPr>
          <w:rFonts w:ascii="Times New Roman" w:hAnsi="Times New Roman" w:cs="Times New Roman"/>
          <w:sz w:val="28"/>
          <w:szCs w:val="28"/>
        </w:rPr>
      </w:pPr>
      <w:r>
        <w:rPr>
          <w:rFonts w:cs="Times New Roman" w:ascii="Times New Roman" w:hAnsi="Times New Roman"/>
          <w:sz w:val="28"/>
          <w:szCs w:val="28"/>
        </w:rPr>
        <w:t>Столяренко О. Б. Психологія особистості. Навч. посіб. // О. Б. Столяренко. – К.: Центр учбової літератури,  2012 – 280 с.</w:t>
      </w:r>
    </w:p>
    <w:p>
      <w:pPr>
        <w:pStyle w:val="ListParagraph"/>
        <w:numPr>
          <w:ilvl w:val="0"/>
          <w:numId w:val="1"/>
        </w:numPr>
        <w:shd w:fill="FFFFFF" w:val="clear"/>
        <w:spacing w:lineRule="exact" w:line="50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Фіцула М.М Педагогіка: Посібник. К.: ВЦ «Академія», 2001. – 546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34:00Z</dcterms:created>
  <dc:creator>Microsoft Office</dc:creator>
  <dc:description/>
  <cp:keywords/>
  <dc:language>en-US</dc:language>
  <cp:lastModifiedBy>Admin</cp:lastModifiedBy>
  <dcterms:modified xsi:type="dcterms:W3CDTF">2018-02-27T21:17:00Z</dcterms:modified>
  <cp:revision>5</cp:revision>
  <dc:subject/>
  <dc:title>Сучану Ася</dc:title>
</cp:coreProperties>
</file>