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Юлія Ширяєва, Наталія Козьменко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(Одеса, Україна)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ДУКЦІЯ АНТИБІОТИЧНИХ РЕЧОВИН БАКТЕРІЯМИ РОД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PSEUDOMONAS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ar-OM"/>
        </w:rPr>
      </w:pPr>
      <w:r>
        <w:rPr>
          <w:rFonts w:cs="Times New Roman" w:ascii="Times New Roman" w:hAnsi="Times New Roman"/>
          <w:sz w:val="28"/>
          <w:szCs w:val="28"/>
          <w:lang w:val="uk-UA" w:bidi="ar-OM"/>
        </w:rPr>
        <w:t xml:space="preserve">Антибіотики є найчисельнішою групою лікарських засобів, які використовуються для запобігання та лікування запальних процесів, викликаних бактеріальною мікробіотою, таких як ангіна та пневмонія, а також інфекційні запалення, які локалізується в закритих порожнинах (отит, гайморит, остеомієліт). Вони знаходять застосування в сільському господарстві, перш за все, як терапевтичні препарати у тваринництві, птахівництві, бджільництві і рослинництві </w:t>
      </w:r>
      <w:r>
        <w:rPr>
          <w:rFonts w:cs="Times New Roman" w:ascii="Times New Roman" w:hAnsi="Times New Roman"/>
          <w:sz w:val="28"/>
          <w:szCs w:val="28"/>
          <w:lang w:bidi="ar-OM"/>
        </w:rPr>
        <w:t>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а частина антибіотиків має природне походження, та їх основними продуцентами є мікроорганізми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собливо перспективними виявились бактерії роду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seudomon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що характеризуються здатністю синтезувати більше 300 різноманітних антимікробних речовин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 різноманітну групу відповідних сполук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кла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еназинові пігменти. Різні штами бактері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udomona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укують аеругінозін А, аеругінозін В, оксіхлорорафін, хлорорафін та піоціанін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udomona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chlororaph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феназин-1-карбонову кислоту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udomona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iodinin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йодінін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етою дослідження була продукція феназинових сполук окремими штамам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Р. fluorescens, P. chlororaphi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P. aeruginosa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д час розвитку планктонних культур та при утворенні ними біоплів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 проводилось на базі Біотехнологічного науково-навчального центру Одеського національного університету імені І. І. Мечникова. В роботі були використані такі штам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севдомон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P. chlororaphis </w:t>
      </w:r>
      <w:r>
        <w:rPr>
          <w:rFonts w:cs="Times New Roman" w:ascii="Times New Roman" w:hAnsi="Times New Roman"/>
          <w:sz w:val="28"/>
          <w:szCs w:val="28"/>
          <w:lang w:val="en-US"/>
        </w:rPr>
        <w:t>O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5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. 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3, </w:t>
      </w:r>
      <w:r>
        <w:rPr>
          <w:rFonts w:cs="Times New Roman" w:ascii="Times New Roman" w:hAnsi="Times New Roman"/>
          <w:sz w:val="28"/>
          <w:szCs w:val="28"/>
          <w:lang w:val="en-US"/>
        </w:rPr>
        <w:t>ATC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3225) та </w:t>
      </w:r>
      <w:r>
        <w:rPr>
          <w:rFonts w:cs="Times New Roman" w:ascii="Times New Roman" w:hAnsi="Times New Roman"/>
          <w:i/>
          <w:sz w:val="28"/>
          <w:szCs w:val="28"/>
          <w:lang w:val="en-US" w:eastAsia="uk-UA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 w:eastAsia="uk-UA"/>
        </w:rPr>
        <w:t>aeruginosa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TC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027, </w:t>
      </w:r>
      <w:r>
        <w:rPr>
          <w:rFonts w:cs="Times New Roman" w:ascii="Times New Roman" w:hAnsi="Times New Roman"/>
          <w:sz w:val="28"/>
          <w:szCs w:val="28"/>
          <w:lang w:val="en-US"/>
        </w:rPr>
        <w:t>ATC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692), які були отримані з колекції культур мікроорганізмів кафедри мікробіології, вірусології та біотехнології Одеського національного університету імені І. І. Мечник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оботі для визначення характеристики продукції феназинових похідних псевдомона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о проведено попереднє спостереження за характером росту штамів за різних умов існування. Культивува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seudomona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или у поживному середовищі Кінга у скляних флаконах при постійному струшуванні та у полістиролових планшет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ередовище Кінга використовують для виявлення та диференці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ників родини </w:t>
      </w:r>
      <w:r>
        <w:rPr>
          <w:rStyle w:val="Hps"/>
          <w:rFonts w:cs="Times New Roman" w:ascii="Times New Roman" w:hAnsi="Times New Roman"/>
          <w:i/>
          <w:sz w:val="28"/>
          <w:szCs w:val="28"/>
          <w:lang w:val="uk-UA"/>
        </w:rPr>
        <w:t>Pseudomonadaceae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а основі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датності до синтезу пігмент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[7]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 адаптації мікроорганізмів до даного середовища був нетривалим: вже за 24 години від початку культивування спостерігалось практичне 10-кратне збільшення показників оптичної щільності суспензій досліджуваних штамів у порівнянні з вихідним рівнем. Найбільшу кількість клітин було зафіксовано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. 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NU 30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лі практично для всіх культур відбувалось рівномірне накопичення біомаси. Проте, досліджувані штами можна розділити на дві групи: першу, представники якої характеризувались більш високим значенням швидкості росту (штам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3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lororaph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5) та другу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Р. fluorescens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CС 13225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eruginos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C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027,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C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692) – з менш вираженим значенням цього показн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ціонарна фаза росту мікроорганізмів, під час якої показники оптичної густини біомаси практично не змінювались з часом, наставала вже на третю – четверту добу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P. chlororaph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NU 305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. 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NU 303 т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. 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ТCС 13225. У той час, як у шта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P. 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ATCC 9027 та ATCC 15692, швидкість приросту біомаси повністю компенсується швидкістю загибелі та лізису клітин на четверту – п’яту добу від початку культив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субстрат повністю виснажується та накопичуються продукти обміну, що інгібують ріст, тоді швидкість приросту біомаси досягає нуля. Відбуваються істотні фізіологічні зміни клітин, і як правило, спостерігається фаза відмирання культури, що супроводжується повним лізисом клітин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шість бактерій у навколишньому середовищі існують у вигляді біоплівки – структурованої багатоклітинної спільноти, що прикріплюється до будь-якої поверхні та утворює полісахаридний шар (матрикс) [10]. В роботі було досліджено розвиток штамів псевдомонад під час утворення біоплівки у лунках полістиролових планше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 адаптації клітин при формуванні біоплівки відбувався у межах 24 годин, але у порівнянні з суспензійною культурою підвищення біомаси було меншим. Очевидно, це пов’язано з тим, що на перших стадіях біоплівкоутворення відбувається адгезія клітин до щільної поверхні, без одночасного розмноження. З другої доби формування консорціумів мікроорганізми почали інтенсивно розмножуватись, що визначило суттєве збільшення клітин у їх складі. Найбільші показники відповідают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eruginosa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C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027 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C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69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часом формування біоплівки уповільнюється, тобто швидкість розмноження клітин зменшується, а синтез матриксу, навпаки, стає більш інтенсивним [10]. Цей період для штамі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luorescen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є 4-5 добі, а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а</w:t>
      </w:r>
      <w:r>
        <w:rPr>
          <w:rFonts w:cs="Times New Roman" w:ascii="Times New Roman" w:hAnsi="Times New Roman"/>
          <w:i/>
          <w:sz w:val="28"/>
          <w:szCs w:val="28"/>
          <w:lang w:val="en-US" w:eastAsia="uk-UA"/>
        </w:rPr>
        <w:t>eruginosa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-6 добі. Що стосуєтьс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. 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3, то швидкість утворення біоплівки цим мікроорганізмом дещо нижча, проте впродовж всього терміну культивування не було зафіксовано гальмування цього процес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аючи на отримані результати всі досліджувані штами можна умовно розділити на дві групи. До першої входя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03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luoresc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ТСС 13225 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lororaphi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305, для яких закінченн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фази відбувається на другу добу та третя є початком стаціонарною фази росту. Для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P. 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ATCC 9027 т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P. aeruginosa </w:t>
      </w:r>
      <w:r>
        <w:rPr>
          <w:rFonts w:cs="Times New Roman" w:ascii="Times New Roman" w:hAnsi="Times New Roman"/>
          <w:sz w:val="28"/>
          <w:szCs w:val="28"/>
          <w:lang w:val="uk-UA"/>
        </w:rPr>
        <w:t>ATCC 15692, що відносяться до другої групи, перехід від експоненціальної до стаціонарної фази настає від 72-ї до 96-ї години культив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процес культивування продуцентів біологічно активних сполук носить виражений двофазний характер. Перша фаза збалансованого зростання мікроорганізму характеризується швидким накопиченням біомаси продуцента на тлі вичерпання вуглецевого субстрату, а також азоту і фосфатів. На другій фазі (ідіофаза) приріст біомаси припиняється, відбувається зменшення концентрації клітин в культурі внаслідок загибелі і лізису деякої частини популяції. При цьому середовище збагачується продуктами обміну і продуктами автолізу загиблих клітин, і починається активний процес синтезу вторинних метаболітів</w:t>
      </w:r>
      <w:r>
        <w:rPr>
          <w:rFonts w:cs="Times New Roman" w:ascii="Times New Roman" w:hAnsi="Times New Roman"/>
          <w:sz w:val="28"/>
          <w:szCs w:val="28"/>
        </w:rPr>
        <w:t xml:space="preserve"> [5, 2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6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еназин-1-карбонова кислота є попередником всіх інших похідних феназинового ряду, синтез якого здійснюється будь-яким мікроорганізмом-продуцентом цих сполук</w:t>
      </w:r>
      <w:r>
        <w:rPr>
          <w:rFonts w:cs="Times New Roman" w:ascii="Times New Roman" w:hAnsi="Times New Roman"/>
          <w:sz w:val="28"/>
          <w:szCs w:val="28"/>
        </w:rPr>
        <w:t xml:space="preserve"> [9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6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оботі було встановлено, що утворення феназин-1-карбонової кислоти відбувається всіма досліджуваними штамами псевдомонад. Бактерії, що знаходяться у складі біоплівки інтенсивніше синтезують феназин-1-карбонову кислоту порівняно з планктонними формами існування. Наприклад, для штамів синьогнійної палички різниця у продукції цієї сполуки досягала від 4 до 10 разів при порівнянні мікроорганізмів, існуючих на межі розділу фаз, із клітинами у суспензії. Це можна пояснити збільшенням експресії генів мікроорганізмів, що знаходяться у стресових умов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8-му добу спостерігається різке зменшення виділення відповідного метаболіту у суспензії псевдомонад, адже вичерпання субстрату призводить до загибелі основної частини біомаси. Проте, у складі біоплівки продукція феназин-1-карбонової кислоти продовжується, що говорить про більш повільне розмноження мікроорганізмі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сіхлорорафін, або феназин-1-карбоксамід, є похідним феназин-1-карбонової кислоти, синтез якого, як вважають, здійснюється за допомогою Р</w:t>
      </w:r>
      <w:r>
        <w:rPr>
          <w:rFonts w:cs="Times New Roman" w:ascii="Times New Roman" w:hAnsi="Times New Roman"/>
          <w:sz w:val="28"/>
          <w:szCs w:val="28"/>
          <w:lang w:val="en-US"/>
        </w:rPr>
        <w:t>hz</w:t>
      </w:r>
      <w:r>
        <w:rPr>
          <w:rFonts w:cs="Times New Roman" w:ascii="Times New Roman" w:hAnsi="Times New Roman"/>
          <w:sz w:val="28"/>
          <w:szCs w:val="28"/>
          <w:lang w:val="uk-UA"/>
        </w:rPr>
        <w:t>Н-амідотрансферази [11]. Мікроорганізми, які мають у геномі відповідну р</w:t>
      </w:r>
      <w:r>
        <w:rPr>
          <w:rFonts w:cs="Times New Roman" w:ascii="Times New Roman" w:hAnsi="Times New Roman"/>
          <w:sz w:val="28"/>
          <w:szCs w:val="28"/>
          <w:lang w:val="en-US"/>
        </w:rPr>
        <w:t>h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-послідовність, характеризуються здатністю до одночасного утворення, як феназин-1-карбонової кислоти, так й оксіхлорорафіну [14]. </w:t>
      </w:r>
    </w:p>
    <w:p>
      <w:pPr>
        <w:pStyle w:val="Normal"/>
        <w:tabs>
          <w:tab w:val="clear" w:pos="708"/>
          <w:tab w:val="left" w:pos="66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вищі концентрації цього похідного було зафіксовано при культивуванні будь-якого з представлених видів у вигляді адгезованих до щільної поверхні клітин. Зокрема, у деяких випадках планктонні варіанти існування бактерій взагалі не утворювали оксіхлорорафін, у той час, як у вигляді біоплівки характеризувались його значним виходом. </w:t>
      </w:r>
    </w:p>
    <w:p>
      <w:pPr>
        <w:pStyle w:val="Normal"/>
        <w:tabs>
          <w:tab w:val="clear" w:pos="708"/>
          <w:tab w:val="left" w:pos="6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оботі також було з’ясовано, що в міру розвитку культур, як планктонних, так й прикріплених, оксіхлорорафін синтезується у більшій кількості на більш відстрочених термінах, тобто коли відбувається зниження кисню у середовищі. Очевидно, це обумовлено відсутністю потреби у кисні при ферментативних механізмах синтезу відповідного метаболіту. При цьому у більш лімітованих за вмістом кисню умовах, зокрема у складі біоплівки, спостерігалась більш висока інтенсивність синтезу. Найбільші показники були характерними для штам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P. chlororaph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NU 305 т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P. aerugino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ATCC 1569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оцианін є одним з похідних феназинового ряду, що утворюється з попередника за допомогою </w:t>
      </w:r>
      <w:r>
        <w:rPr>
          <w:rFonts w:cs="Times New Roman" w:ascii="Times New Roman" w:hAnsi="Times New Roman"/>
          <w:sz w:val="28"/>
          <w:szCs w:val="28"/>
          <w:lang w:val="en-US"/>
        </w:rPr>
        <w:t>Phz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монооксігенази, структуру якої визначає специфічний </w:t>
      </w:r>
      <w:r>
        <w:rPr>
          <w:rFonts w:cs="Times New Roman" w:ascii="Times New Roman" w:hAnsi="Times New Roman"/>
          <w:sz w:val="28"/>
          <w:szCs w:val="28"/>
          <w:lang w:val="en-US"/>
        </w:rPr>
        <w:t>phzS</w:t>
      </w:r>
      <w:r>
        <w:rPr>
          <w:rFonts w:cs="Times New Roman" w:ascii="Times New Roman" w:hAnsi="Times New Roman"/>
          <w:sz w:val="28"/>
          <w:szCs w:val="28"/>
          <w:lang w:val="uk-UA"/>
        </w:rPr>
        <w:t>-г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1, 16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66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оботі було визначено, що всі досліджені штами мікроорганізмів продукували піоцианін. Але інтенсивність його синтезу досить суттєво розрізнялась у різних культур. Так, найбільш активними виробниками цього метаболіту були штами синьогнійної палички, які на восьму добу культивування утворювали у два – три рази більше піоцианіну, ніж на третю. </w:t>
      </w:r>
    </w:p>
    <w:p>
      <w:pPr>
        <w:pStyle w:val="Normal"/>
        <w:tabs>
          <w:tab w:val="clear" w:pos="708"/>
          <w:tab w:val="left" w:pos="6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ення піоцианіну штамами псевдомонад, які не належать до виду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P. aeruginosa, </w:t>
      </w:r>
      <w:r>
        <w:rPr>
          <w:rFonts w:cs="Times New Roman" w:ascii="Times New Roman" w:hAnsi="Times New Roman"/>
          <w:sz w:val="28"/>
          <w:szCs w:val="28"/>
          <w:lang w:val="uk-UA"/>
        </w:rPr>
        <w:t>є нехарактерним, проте, досліджувані штами мали здатність до його вироблення [12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чевидно, це може бути пов’язано з тим, що штами        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Р. fluorescens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ONU 303 т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P. chlororaph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NU 305 було отримано з ризосфери, яка є місцем тісного контакту багатьох мікроорганізмів, між якими можливо горизонтальне перенесення генів [13]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ітература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еремеенко Е. Г., Максимова Н. П. Повышение продукции феназиновых антибиотиков у бактер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seudomonas aurantia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клонирования phzIR генов и внесения в ростовую среду антиоксидантных добавок // Труды БГУ. –2010. –Т. 5, № 1. –С. 111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7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олова Т. Г. Введение в биотехнологию // Красноярск: ИПК СФУ, 2008. –С. 183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1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оловая Т. 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иотехнология // Новосибирск: Студ., 1999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. 252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2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Гудзь С., Гнатуш С., Пірог Т. Промислова біотехнологія // Львів: Видавничий центр ЛНУ імені Івана Франка, 2009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5 с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Евтушенков А. Н., Фомичев Ю. К. Введение в биотехнологию: курс лекций // Минск: БГУ, 2002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. 105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2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Ефременкова О. Антибиотики: жизнь продолжается // Наука и жизнь. – 2006. – № 8. – С. 34 – 37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Лысак В. В. Микробология: учеб. пособие // Минск: БГУ, 2007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. 32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9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Мосин О. В. Антибиотики в микробиологической промышленности // Москва: Наука, 2007. – С. 213 – 215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альчевская Е. С., Куимова М. В. Изучение производных феназина от синегнойной палочки // Молодой ученый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 1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. 130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2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Цыренов В. Ж. Основы биотехнологии. Культивирование изолированных клеток и тканей растений: учеб.-метод. пособие // Улан-Удэ: ВСГТУ, 2003. –С. 58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2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1. Budzikiewicz H. Secondary metabolites from fluorescent pseudomonads // FEMS Microbiol. Rev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03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l. 104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. 209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11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2. Dietric L., Price-Whelan A., Petersen A. The phenazine pyocyanin is a terminal signaling factor in the quorum sensing network of Pseudomonas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eruginos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// Mol. Microbiol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10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. 61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. 1308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321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3. Hassett D. J., Charniga L., Bean K. Response of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seudomonas aeruginos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to pyocyanin: mechanisms of resistance, antioxidant defenses, and demonstration of a manganese-cofactored superoxide dismutase // Infect Immun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02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l. 60, № 2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328 –336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4. Hernandez M. E., Kappler A., Newman D. K. Phenazines and other redox-active antibiotics promote microbial mineral reduction // Appl. Environ. Microbiol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04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. 70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. 921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928. </w:t>
      </w:r>
    </w:p>
    <w:p>
      <w:pPr>
        <w:pStyle w:val="Normal"/>
        <w:autoSpaceDE w:val="false"/>
        <w:spacing w:lineRule="auto" w:line="360" w:before="0" w:after="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5. Mavrodi D. V., Blankenfeldt W., Thomashow L. S. Phenazine compounds in fluorescent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seudomonas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spp. biosynthesis and regulation // Annual review of Phytopathology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06. –Vol. 44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. 417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445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уко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ерівни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іологічни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оцен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саков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рі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іїв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9:59:00Z</dcterms:created>
  <dc:creator>Юлька Ширяєва</dc:creator>
  <dc:description/>
  <cp:keywords/>
  <dc:language>en-US</dc:language>
  <cp:lastModifiedBy>Admin</cp:lastModifiedBy>
  <dcterms:modified xsi:type="dcterms:W3CDTF">2018-03-31T15:36:00Z</dcterms:modified>
  <cp:revision>17</cp:revision>
  <dc:subject/>
  <dc:title/>
</cp:coreProperties>
</file>