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дія</w:t>
      </w:r>
      <w:r>
        <w:rPr>
          <w:rFonts w:cs="Times New Roman" w:ascii="Times New Roman" w:hAnsi="Times New Roman"/>
          <w:b/>
          <w:sz w:val="28"/>
          <w:szCs w:val="28"/>
        </w:rPr>
        <w:t xml:space="preserve"> Петухо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Н.В. Альохін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Харків, Україн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ДАГОГІЧНІ УМОВИ ФОРМУВАННЯ ГОТОВНОСТІ ДО ПРОФЕСІЙНОЇ ДІЯЛЬНОСТІ СТУДЕНТІВ-ФАРМАЦЕВТІВ ПРИ ВИВЧЕННІ АНАЛІТИЧНОЇ ХІМ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ення проблеми формування готовності студентів фармацевтичного факультету до професійної діяльності при вивченні аналітичної хімії вимагає визначення та реалізації педагогічних умов освітнього процесу, спрямованих на створення бази фундаментальних хіміко-аналітичних знань і практичних умінь студентів як основи хімічних компетенцій в їх взаємозв'язку з майбутньою професією, розвиток мотивації до професійної діяльності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організації цілісного процесу спадкоємного навчання студентів – майбутніх фармацевтів аналітичній хімії, націленого на формування їх готовності до професійної діяльності, слід виходити з розуміння його як складної, організованої та динамічної системи, яка в єдності здійснює предметну хімічну освіту, а також виховання і розвиток студентів засобами даної навчальної дисциплін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товність студентів фармацевтичного профілю до професійної діяльності, що формується при вивченні аналітичної хімії, розглядається як інтегративне поняття і містить такі основні компон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фундаментальних хіміко-аналітичних зна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тиваційно-ціннісне ставлення до них як до професійно значу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атність використовувати ці знання для освоєння профільних дисциплін і вирішення професійних завда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одіння комплексом різнохарактерних вмінь (хіміко-експериментальних, розрахункових, графічних тощ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міння самостійно здобувати знання і працювати в команді [3]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овність до професійної діяльності майбутнього провізора неможлива без комплексу хіміко-аналітичних компетенцій, що складають основу загальних і фахових компетентностей, передбачених Стандартом вищої освіти України галузі знань 22 Охорона здоров’я спеціальності 226 «Фармація» [2]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итивне сприйняття змісту курсу аналітичної хімії забезпечується смисловим і аксіологічними насиченням матеріалу, що відображає гуманістичну та професійну спрямованість, що сприяє формуванню ціннісного ставлення до майбутньої професії, забезпечує позитивну мотивацію і, отже, усвідомлене сприйняття. Мотиви навчання включають пізнавальні і професійні потреби студента, що спираються на систему його ціннісних відносин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стовний компонент процесу формування готовності до професійної діяльності у майбутніх фармацевтів розроблений нами на основі загальнодидактичних положень і виділених в його змісті чотирьох основних частин – знання, вміння, цінності, досвід творчої діяльності з урахуванням сучасних тенденцій розвитку хімічної науки, що дозволяє розкривати структуру і зміст основних блоків навчального предмета «Аналітична хімія», їх цільове призначення і методологічні функції в навчальному процесі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им методологічним підходом при моделюванні цього компонента є інтегративно-модульний, який передбачає компактність хімічного змісту при організуючій ролі теорії відносно до фактів. Він реалізується в генералізованій подачі навчального матеріалу великими блоками, в типологізації (систематизації) процесів і явищ, у виділенні в кожному блоці методологічної складової (знання про методи дослідження речовин і методах раціонального вчення), вибірковому вивченні найбільш типових прикладів (речовин, процесів, явищ, тобто мінімізація фактів). Конструктивність інтегративно-модульного підходу полягає в тому, що він відображає в кожному блоці все його структурні одиниці, а також єдність теорії і практики. Зміст всіх блоків навчальної дисципліни пронизаний актуальними ідеями хімічної науки і професійної спрямованості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ливим напрямком навчання аналітичній хімії майбутніх фармацевтів є його аксіологізація [3]. Ціннісне сприйняття змісту навчальної дисципліни «Аналітична хімія» відбувається при смисловому і аксіологічному насиченні матеріалу, що відбиває гуманістичну, екологічну та професійну спрямованість, що з самого початку навчання формує ціннісне ставлення не тільки до аналітичної хімії, але і до майбутньої професії провізора, підсилює мотиви і осмислене сприйняття. Свідоме ставлення до фундаментального змісту основ науки, що засвоюється на когнітивному рівні у формі понять та їх дефініцій, теорій, законів, символіко-графічних та інших абстракцій, передбачає смислове і аксіологічне насичення, розуміння їхнього змісту, значення і функцій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ислове та аксіологічне насичення навчального матеріалу, яке відбувається навколо розкриття наукових і світоглядних ідей, комплексних хіміко-фармацевтичних, хіміко-медичних, хіміко-екологічних, хіміко-валеологічних проблем, цінностей та методології пізнання, проектування, прогнозування і моделювання хімічних процесів і явищ, які передбачають синтез знань і умінь для їх вирішення, прилучає студентів до творчої діяльності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цес вивчення студентами аналітичної хімії обумовлений поставленими цілями навчання, специфікою змісту навчальної дисципліни. Його організація заснована на психолого-педагогічних закономірностях і принципах розвиваючого навчання. Головною особливістю навчального процесу є його максимально діяльнісний характер, який забезпечувався відповідним плануванням навчального процесу, системою завдань для самостійної роботи студентів, навчально-методичним комплекс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у увагу в реалізації процесуально-діяльнісної сторони ми приділяємо вибору форм, методів і засобів навчання, стимуляції мотивів і активізації навчальної діяльності. Процесуально-діяльнісний аспект реалізується у взаємодії, у співпраці та співтворчості студентів та викладачів, а також в роботі студентів з комп'ютерами, з літературою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важливішою умовою здійснення їх діяльності є засоби навчання –  реальні хімічні об’єкти, їх наочне зображення, хімічний експеримент, підручники, посібники та довідники, дидактичні матеріали, що містять орієнтовні основи дії. Види діяльності викладача і студентів конкретизуються і визначаються цілями, змістом модулів і закладеними в них характером і рівнем діяльності з подальшим посиленням її рефлексії. Спільна діяльність є механізмом розвитку навчального процесу і особистості студентів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цес формування готовності до професійної діяльності у студентів-фармацевтів під час вивчення аналітичної хімії розглядається нами як функціонально цілісна система цілей і завдань міждисциплінарного змісту, взаємопов'язаної діяльності суб'єктів процесу навчання, єдності дидактико-методичного комплексу, освітніх результатів і управління якістю навчання. У цій системі враховуються особливості майбутньої професійної діяльності студентів, вимоги до змісту і процесу навчання, обумовлені необхідністю його модернізації, а також критерії сформованості готовності до професійної діяльності, які характеризують ефективність реалізації цього процесу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процесі вивчення аналітичної хімії ми робимо акцент на результати досягнень студентів в процесі дієвого освоєння дисципліни (їх мотиви, інтереси, фундаментальні знання, узагальнені вміння, рівень оволодіння ними, розвиток інтелектуальної діяльності, вміння вирішувати комплексні завдання з професійною спрямованістю тощо)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NewRomanPSMT;MS Mincho" w:cs="Times New Roman"/>
          <w:sz w:val="28"/>
          <w:szCs w:val="28"/>
          <w:lang w:val="uk-U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Аналіз наукових робіт щодо психологічних та педагогічних умов формування готовності до професійної діяльності свідчить, що у дослідженнях є як схожі, так і відмінні позиції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, на думку Л. Афанасьєвої [1], однією з головних педагогічних умов під час процесу ефективного формування готовності до професійної діяльності у майбутніх фахівців є усвідомлення студентами ролі професійної компетентності в своїй діяльності. Усвідомлення необхідності зазначеного виду компетентності авторка вбачає у вихованні потреб та мотивів. Згідно дослідження психологів, позитивне ставлення студентів до процесу навчання є результатом інтегративного впливу потреб та цілей, мотивів і стимулів, пізнавальних інтересів. Також важливими умовами формування готовності до професійної діяльності вчена вважає реалізацію компетентнісного підходу до навчального процесу та використання форм і методів інтерактивного навчанн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дослідженні О. Масалової вказується, що система підготовки майбутніх фахівців до професійної діяльності будується на закономірностях педагогічного процесу й передбачає створення оптимальних педагогічних умов, найважливішими з яких є: впровадження поетапного розвитку особистості фахівця в навчально-виховному процесі; педагогічно доцільне поєднання традиційних та інноваційних освітніх технологій, спрямованих на забезпечення особистісно-орієнтованої взаємодії; урахування індивідуальних особливостей студентів у процесі організації проблемно-пошукової діяльності; активізація у студентів спонукальних мотивів до творчого самовираження; навчально-дослідницька та науково-дослідницька діяльність студентів [4]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формування готовності до професійної діяльності у студентів – майбутніх фармацевтів забезпечується комплексом педагогічних умов, до яких ми відносимо: цілісність навчального процесу, його націленість на формування готовності студентів до професійної діяльності, створення позитивного освітнього середовища; оптимальне співвідношення в педагогічному процесі традиційних та інноваційних методів навчання, аудиторної та позааудиторної самостійної роботи студентів на основі конструювання системи завдань, що відображають структуру навчально-професійної діяльності; включення студентів у різноманітні форми аудиторної і позааудиторної діяльності, сприяє реалізації їх когнітивного та креативного потенціалу та розвиваючої самостійність, рефлексію; включення елементів професійної діяльності в систему навчальних завдань, курсових проектів; здійснення моніторингу навчальних досягнень студентів і формування в навчальному процесі готовності до професійної діяль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фанасьєва Л. В. Педагогічні умови формування готовності до професійної діяльності у майбутніх менеджерів організацій / Л. В. Афанасьєва //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укові записки [Кіровоградського державного педагогічного університету імені Володимира Винниченка]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р. : Педагогічні науки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2012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ип. 107(1)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. 36-41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жим доступу: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nbuv.gov.ua/UJRN/Nz_p_2012_107(1)__7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лузевий стандарт вищої освіти підготовки на другому (магістерському) рівні Магістра у галузі знань 22 Охорона здоров’я за спеціальністю 226 Фармація від 28.04.2016 р.</w:t>
      </w:r>
      <w:r>
        <w:rPr>
          <w:rStyle w:val="TimesNewRoman21"/>
          <w:sz w:val="28"/>
          <w:szCs w:val="28"/>
        </w:rPr>
        <w:t xml:space="preserve"> [Електроний ресурс]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нниця, 2016. – 62 с. –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vnmu.edu.ua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итвинова Т. Н. Теоретическая модель формирования готовности студентов фармацевтического факультета к профессиональной деятельности при изучении аналитической химии / Т. Н. Литвинова, Т. Г. Юдина // Фундаментальные исследования. Педагогические науки. – 2008. – №13. – С. 1464-14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Style w:val="TimesNewRoman21"/>
          <w:sz w:val="28"/>
          <w:szCs w:val="28"/>
          <w:lang w:val="uk-UA"/>
        </w:rPr>
        <w:t xml:space="preserve">Масалова О. А. Педагогічні умови формування готовності майбутнього вчителя до педагогічної творчої діяльності [Електронний ресурс] </w:t>
      </w:r>
      <w:r>
        <w:rPr>
          <w:rFonts w:cs="Times New Roman" w:ascii="Times New Roman" w:hAnsi="Times New Roman"/>
          <w:sz w:val="28"/>
          <w:szCs w:val="28"/>
          <w:lang w:val="uk-UA"/>
        </w:rPr>
        <w:t>/ О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салова. – 2010. –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m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m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  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oc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o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3_2010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asalov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TimesNewRoman21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20"/>
        <w:jc w:val="both"/>
        <w:rPr>
          <w:rStyle w:val="TimesNewRoman2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b w:val="false"/>
      </w:r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imesNewRoman21">
    <w:name w:val="Основной текст + Times New Roman21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Nz_p_2012_107(1)__7" TargetMode="External"/><Relationship Id="rId3" Type="http://schemas.openxmlformats.org/officeDocument/2006/relationships/hyperlink" Target="https://www.vnmu.edu.ua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25:00Z</dcterms:created>
  <dc:creator>В. С Власов</dc:creator>
  <dc:description/>
  <cp:keywords/>
  <dc:language>en-US</dc:language>
  <cp:lastModifiedBy>Admin</cp:lastModifiedBy>
  <dcterms:modified xsi:type="dcterms:W3CDTF">2018-03-31T14:42:00Z</dcterms:modified>
  <cp:revision>9</cp:revision>
  <dc:subject/>
  <dc:title/>
</cp:coreProperties>
</file>