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right"/>
        <w:textAlignment w:val="auto"/>
        <w:rPr>
          <w:rFonts w:eastAsia="Times New Roman;Times New Roman"/>
          <w:b/>
          <w:b/>
          <w:kern w:val="0"/>
          <w:sz w:val="28"/>
          <w:szCs w:val="28"/>
          <w:lang w:val="uz-Cyrl-UZ" w:eastAsia="ru-RU" w:bidi="ar-SA"/>
        </w:rPr>
      </w:pPr>
      <w:r>
        <w:rPr>
          <w:rFonts w:eastAsia="Times New Roman;Times New Roman"/>
          <w:b/>
          <w:kern w:val="0"/>
          <w:sz w:val="28"/>
          <w:szCs w:val="28"/>
          <w:lang w:val="uz-Cyrl-UZ" w:eastAsia="ru-RU" w:bidi="ar-SA"/>
        </w:rPr>
        <w:t>Усмонова Дилрабо</w:t>
      </w:r>
    </w:p>
    <w:p>
      <w:pPr>
        <w:pStyle w:val="Normal"/>
        <w:widowControl/>
        <w:suppressAutoHyphens w:val="false"/>
        <w:autoSpaceDE w:val="false"/>
        <w:jc w:val="right"/>
        <w:textAlignment w:val="auto"/>
        <w:rPr>
          <w:rFonts w:eastAsia="Times New Roman;Times New Roman"/>
          <w:b/>
          <w:b/>
          <w:kern w:val="0"/>
          <w:sz w:val="28"/>
          <w:szCs w:val="28"/>
          <w:lang w:val="uz-Cyrl-UZ" w:eastAsia="ru-RU" w:bidi="ar-SA"/>
        </w:rPr>
      </w:pPr>
      <w:r>
        <w:rPr>
          <w:rFonts w:eastAsia="Times New Roman;Times New Roman"/>
          <w:b/>
          <w:kern w:val="0"/>
          <w:sz w:val="28"/>
          <w:szCs w:val="28"/>
          <w:lang w:val="uz-Cyrl-UZ" w:eastAsia="ru-RU" w:bidi="ar-SA"/>
        </w:rPr>
        <w:t>(Қўқон, Ўзбекистон)</w:t>
      </w:r>
    </w:p>
    <w:p>
      <w:pPr>
        <w:pStyle w:val="Normal"/>
        <w:widowControl/>
        <w:suppressAutoHyphens w:val="false"/>
        <w:autoSpaceDE w:val="false"/>
        <w:spacing w:lineRule="auto" w:line="360"/>
        <w:jc w:val="center"/>
        <w:textAlignment w:val="auto"/>
        <w:rPr>
          <w:rFonts w:eastAsia="Times New Roman;Times New Roman"/>
          <w:b/>
          <w:b/>
          <w:bCs/>
          <w:kern w:val="0"/>
          <w:sz w:val="28"/>
          <w:szCs w:val="28"/>
          <w:lang w:val="uk-UA" w:eastAsia="ru-RU" w:bidi="ar-SA"/>
        </w:rPr>
      </w:pPr>
      <w:r>
        <w:rPr>
          <w:rFonts w:eastAsia="Times New Roman;Times New Roman"/>
          <w:b/>
          <w:bCs/>
          <w:kern w:val="0"/>
          <w:sz w:val="28"/>
          <w:szCs w:val="28"/>
          <w:lang w:val="uk-UA" w:eastAsia="ru-RU" w:bidi="ar-SA"/>
        </w:rPr>
      </w:r>
    </w:p>
    <w:p>
      <w:pPr>
        <w:pStyle w:val="Normal"/>
        <w:widowControl/>
        <w:suppressAutoHyphens w:val="false"/>
        <w:autoSpaceDE w:val="false"/>
        <w:spacing w:lineRule="auto" w:line="360"/>
        <w:jc w:val="center"/>
        <w:textAlignment w:val="auto"/>
        <w:rPr/>
      </w:pPr>
      <w:r>
        <w:rPr>
          <w:rFonts w:eastAsia="Times New Roman;Times New Roman"/>
          <w:b/>
          <w:bCs/>
          <w:kern w:val="0"/>
          <w:sz w:val="28"/>
          <w:szCs w:val="28"/>
          <w:lang w:val="uz-Cyrl-UZ" w:eastAsia="ru-RU" w:bidi="ar-SA"/>
        </w:rPr>
        <w:t>ЎЗБЕКИСТОНДА ОДОБ</w:t>
      </w:r>
      <w:r>
        <w:rPr>
          <w:rFonts w:eastAsia="Times New Roman;Times New Roman"/>
          <w:kern w:val="0"/>
          <w:sz w:val="28"/>
          <w:szCs w:val="28"/>
          <w:lang w:val="uz-Cyrl-UZ" w:eastAsia="ru-RU" w:bidi="ar-SA"/>
        </w:rPr>
        <w:t>-</w:t>
      </w:r>
      <w:r>
        <w:rPr>
          <w:rFonts w:eastAsia="Times New Roman;Times New Roman"/>
          <w:b/>
          <w:bCs/>
          <w:kern w:val="0"/>
          <w:sz w:val="28"/>
          <w:szCs w:val="28"/>
          <w:lang w:val="uz-Cyrl-UZ" w:eastAsia="ru-RU" w:bidi="ar-SA"/>
        </w:rPr>
        <w:t>АХЛОҚ ҒОЯСИНИНГ ТАЛҚИН ЭТИЛИШИ</w:t>
      </w:r>
    </w:p>
    <w:p>
      <w:pPr>
        <w:pStyle w:val="Normal"/>
        <w:widowControl/>
        <w:suppressAutoHyphens w:val="false"/>
        <w:autoSpaceDE w:val="false"/>
        <w:jc w:val="right"/>
        <w:textAlignment w:val="auto"/>
        <w:rPr>
          <w:rFonts w:eastAsia="Times New Roman;Times New Roman"/>
          <w:b/>
          <w:b/>
          <w:bCs/>
          <w:kern w:val="0"/>
          <w:sz w:val="28"/>
          <w:szCs w:val="28"/>
          <w:lang w:val="uz-Cyrl-UZ" w:eastAsia="ru-RU" w:bidi="ar-SA"/>
        </w:rPr>
      </w:pPr>
      <w:r>
        <w:rPr>
          <w:rFonts w:eastAsia="Times New Roman;Times New Roman"/>
          <w:b/>
          <w:bCs/>
          <w:kern w:val="0"/>
          <w:sz w:val="28"/>
          <w:szCs w:val="28"/>
          <w:lang w:val="uz-Cyrl-UZ" w:eastAsia="ru-RU" w:bidi="ar-SA"/>
        </w:rPr>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Ахлоқ ижтимоий онг шаклларидан бири бўлиб, муайян жамиятда яшовчи кишилар амал қилиши зарур бўлган маълум ҳатти-ҳаракат қоидалари йиғиндисидир.</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Маълумки, юзлаб асрлар мобайнида инсон кичик биологик олам сифатида катта биологик олам ичида, унинг бир парчаси, жонли организмлар подшоси, оқил ва ҳукмрон қисми сифатида яшаб келди.</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Аҳлоқ ҳар қандай шароитда ҳам инсонийлик ва инсоний баркамолликнинг бош принципи сифатида тан олинган. Қолган барча ҳаракат меъзонлар, жумладан, иқтисодий ҳамкорлик, ўзаро ёрдам, бозор муносабатлари, савдо-сотиқ, мол айирбошлаш ҳам қадимдан юксак аҳлоқ ва одобга таянган, маданий муносабатларнинг бир қисми ҳисобланган. Бу минг йиллар мобайнида шаклланиб жаҳон цивилизациясига катта таъсир кўрсатган улуғ алломалар ҳаёти ва ижодида, уларнинг инсоният тарихида бурилиш ясаган асарларида ҳам ўзига хос тарзда ифодасини топган. Шу боис Шарқ алломалари дунёвий фанларнинг қайси соҳасида ижод қилишмасин, ахлоқ категориясига қаттиқ суянишган, унга катта эътибор билан қараб, уни қомусий хулосалар билан бойитиб боришган.</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w:t>
      </w:r>
      <w:r>
        <w:rPr>
          <w:rFonts w:eastAsia="Times New Roman;Times New Roman"/>
          <w:kern w:val="0"/>
          <w:sz w:val="28"/>
          <w:szCs w:val="28"/>
          <w:lang w:val="uz-Cyrl-UZ" w:eastAsia="ru-RU" w:bidi="ar-SA"/>
        </w:rPr>
        <w:t>Шу нуқтаи назардан қараганда, деб ёзади Юртбошимиз, заминимизда яшаб ўтган буюк алломаларимиз, мутафаккир боболаримизнинг ибратли ҳаёти ва фақолияти, бемисл илмий-ижодий кашфиёти бугун ҳам жаҳон аҳлини ҳайратга солаётганини ғурур билан таъкидлаш лозим”.</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Янгича тафакккурнинг шаклланишида, миллатнинг ўзлигини англашда маънавий ва маданий меросимизнинг, миллий қадрятларимизнинг ўрни ва роли муҳим аҳамиятга моликдир. Ўзбек маданияти, жаҳон халақлари маданиятининг ривожланиш хусусиятларини чуқур билиш ёш давлатимизни маънавий жиҳатдан тиклаш соҳасидаги сиёсатининг асоси қилиб олинган. Ушбу вазифани ҳал қилишда ўтмиш маънавий меросимизни тиклаб, умуминсоний қадрятларга асосланган дунёқарашимизни шакллантириш, маънавий қадрятларимизни бугунгу ҳаётимизга татбиқ этиш муҳим аҳамиятга эга: “... Миллий тарихимиз ва умумбашарий тараққиёт ривожига унутилмас ҳисса қўшган олиму фузалоларнинг мафкура ва унинг жамият ҳаётидаги аҳамияти ҳақида қолдирган илмий меъроси фалсафий қарашларини ҳар томонлама ўрганиш даркор”.</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ab/>
        <w:t>Халқимизнинг ижтимоий-фалсафий меросида, унинг бутун маънавий ҳаётида инсонпарварлик ғояси ва қдрятлари доимо устувор ўринни эгаллаган, ваҳолангки янги тафаккурнинг шаклланиши, миллатимизнинг маънавий юксалиш ва ўзлигини англаш жараёнлари айниқса жадаллашган даврда улар алоҳида долзарблик касб этади.</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ab/>
        <w:t>Юртбошимиз ша билан узвий боғланган яна бир устувор вазифани қуйидагича таърифлайдилар: “айни замонда шахсий манфаатларини мамлакат ва халқ манфаатлари билан уйғун ҳолда кўрадиган эркин, ҳар жиҳатдан баркамол инсонларни тарбиялашимиз керак.</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Муқаддас Қуръони Каримда ва пайғамбаримиз Муҳаммад (с.а.в)нинг ҳадисларида инсоний аҳлоқ-ододбнинг барча қирралари ўз ифодасини топган. Муқаддас калималарнинг деярли ҳаммасида яхши амалларнинг ҳидоятию ёмон одатларнинг зарари баён этилиб, улардан қандай қилиб сақланиш лозимлиги ҳақида йўл-йўриқлар кўрсатиб қўйилган. Ёш ниҳолнинг бақувват дарахтга айланиши парваришга боғлиқ бўлганидек, одам боласи комил бўлиб етишиши учун ҳам уни мурғаклигидан аҳлоқ-одоб илмидан баҳраманд этиб тарбиялаш керак.</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Яқин ўтмишга бир назар ташлайлик. Цивилизация дунёнинг турли минтақаларида турлича юз бериб, муайян мамлакатлар аҳолиси дунёқараши ва турмуш тарзига чуқур ўрнашган. Свилизатсия, жумладан, Юнонистонда нафосат, Ҳиндистонда дин, Европада моддий-техник тараққиёт, Ўзбекистонда эса ахлоқ шаклида вужудга келган. Натижада юнонлар онги ва дунё қарашида гўзалликка  интилиш, санъат ва маданиятга эҳтиёж катта бўлган. Ҳиндистонда турли дин ва мазҳаблар кўпайиб, ақида ва тақводорлик туйғулари ҳам ҳар-хил бўлган. Халқлар руҳияти ва турмуш тарзига сингиб кетган. Азалдан диёримизда ахлоққа катта эътибор билан қаралган. Юксак инсоний фазилат, инсонни миллатидан қатъи назар, барча мавжудодларнинг гултожи сифатида қадрлаш, маънавий камолот, етуклик, адолат, инсоф ва диёнат имон каби хусусиятлар тирикликнинг бош мазмуни сифатида тушунилган.</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Аҳлоқ-одоб тарбияси миллий, маънавий, умуминсоний қадрятлар асосида амалга оширилгандагина унинг мазмуни янада бойиб боради. Чунки миллий, умуминсоний ва маънавий қадрятлар ахлоқий тарбиянинг ҳамма томонларини қамраб олади. Инсоннинг жамиятга бўлган муносабатини шакллантириш, салбий иллатларга қарши нафрат уйғотиш, онгли интизомни тарбиялаш, комил инсонни вояга етказиш ахлоқий тарбиянинг бош мақсадидир.</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Ҳаёт маънавий, руҳий, аҳлоқий, фикрий яқинлик ҳамиша ҳамма нарсадан устун келганини кўрамиз. Ҳозирги ривожланган мамлакатларда давлатлараро минтақавий ҳамкорлик сиёсий ва иқтисодий мазмундан бирмунча бошқачароқ-маънавий мазмун касб этмоқда. Шунинг учун ҳам улуғ аждодларимиз: “Кишини дўстлар орасидаги қашшоқлик ётлар орасидаги тўкинчиликдан кўра кўпроқ бахтли қалади”, дейишган. Бизнинг миллат, миллатлараро муносабатлар, миллий маданият, яқин қариндош халқларнинг маданий мероси, этник муаммолари, жуғрофий иқтисодий шарт-шароитларнинг яқинлиги ҳақидаги тасаввурларимиз ўзгараётган бир пайтда донишмандларимизнинг хулосалари билан давлатимиз раҳбарининг сиёсати тобора уйғунлик касб этмоқда.</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Маълумки ота-боболаримиз бебаҳо бойлик бўлмиш илм-маърифат, таълим ва тарбияни инсон камолоти ва миллат равнақининг энг асосий шарти ва гарови деб билган. Шу ўрнда Президентимиз И.А.Каримовнинг қуйидаги қимматли фикрларини келтириш жоиз: “Аслини олганда ахлоқ-маънавиятнинг ўзаги”, “Инсон аҳлоқи шунчаки салом-алик, хушмомилаликдангина иборат эмас”. Ахлоқ-бу, аввало, инсоф ва адолат туйғуси, иймон, ҳалоллик дегани.</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Бугунги ёшлар нафақат моддий, аввало, маънавий жиҳатдан эркин бўлиши, дўстни душмандан ажратиши, миллий ғоя билан бирга умумбашарий қадряйларни ўзида тарбиялаши, шакллантириши учун уларнинг ақл-заковатини, тафаккурини, маънавий дунёсини мантазам юксалтириб бориш даркор. Маънавият одоб-аҳлоқ, ибратли қадряйлар, олижаноб фазилатлар эса аввало, оилада шаклланади. Шу боис, 2012 йил юртимизда эълон қилинган “Мустаҳкам оила йили” муносабати билан қабул қилинган Давлат дастурини амалга ошириш учун катта куч ва имкониятлар сафарбар этилди.</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ab/>
        <w:t>Мақсад-оилалар мустаҳкам бўлсин, ёшлар катта авлод бошлаган ишларни муносиб давом эттирсин. Токи ҳаётда ўз йўлини излаётган йигит-қизлар ўз онги, ўз ақли билан мана шу ғояларнинг тарафдорига, керак бўлса, ҳимоячисига айлансин.</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ab/>
        <w:t>Мустақилликнинг мустаҳкамлашнинг асосий вазифаларидан бири ёшларда фуқароликни шакллантириш, уларни умуминсоний қадрятларни ҳурмат қилиш, фуқаролик вазифаларини бажаришга тайёрлаш, миллий онг даражасини ошириш, энг яхши фазилатларни тарбиялаш орқали Ўзбекистоннинг истиқболи ва истиқлоли ҳақида қайғурадиган, халқи, Ватанинг қадт-қиммати, ор-номусини англаб, уни ҳимоя қиладиган, юксак ғоялар, янги кашфиётлар, ниятлар оғушида меҳнат қилиб, бор имкониятларини юрти, элига бахшида этадиган баркамол авлодни етиштиришдан иборатдир.</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t>Хулоса ўрнида, Ватан муқаддас, унинг халқи, моддий, маънавий бойликлари, асрий анъаналари, шу юрт фуқароларининг одоб-ахлоқи, аждодлар хотираси азиз ва мўътабар. Ватанни севиш, уни ҳимоя қилиш аслида эътиқод. Ватанни севиш фақат у тўғрисида тинимсиз гапириш эмас. Ватанни аслида у тўғрисида гапирмасдан ҳам севиш мумкин. Бунинг учун аввало Ватан тўғрисидаги тушунчани онгу шууримизга сингдириш, уни эътиқод даражасига кўтариш, ҳар бир инсон ўз ўрнида масулият билан яшаши, ишлаши, ўқиши лозим. Ватанни севиш ота-боболар ўгитларини ўрганиш ва қалбдан ҳис этиш, тарих ҳақида тафаккур ила мулоҳаза қилиш орқали юз бериши мумкин.</w:t>
      </w:r>
    </w:p>
    <w:p>
      <w:pPr>
        <w:pStyle w:val="Normal"/>
        <w:widowControl/>
        <w:suppressAutoHyphens w:val="false"/>
        <w:autoSpaceDE w:val="false"/>
        <w:spacing w:lineRule="auto" w:line="360"/>
        <w:ind w:firstLine="705"/>
        <w:jc w:val="both"/>
        <w:textAlignment w:val="auto"/>
        <w:rPr>
          <w:rFonts w:eastAsia="Times New Roman;Times New Roman"/>
          <w:kern w:val="0"/>
          <w:sz w:val="28"/>
          <w:szCs w:val="28"/>
          <w:lang w:val="uz-Cyrl-UZ" w:eastAsia="ru-RU" w:bidi="ar-SA"/>
        </w:rPr>
      </w:pPr>
      <w:r>
        <w:rPr>
          <w:rFonts w:eastAsia="Times New Roman;Times New Roman"/>
          <w:kern w:val="0"/>
          <w:sz w:val="28"/>
          <w:szCs w:val="28"/>
          <w:lang w:val="uz-Cyrl-UZ"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Arial Unicode MS" w:cs="Times New Roman;Times New Roman"/>
      <w:color w:val="000000"/>
      <w:kern w:val="2"/>
      <w:sz w:val="24"/>
      <w:szCs w:val="24"/>
      <w:lang w:val="en-US" w:bidi="en-US"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InternetLink1">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rial Unicode MS" w:cs="Times New Roman;Times New Roman"/>
      <w:color w:val="000000"/>
      <w:kern w:val="2"/>
      <w:sz w:val="24"/>
      <w:szCs w:val="24"/>
      <w:lang w:val="en-US" w:bidi="en-US" w:eastAsia="zh-CN"/>
    </w:rPr>
  </w:style>
  <w:style w:type="paragraph" w:styleId="ListContents">
    <w:name w:val="List Contents"/>
    <w:basedOn w:val="Standard"/>
    <w:qFormat/>
    <w:pPr>
      <w:ind w:left="567" w:right="0" w:hanging="0"/>
    </w:pPr>
    <w:rPr/>
  </w:style>
  <w:style w:type="paragraph" w:styleId="Textbody1">
    <w:name w:val="Text body"/>
    <w:basedOn w:val="Standard"/>
    <w:qFormat/>
    <w:pPr>
      <w:spacing w:before="0" w:after="120"/>
    </w:pPr>
    <w:rPr/>
  </w:style>
  <w:style w:type="paragraph" w:styleId="Style16">
    <w:name w:val="Знак Знак"/>
    <w:basedOn w:val="Normal"/>
    <w:qFormat/>
    <w:pPr>
      <w:widowControl/>
      <w:suppressAutoHyphens w:val="false"/>
      <w:spacing w:lineRule="exact" w:line="240" w:before="0" w:after="160"/>
      <w:textAlignment w:val="auto"/>
    </w:pPr>
    <w:rPr>
      <w:rFonts w:ascii="Verdana" w:hAnsi="Verdana" w:eastAsia="Times New Roman;Times New Roman" w:cs="Verdana"/>
      <w:color w:val="000000"/>
      <w:kern w:val="0"/>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57:00Z</dcterms:created>
  <dc:creator/>
  <dc:description/>
  <cp:keywords/>
  <dc:language>en-US</dc:language>
  <cp:lastModifiedBy>Admin</cp:lastModifiedBy>
  <cp:lastPrinted>2013-05-08T09:08:00Z</cp:lastPrinted>
  <dcterms:modified xsi:type="dcterms:W3CDTF">2014-03-28T22:51:00Z</dcterms:modified>
  <cp:revision>15</cp:revision>
  <dc:subject/>
  <dc:title/>
</cp:coreProperties>
</file>