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2640" w:leader="none"/>
          <w:tab w:val="left" w:pos="7221" w:leader="none"/>
        </w:tabs>
        <w:spacing w:lineRule="auto" w:line="360" w:before="0" w:after="0"/>
        <w:ind w:firstLine="42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Любовь Дрозд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  <w:tab w:val="left" w:pos="7221" w:leader="none"/>
        </w:tabs>
        <w:spacing w:lineRule="auto" w:line="360" w:before="0" w:after="0"/>
        <w:ind w:firstLine="42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омель, Республика Беларусь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ПРИЧИНЫ И ОСОБЕННОСТИ ПЕРЕЖИВАНИЯ ОДИНОЧЕСТВА  В СТАРШЕМ ШКОЛЬНОМ ВОЗРАСТЕ</w:t>
      </w:r>
    </w:p>
    <w:p>
      <w:pPr>
        <w:pStyle w:val="Style15"/>
        <w:spacing w:lineRule="auto" w:line="36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школьный возраст является значимым периодом в становлении личности человека и именно в этом возрасте чаще всего встречаются проявления одиночества, которые обусловлены потребностью в интимном общении (О.Б. Долгинова, И.С. Кон, Л.В. Мудрик и др.)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азличные аспекты проблемы переживания одиночества в старшем школьном возрасте рассматривали </w:t>
      </w:r>
      <w:r>
        <w:rPr>
          <w:rFonts w:cs="Times New Roman" w:ascii="Times New Roman" w:hAnsi="Times New Roman"/>
          <w:sz w:val="28"/>
          <w:szCs w:val="28"/>
        </w:rPr>
        <w:t>К.А. Корягина, Г.Л. Мудрик, Е.В. Неумоева, Ю.В. Скворцо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.А. Смирнова,  Ю.Ю. Терюшкова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.Р. Шагивалее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твержд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.Р. Шагивалеева [1], ключевым звеном возникновения одиночества является именно сам субъект, т.е. внутренние причины находятся в самой личности, в ее личностных особенностях, в структуру которых входят характер, направленность, способности, параметры психических процессов, вся система навыков, привычек и знаний, индивидуальный опыт человека, особенности природно-биологической организации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.А. Зубковой было, выявлено, что в юности чувство одиночества возникает чаще, чем в подростковом возрасте. Это связано с повышенным вниманием молодого человека к своему внутреннему миру и стремлению к уединению. В подростковом возрасте в состоянии одиночества чаще всего возникает скука, а в юности – печаль, которая также свойственна подростк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2].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щущение одиночества у старшеклассников часто сопровождается чувством собственной никчемности, некомпетентности, ненужности, застенчивостью, неуверенностью в себе, низким уровнем самоуважения, склонностью к психической изоляции, уходу от действительности в мир мечты, часто отнюдь не добровольному, появлением чувства, что тебя никто не понимает, повышенной конфликт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3]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отмечает Л.В. Мудрик, немаловажной потребностью в старшем школьном возрасте является и потребность в уединении. Отсутствие ϶ᴛᴏй потребности свидетельствует о том, что личность развивается недостаточно интенсивно для ϲʙᴏего возраста. С другой стороны, резкое преобладание потребности в уединении – признак иногда тревожный. Потребность в уединении также можно рассматривать как отражение определенной стадии развития личности, а реализацию ϶ᴛᴏй потребности – как одно из условия развития личности в ϶ᴛᴏм возрасте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об обособлении личности в ранней юности, Л.В. Мудрик выделяет  несколько его уровней: первый – обособление старшеклассников в составе всей ϲʙᴏей возрастной группы; второй – в составе довольно широких общностей – коллективов сверстников; третий – обособление в рамках групп сверстников, приятельских и дружеских, и, наконец, четвертый – обособление личности внутри коллективов и групп [4]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.В. Драгуновой  был выделен феномен «стремления к одиночеству», который понимается как эпизодически возникающая потребность побыть одному. По ее мнению, такое желание побыть одному у старшеклассников связанно с потребностью разобраться в самом себе, в событиях окружающего мира, в своем отношении к этим событиям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[5].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ою очередь, Ю.Ю. Терюшкова  утверждает, что старшеклассники, без явных нарушений развития, одиночество переживают в период кризиса, но выход из кризиса обычно характеризуется его снижением, появлением позиции взрослого, качественно иного уровня личностного развития [6].   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Е.С. Неумоева на основе разработанной типологии одиночества обозначила юношеское одиночество как потенциально интернальное положительное: «юноша, в отличие от подростка, начинает понимать или интуитивно угадывает значимую положительную роль одиночества в становлении своей личности и может сознательно выбирать одиночество» [7, с. 16].  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Активность юноши по отношению к одиночеству, отмечает                    Е.С. Неумоева, носит конструктивный, мотивированный характер. К такому выбору располагают интересы, предпочтения и потребности, свойственные юношескому возрасту: потребность в самопознании и самоисследовании, в самоопределении. Однако молодому человеку может недоставать внутренних ресурсов для полного использования положительного потенциала одиночества, а мотивы его выбора могут быть ошибочными, и в связи с этим ему необходима профессиональная психолого-педагогическая помощь в актуализации позитивного потенциала одиночества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тметить, что одинокие учащиеся по-разному реагируют на одиночество в зависимости от того, как они сами к нему относятся. Для тех, кто стремится его избежать, оно тревожит и пугает гораздо сильнее, чем тех, кто к этому не стремится. Очевидно также, что первые при этом испытывают негативные переживания, связанные с неудовлетворенностью своим положение. Для вторых характерно преобладание спокойствия, смирения, безразличия. Они позитивно переживают одиночество, представляют себе уединение как вполне удовлетворительную ситуацию. Они часто спокойны, расслаблены, а иногда чувствуют прилив творческих си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ми словами, если человек захочет испытать удовольствие от одиночества, он будет наслаждаться покоем и безмятежностью, потому что может ощутить принадлежность самому себе. Если же ему требуются близкие люди, а их нет и не с кем разделить неприятные переживания, одиночество приносит человеку страдания  [8].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исследования Г.Р. Шагивалеевой было установлено, что субъективная мера одиночества определяется тем, насколько значимыми для старшеклассника являются те или иные факторы. То есть, субъективные и объективные факторы одиночества не совпадают [1].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благоприятной социальной ситуации развития данное переживание становится ресурсом для развития личности, для формирования готовности к личностному самоопределению, следовательно, к полноценному вступлению во взрослую жизнь. При неблагополучных социальных факторах одиночество может привести к деструктивным результатам: депрессии, развитию внутренних конфликтов, деформации процесса личностного самоопредел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нием причин одиночества в старшем школьном возрасте занимались Л.С. Выготский, О.Б. Долгинова, О.А. Зубкова,  И.С. Кон, Н.А. Николаева и др. По мнению исследователей к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диночеству в ранней юности вед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конфликтных отношений с окружающими и глубокие эмоциональные переживания как главные признаки кризиса взрослени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.С. Выготский);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реобладание индивидуализации, персонализации над адаптацией (И.С. Кон)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к социальных навыков (Г. Салливан)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Так, О.Б. Долгинова связывала одиночество с  тревожностью и тенденцией к установлению определенных стилей межперсонального взаимодействия [9].    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Н.А. Николаева утверждала, что в юношеском возрасте одиночество и изолированность в системе межличностных отношений связаны с особенностями «</w:t>
      </w:r>
      <w:r>
        <w:rPr>
          <w:rFonts w:cs="Times New Roman" w:ascii="Times New Roman" w:hAnsi="Times New Roman"/>
          <w:sz w:val="28"/>
          <w:szCs w:val="28"/>
        </w:rPr>
        <w:t>образа 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которые отражают пассивное отношение к себе и окружению, отсутствие стремления к личностному росту, изменению сложившегося характера отношений.</w:t>
      </w:r>
      <w:r>
        <w:rPr>
          <w:rFonts w:cs="Times New Roman" w:ascii="Times New Roman" w:hAnsi="Times New Roman"/>
          <w:sz w:val="28"/>
          <w:szCs w:val="28"/>
        </w:rPr>
        <w:t xml:space="preserve"> Старшеклассники, «изолированные» в группе достаточно адекватно осознают свое неблагополучие, прибегая в качестве компенсации к уступчивому, податливому типу межличностного п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0].    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ению Н.А. Безбордова, О.В. Лишина, к одиночеству  приводит узость социальных контактов и отсутствие деятельности компенсаторного характера, субъективно проявляющиеся как состояние неудовлетворенности, скуки, тоски, поисков себя </w:t>
      </w:r>
      <w:r>
        <w:rPr>
          <w:rFonts w:cs="Times New Roman" w:ascii="Times New Roman" w:hAnsi="Times New Roman"/>
          <w:sz w:val="28"/>
          <w:szCs w:val="28"/>
        </w:rPr>
        <w:t>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которым личностным характеристикам, которые ведут к одиночеству, по мнению Г.Р. Шагивалеевой, относятся неадекватная самооценка, застенчивость, замкнутость, чрезмерная собственная оригинальность и т.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есть, причины негативных переживаний одиночества в юности могут быть связаны с возрастными доминантами в психосоциальном развитии  личности [1]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В. Неумоева считает, что переживания одиночества связано с основными процессами и феноменами самосознания, которые оказывает влияние на формирование отношения к себе (эмоциональные проявления одиночества), представлений о себе (когнитивные проявления одиночества), на характерологические особенности и выбор способов поведения (поведенческие проявления одиночества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этого одиночество также связывают с основными жизненными событиями личности: отделением от родительской семьи, расширением контекста социальных отношений, планированием своего будущего, установлением интимно-личностных отношений и задачами развития личности в юношеском возраст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7]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.А. Корягина  и Н.А. Смирнова связывали переживания чувства одиночества со следующими характеристиками: повышенная самокритичноть, заниженная самооценка, чувствуют себя никчемными, некомпетентными, нелюбимыми, чрезмерно чувствительны к критике, мало доверяют другим людям, повышенно осторожны, скрывают свое мнение, нередко лицемерны, а также одинокие люди внушаемы или чрезмерно упрямы в контактах [11].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можно сделать вывод о том, причинами возникновения одиночества могут быть: наличие конфликтных отношений с окружающими; узость социальных контактов; </w:t>
      </w:r>
      <w:r>
        <w:rPr>
          <w:rFonts w:cs="Times New Roman" w:ascii="Times New Roman" w:hAnsi="Times New Roman"/>
          <w:sz w:val="28"/>
          <w:szCs w:val="28"/>
        </w:rPr>
        <w:t xml:space="preserve">возрастные доминанты в психосоциальном развитии личности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статок социальных навыков; преобладание индивидуализации; тревожность и тенденция к установлению определенных стилей межперсонального взаимодействия; наличие низкой самооценки, неумение сравнивать себя с другими; нечувствительность к своим ошибка или повышенная чувствительность к своим ошибкам; отсутствие желания тесно контактировать с окружающими людьми и д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отметить, что переживания чувства одиночества в старшем школьном возрасте может сопровождаться отрицательными эмоциями, плохим настроением, отчаянием, развивающимся эгоцентризм, который сопровождается высокими требованиями к окружающим и неумением контролировать свое поведение. К позитивным аспектам переживания одиночества в старшем школьном возрасте, можно отнести то, что старшеклассники представляют себе уединение как вполне удовлетворительную ситуацию. Они часто спокойны, расслаблены, а иногда чувствуют прилив творческих си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благоприятной социальной ситуации развития переживание одиночества становится ресурсом для развития личности, для формирования готовности к личностному самоопределению. При неблагополучных социальных факторах одиночество может привести к деструктивным результатам: депрессии, развитию внутренних конфликтов, деформации процесса личностного самоопределения.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Шагивалеева, Г.Р. Психология переживаний в юношеском  возрасте / Г.Р. Шагивалеева // Вестник Челябинского государственного педагогического университета. – 2016. – № 2. – С. 145 – 149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Зубкова, О.А. Исследование проблемы одиночества в подростковом и юношеском возрасте [Электронный ресурс] / О.А. Зубкова // Психология, социология и педагогика. – 2014. – № 11. – URL: http://psychology.snauka.ru/2014/11/3895 (дата обращения 17.03.2018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Рогова, Е.Е. Переживание одиночества подростками с разной социальной направленностью / Е.Е. Рогова // Вопросы психологии. – 2007. –  № 5. – С. 39 – 4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удрик, Л.В. Современный старшеклассник / Л.В. Мудрик. – М.: ТЦ Сфера, 2000. – 267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Дубровина, И.В. Формирование личности в переходный период от подросткового к юношескому возрас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/ И.В. Дубровина. –   М.: Педагогика, 2003. – 184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Терюшкова, Ю.Ю. Переживание чувства одиночества старшеклассниками в разных социальных ситуациях развития / Ю.Ю. Терюшкова // Московский государственный психолого-педагогический университет. – 2014. – № 4. – С. 91 – 104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Неумоева, Е.В.  Одиночество как психический феномен ресурс развития личности в юношеском возрасте  автореферат дис.  …  канд. психолог. наук.: 19.00.07. / Е.В. Неумоева. – Тюмень, 2005. – 26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азанская,  В.Г. Подросток. Трудности взросления / В.Г. Казанская. – СПБ.: Питер, 2008. – 177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Долгинова,  О.Б. Одиночество и отчужденность в подростковом и юношеском возрас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с.  …  канд. психолог. наук.: 19.00.07 / О.Б. Долгинова. – Санкт-Петербург, 1996. – 151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Николаева, Н.А.  Понимание и переживание изолированности в юношеском возрас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с.  …  канд. психолог. наук.: 19.00.13 / Н.А. Николаева. – Москва, 1999. – 131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Корягина, К.А Особенности переживания состояния одиночества / К.А. Корягина,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А. Смирнова // Молодой ученый. – 2018. – № 2. – С. 224 – 227. – URL: https://moluch.ru/archive/188/47788/ (дата обращения: 24.02.2018).</w:t>
      </w:r>
    </w:p>
    <w:p>
      <w:pPr>
        <w:pStyle w:val="Style15"/>
        <w:spacing w:lineRule="auto" w:line="36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учный руководитель:</w:t>
      </w:r>
    </w:p>
    <w:p>
      <w:pPr>
        <w:pStyle w:val="Style15"/>
        <w:spacing w:lineRule="auto" w:line="360" w:before="0" w:after="0"/>
        <w:ind w:firstLine="708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кандидат психологических наук, доцент Гапанович-Кайдалова Е.В.</w:t>
      </w:r>
    </w:p>
    <w:p>
      <w:pPr>
        <w:pStyle w:val="Normal"/>
        <w:spacing w:before="0" w:after="1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42:00Z</dcterms:created>
  <dc:creator>Документы</dc:creator>
  <dc:description/>
  <cp:keywords/>
  <dc:language>en-US</dc:language>
  <cp:lastModifiedBy>Admin</cp:lastModifiedBy>
  <dcterms:modified xsi:type="dcterms:W3CDTF">2018-03-31T15:22:00Z</dcterms:modified>
  <cp:revision>3</cp:revision>
  <dc:subject/>
  <dc:title/>
</cp:coreProperties>
</file>