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left="-540" w:hanging="0"/>
        <w:jc w:val="right"/>
        <w:rPr/>
      </w:pPr>
      <w:r>
        <w:rPr>
          <w:b/>
          <w:sz w:val="28"/>
          <w:szCs w:val="28"/>
          <w:lang w:val="uk-UA"/>
        </w:rPr>
        <w:t>Володимир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Шевченко </w:t>
      </w:r>
    </w:p>
    <w:p>
      <w:pPr>
        <w:pStyle w:val="Normal"/>
        <w:spacing w:before="100" w:after="0"/>
        <w:ind w:left="-540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Київ, Україна) 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КТИЧНІ ПІДХОДИ ЩОДО ОЦІНКИ ПРОФЕСІЙНОГО ЗДОРО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 ВІЙСЬКОВИХ ФАХІВЦІВ ЗА ЕКСТРЕМАЛЬНИХ УМОВ ДІЯЛЬНОСТІ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Вплив різноманітних психотравмуючих чинників за екстремальних умов діяльності сприяє розвитку патологічних відхилень психіки і зміни стану здоров'я в цілому. Межові стани, преморбідні особливості особистості військових фахівців визначають ступінь їх психічної дезадаптації, тип її течії в проекції на сферу відносин з навколишнім середовищем і результатами професійної діяльності. Встановлено, що розвиток психічних розладів на ранніх етапах може протікати поволі, без явних клінічних проявів, що ускладнює виявлення, а, отже, і проведення своєчасних психологічних і медико-профілактичних заходів [1,2,3,4,5,6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Крім цього, специфічні умови активної бойової діяльності викликають додаткову психічну травматизацію, сприяючи виникненню психічної дезадаптації і, в свою чергу, призводять до професійних ускладнень. Це вимагає оперативної оцінки психічного стану і необхідність проведення екстрених реабілітаційних заходів[1, 2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З практичною метою, на наш погляд, доцільно виділяти групи за рівнями професійного здоров'я військовослужбовців, що відображають стан психіки в діапазоні від так званої абсолютної норми до початкових ознак патологічних розладів, з позицій „рівневого” підходу і функціонального діагнозу, що включає психологічний, медичний і соціальний (в тому числі професійний) аспекти. При цьому, значимість вказаного діапазону визначається вихідним і поточним станом психіки та основними факторами, що впливають на її зміни в процесі життєдіяльності і детермінують як динаміку; результатом професійної діяльності у вигляді комплексу показників і ступеня вираженості таких основних характеристик: спадково-анамнестичні, особистісні і медичні фактори ризику розвитку психічної дезадаптації, порушення в системі взаємовідносин, вираженість межових психологічних відхилень, показники професійної надійності та успішності діяльності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На підставі вищевикладеного та отриманих результатів дослідження стану психіки військовослужбовців в зоні бойових дій [3, с.69-76] пропонується виділення наступних груп професійного здоров'я за екстремальних умов діяльності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Перша група професійного здоров’я − „практично здоровий”. Передбачається відсутність проявів патології психіки в даний час, стабільну емоційну стійкість протягом життя (відсутність виражених ознак відхилень в психічній сфері при впливі різних психотравмуючих чинників), високі або середні оцінки успішності професійної діяльності.</w:t>
      </w:r>
    </w:p>
    <w:p>
      <w:pPr>
        <w:pStyle w:val="Normal"/>
        <w:spacing w:lineRule="auto" w:line="360"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руга група професійного здоров’я – „наявність несприятливих прогностичних ознак для професійної діяльності”. До них відносяться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а) наявність несприятливих факторів спадкового характеру (психічні захворювання, алкоголізація родичів тощо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б) наявність відхилень у психічній діяльності в анамнезі (труднощі адаптації, труднощі при навчанні у навчальному закладі, періодична короткочасна алкоголізація, різні поведінкові або гострі реакції на стрес та інші)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в) наявність різних конфліктних ситуацій міжособистісного спілкування, ознак емоційно вегетативної нестійкості, перевтоми, наслідків перенесених травм голови, нейроінфекцій, інтоксикацій, соматичних захворювань, які не перешкоджають виконанню професійних обов'язків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г) наявність несприятливих особливостей особистості (образливість, ригідність, агресивність, психастенічность тощо), несприятливі для адаптації акцентуації характеру, невизначеної або негативною мотивації на військову професійну діяльність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д) наявність несприятливих психічних станів, в тому числі виявлених за даними поточного експрес-контролю;</w:t>
      </w:r>
    </w:p>
    <w:p>
      <w:pPr>
        <w:pStyle w:val="Normal"/>
        <w:spacing w:lineRule="auto" w:line="360"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) середні або низькі професійні здібності, які проявляються в невисоких оцінках успішності діяльності, наявність труднощів у професійній діяльності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ж) наявність ознак посттравматичних стресових розладів з перевагою емоційних або поведінкових прояві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>Третя група професійного здоров’я – „наявність ознак психічної патології”. До неї можуть входити особи з клінічними ознаками психічних розладів різного походження, що зумовили стійке зниження здатності виконувати професійні обов'язки.</w:t>
      </w:r>
    </w:p>
    <w:p>
      <w:pPr>
        <w:pStyle w:val="Normal"/>
        <w:spacing w:lineRule="auto" w:line="360"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наш погляд, практичне застосування наведених у цій роботі груп професійного здоров'я військовослужбовців дозволить на новому рівні диференційовано вирішувати проблему збереження професійного здоров'я та подовження професійного довголіття військових фахівців, які виконують службові обов’язки за екстремальних умов діяльності, а також визначити основні напрямки та принципи проведення заходів психологічного (психофізіологічного) забезпечення професійної діяльності та надання спеціалізованної медико-психологічної допомоги.</w:t>
      </w:r>
    </w:p>
    <w:p>
      <w:pPr>
        <w:pStyle w:val="Normal"/>
        <w:spacing w:lineRule="auto" w:line="360"/>
        <w:ind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spacing w:before="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1. Сиропятов О.Г., Дзеружинська Н.О., Шевченко В.Є., Полевик Д.В. Психічне здоров’я і організація психологічної підготовки комбатантів: Монографія в 2 ч.: К., «ПП О.Г. Ростунов». – 2011. – 224с. </w:t>
      </w:r>
    </w:p>
    <w:p>
      <w:pPr>
        <w:pStyle w:val="Normal"/>
        <w:spacing w:before="0" w:after="0"/>
        <w:ind w:firstLine="53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2. Швець А.В. Шляхи підвищення надійності професійної діяльності військовослужбовців Сил спеціальних операцій з використанням психофізіологічних засобів// Військова медицина України. – 2008. – Т.8, № 3. – С. 85</w:t>
      </w:r>
      <w:r>
        <w:rPr>
          <w:sz w:val="28"/>
          <w:szCs w:val="28"/>
          <w:lang w:val="uk-UA"/>
        </w:rPr>
        <w:t>–</w:t>
      </w:r>
      <w:r>
        <w:rPr>
          <w:spacing w:val="-3"/>
          <w:sz w:val="28"/>
          <w:szCs w:val="28"/>
          <w:lang w:val="uk-UA"/>
        </w:rPr>
        <w:t>96.</w:t>
      </w:r>
    </w:p>
    <w:p>
      <w:pPr>
        <w:pStyle w:val="Normal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Шевченк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.Є.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ту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А.С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учасні організаційно-методичні аспекти психофізіологічного супроводу особового складу військових спецконтингентів: Монографія. – К.: “Науковий світ”, 2010. – 356 с.</w:t>
      </w:r>
    </w:p>
    <w:p>
      <w:pPr>
        <w:pStyle w:val="Normal"/>
        <w:spacing w:before="0" w:after="0"/>
        <w:ind w:firstLine="539"/>
        <w:jc w:val="both"/>
        <w:rPr/>
      </w:pPr>
      <w:r>
        <w:rPr>
          <w:sz w:val="28"/>
          <w:szCs w:val="28"/>
          <w:lang w:val="uk-UA"/>
        </w:rPr>
        <w:t>4. Сідак В.С., Шевченко В.Є. Проблемні питання з організації психологічного забезпечення у Збройних силах України в сучасних умовах: психологічний аналіз. Педагогічна і психологічна наука в Україні: зб. наук. пр. в 5 Т. – Т.2: психологія, вікова фізіологія та дефектологія. – К.: «Педагогічна думка», 2012. – С.220–233. </w:t>
      </w:r>
    </w:p>
    <w:p>
      <w:pPr>
        <w:pStyle w:val="Normal"/>
        <w:spacing w:before="0" w:after="0"/>
        <w:ind w:firstLine="539"/>
        <w:jc w:val="both"/>
        <w:rPr>
          <w:spacing w:val="-3"/>
          <w:lang w:val="uk-UA"/>
        </w:rPr>
      </w:pPr>
      <w:r>
        <w:rPr>
          <w:sz w:val="28"/>
          <w:szCs w:val="28"/>
          <w:lang w:val="uk-UA"/>
        </w:rPr>
        <w:t>5. Шевченко В.Є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учасні проблеми забезпечення професійного здоров’я та психологічної готовності до діяльності персоналу п</w:t>
      </w:r>
      <w:r>
        <w:rPr>
          <w:sz w:val="28"/>
          <w:szCs w:val="28"/>
          <w:lang w:val="uk-UA"/>
        </w:rPr>
        <w:t>ідрозділів Сил спеціальних операцій//Актуальні проблеми психології : зб. наукових праць Інституту психології ім. Г.С. Костюка НАПН України. – Т.І : Організаційна психологія. Соціальна психологія. Економічна психологія/за ред. С.Д. Максименка, Л.М. Карамушки. – К.-Алчевськ: ЛАДО, 2013. – Вип.37. – С.327–331.</w:t>
      </w:r>
    </w:p>
    <w:p>
      <w:pPr>
        <w:pStyle w:val="Normal"/>
        <w:spacing w:before="0" w:after="0"/>
        <w:ind w:firstLine="539"/>
        <w:jc w:val="both"/>
        <w:rPr/>
      </w:pPr>
      <w:r>
        <w:rPr>
          <w:sz w:val="28"/>
          <w:szCs w:val="28"/>
          <w:lang w:val="uk-UA"/>
        </w:rPr>
        <w:t>6. Шевченко В.Є., Савченко В.С. Психологічний аналіз діяльності персоналу оперативного складу спеціальних служб України//Вісн. нац. ун-ту оборони України. –  Вип. 1 (48). – Київ, 2017. – С. 239–246.</w:t>
      </w:r>
    </w:p>
    <w:p>
      <w:pPr>
        <w:pStyle w:val="Normal"/>
        <w:spacing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567"/>
        <w:rPr>
          <w:i/>
          <w:i/>
          <w:vanish/>
          <w:sz w:val="28"/>
          <w:szCs w:val="28"/>
          <w:lang w:val="uk-UA"/>
        </w:rPr>
      </w:pPr>
      <w:r>
        <w:rPr>
          <w:i/>
          <w:vanish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567"/>
        <w:rPr>
          <w:b/>
          <w:b/>
          <w:i/>
          <w:i/>
          <w:vanish/>
          <w:sz w:val="28"/>
          <w:szCs w:val="28"/>
          <w:lang w:val="uk-UA"/>
        </w:rPr>
      </w:pPr>
      <w:r>
        <w:rPr>
          <w:b/>
          <w:i/>
          <w:vanish/>
          <w:sz w:val="28"/>
          <w:szCs w:val="28"/>
          <w:lang w:val="uk-UA"/>
        </w:rPr>
      </w:r>
    </w:p>
    <w:p>
      <w:pPr>
        <w:pStyle w:val="Normal"/>
        <w:spacing w:before="0" w:after="0"/>
        <w:ind w:firstLine="53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lang w:val="uk-UA"/>
        </w:rPr>
      </w:pPr>
      <w:r>
        <w:rPr>
          <w:lang w:val="uk-UA"/>
        </w:rPr>
        <w:object w:dxaOrig="1701" w:dyaOrig="1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05pt;height:85.05pt" filled="f" o:ole="">
            <v:imagedata r:id="rId3" o:title=""/>
          </v:shape>
          <o:OLEObject Type="Embed" ProgID="" ShapeID="ole_rId2" DrawAspect="Content" ObjectID="_1417342023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lang w:val="uk-UA"/>
    </w:rPr>
  </w:style>
  <w:style w:type="character" w:styleId="21">
    <w:name w:val="Основной текст 2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546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  <w:lang w:val="uk-UA"/>
    </w:rPr>
  </w:style>
  <w:style w:type="paragraph" w:styleId="11">
    <w:name w:val=" Знак Знак Знак Знак Знак Знак1 Знак Знак Знак Знак Знак Знак Знак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01:00Z</dcterms:created>
  <dc:creator>Admin</dc:creator>
  <dc:description/>
  <cp:keywords/>
  <dc:language>en-US</dc:language>
  <cp:lastModifiedBy>Admin</cp:lastModifiedBy>
  <dcterms:modified xsi:type="dcterms:W3CDTF">2018-03-31T16:33:00Z</dcterms:modified>
  <cp:revision>11</cp:revision>
  <dc:subject/>
  <dc:title/>
</cp:coreProperties>
</file>