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uk-UA"/>
        </w:rPr>
        <w:t>Сергій Цимай</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Черкаси, Україна)</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 xml:space="preserve">ФОРМУВАННЯ МАЛОРОСІЙСЬКОЇ СВІДОМОСТІ ЯК ФАКТОР ДЕМОРАЛІЗАЦІЇ УКРАЇНСЬКОЇ ЕЛІТИ </w:t>
      </w:r>
      <w:r>
        <w:rPr>
          <w:rFonts w:cs="Times New Roman" w:ascii="Times New Roman" w:hAnsi="Times New Roman"/>
          <w:b/>
          <w:sz w:val="28"/>
          <w:szCs w:val="28"/>
          <w:lang w:val="en-US"/>
        </w:rPr>
        <w:t>XVIII</w:t>
      </w:r>
      <w:r>
        <w:rPr>
          <w:rFonts w:cs="Times New Roman" w:ascii="Times New Roman" w:hAnsi="Times New Roman"/>
          <w:b/>
          <w:sz w:val="28"/>
          <w:szCs w:val="28"/>
          <w:lang w:val="uk-UA"/>
        </w:rPr>
        <w:t xml:space="preserve"> СТ.</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уміння сучасної політичної ситуації в Україні варто звернутися до історичного минулого нашої країни. Формування нації неможливе без участі еліти – представників освічених верств суспільства. Прийняття Гетьманщиною протекції російського царя уповільнив процес самоідентифікації українського народу та призвело до формування комплексу малороса, відлуння якого ми відчуваємо і зараз. Детальнішої уваги потребує розгляд процесу інкорпорації української еліти в Російську імперію у ХVIII ст.. З огляду на це дана проблематика є актуаль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статті – показати деструктивний вплив формування малоросійської свідомості в українській еліті.</w:t>
      </w:r>
    </w:p>
    <w:p>
      <w:pPr>
        <w:pStyle w:val="Normal"/>
        <w:spacing w:lineRule="auto" w:line="360" w:before="0" w:after="0"/>
        <w:ind w:firstLine="709"/>
        <w:jc w:val="both"/>
        <w:rPr/>
      </w:pPr>
      <w:r>
        <w:rPr>
          <w:rFonts w:cs="Times New Roman" w:ascii="Times New Roman" w:hAnsi="Times New Roman"/>
          <w:sz w:val="28"/>
          <w:szCs w:val="28"/>
          <w:lang w:val="uk-UA"/>
        </w:rPr>
        <w:t xml:space="preserve">Дослідженням проблеми малоросійської свідомості займалися </w:t>
      </w:r>
      <w:r>
        <w:rPr>
          <w:rFonts w:cs="Times New Roman" w:ascii="Times New Roman" w:hAnsi="Times New Roman"/>
          <w:sz w:val="28"/>
          <w:szCs w:val="28"/>
          <w:lang w:val="en-US"/>
        </w:rPr>
        <w:t>A</w:t>
      </w:r>
      <w:r>
        <w:rPr>
          <w:rFonts w:cs="Times New Roman" w:ascii="Times New Roman" w:hAnsi="Times New Roman"/>
          <w:sz w:val="28"/>
          <w:szCs w:val="28"/>
          <w:lang w:val="uk-UA"/>
        </w:rPr>
        <w:t>.Котенко [1], В. Каноненко [2], М.Рябчук [3], З.Когут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XVIII ст. в російській мові поступово виникає поняття «малоросіяни», що мало географічне (не етнічне) значення для жителів України-Малоросії. І навіть на початку XIX ст. поняття «малорос», що означало населення України, пов’язане з росіянами спільним царем та релігією, та в жодному разі не етнічно чи історично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оросійська свідомість почала формуватись протягом 1720-х – 1760-х років, коли козацька еліта намагалась прирівняти себе в правах до російського дворянства і замість політичної чи етнічної стала надавати перевагу становій ідентичності [2, с. 127]. Досліджуючи стан колективної свідомості в Україні, американський професор Оксана Грабович констатує такий факт, як негативне уявлення українців про себе: «Негативний самообраз твориться впродовж доволі тривалого часу шляхом проектування негативних якостей колоніальної влади(суспільства) на об’єкт колонізації». Сприйнявши негативні проекції домінуючої культури, поневолена нація починає відчувати комплекс неповноцінності, наприклад, феномен малоросійства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оросійство має дуже багато спільного з колабораціонізмом та психологічним комплексом меншовартості. Великий  український мислитель-державник та ідеолог українського консерватизму В’ячеслав Липинський визначив малоросійство як «хворобу бездержавності». Воно проявляється в байдужому і часто неґативному ставленні до українських національно-державотворних прагнень, традицій, проте в активній підтримці російської культури й великодержавної політики [4].</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зуючи стан української еліти, варто зазначити, що вона від самого початку формувалася як служилий стан і ним залишилася. Вже з                      1680-тих років формується в окрему соціальну верству, з якої походили майже всі службовці Гетьманщини. Ця нова еліта отримала офіційне визнання як Значне військове товариство. В обмін за свою службу українська еліта мата певні привілеї. Найбільшим із них було право володіти маєтками, в яких селяни відробляли панщину. По-друге, еліта мала деякі судові прерогативи. Справи представників двох вищих прошарків Значного товариства розглядалися у найвищому судовому органі Гетьманщини - Генеральному військовому суді. Уся знать, незалежно від позиції в ієрархії, мала імунітет від будь-яких позовів судів нижчого рангу. Нарешті, еліта, принаймні два її вищих прошарки, могла впливати на політичні рішення через Раду старшин. Вона обговорювала всі важливі державні справи, зокрема закордонні справи, фінанси, оподаткування й судові реформи. У 1760-х роках українська еліта нараховувала від 2100 до 2300 дорослих чоловіків [5, с. 28].</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ередини XVIII століття українська еліта трансформувалася з нечисленного прошарку козацької старшини та знатних людей у досить розвинуту українську шляхту, котра почала ототожнювати себе зі знаттю польських час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інкорпорацією українського шляхетства в російське дворянство Катерина II 1783 року видала указ, що завершив закріпачення українського селянства. Видаючи цей указ, вона керувалася необхідністю забезпечити надходження податків і зберегти єдність імперії [5, с. 31].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Іншим потужним стимулом до злиття української еліти з російською була Грамота дворянству, видала Катериною II 1785 року. Аж до 1780-х українська знать подавала петиції про визнання місцевих чинів, </w:t>
      </w:r>
      <w:r>
        <w:rPr>
          <w:rFonts w:cs="Times New Roman" w:ascii="Times New Roman" w:hAnsi="Times New Roman"/>
          <w:iCs/>
          <w:sz w:val="28"/>
          <w:szCs w:val="28"/>
          <w:lang w:val="uk-UA"/>
        </w:rPr>
        <w:t>але</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не завжди вимагала прирівняти її до російського дворянства. Таку позицію слід пояснити не лише локальним патріотизмом, але також деякими практичними міркуваннями. Українська еліта претендувала на права давньої шляхти, які значно перевершували права російського дворянства. Попри те, що українська шляхта прагнула прирівняти свої місцеві чини до відповідних рангів імперської Табелі, вона бажала залишити за собою ці чини й користуватися, бодай на обмеженій території, широкими шляхетськими правами. Грамота 1785 року надала дворянам різні особисті й соціально-економічні привілеї, що істотно зменшило різницю між російським дворянством і шляхтою. Таким чином, лише ставши частиною російського дворянства, українська шляхта могла здобути велику частину тих привілеїв, на які вона претендувала вже понад століття. Генерал- </w:t>
      </w:r>
      <w:r>
        <w:rPr>
          <w:rFonts w:cs="Times New Roman" w:ascii="Times New Roman" w:hAnsi="Times New Roman"/>
          <w:sz w:val="28"/>
          <w:szCs w:val="28"/>
        </w:rPr>
        <w:t>г</w:t>
      </w:r>
      <w:r>
        <w:rPr>
          <w:rFonts w:cs="Times New Roman" w:ascii="Times New Roman" w:hAnsi="Times New Roman"/>
          <w:sz w:val="28"/>
          <w:szCs w:val="28"/>
          <w:lang w:val="uk-UA"/>
        </w:rPr>
        <w:t>убернатор Румянцев сприяв інтеграції добре спланованою політикою залучення української знаті на імперську службу [1]. Відповідно «малоросійство» трансформується в компроміс між служінням Російській імперії і побутовим патріотизмом, вибудовується така модель «центр – провінція» зі всіма наслідками як для культурного, так і громадсько-політичного життя [3].</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я української еліти в імперію виявилася настільки успішною, що саме українець Андрій Милорадович і його переважно українські підлеглі підготували запровадження імперських інституцій у Гетьманщині. Фактично українська знать на той час уже залежала від місцевих та імперських урядових посад. Економічні обставини змушували синів шляхетних родин робити кар’єру на урядовій службі. Реформи провінційного урядування надали українській дрібній знаті безпрецедентні кар'єрні можливості, насамперед на території колишньої Гетьманщини, а також у сусідніх провінціях, у війську і в самому Санкт-Петербурзі [5, 46].</w:t>
      </w:r>
    </w:p>
    <w:p>
      <w:pPr>
        <w:pStyle w:val="Normal"/>
        <w:spacing w:lineRule="auto" w:line="360" w:before="0" w:after="0"/>
        <w:ind w:firstLine="709"/>
        <w:jc w:val="both"/>
        <w:rPr/>
      </w:pPr>
      <w:r>
        <w:rPr>
          <w:rFonts w:cs="Times New Roman" w:ascii="Times New Roman" w:hAnsi="Times New Roman"/>
          <w:sz w:val="28"/>
          <w:szCs w:val="28"/>
          <w:lang w:val="uk-UA"/>
        </w:rPr>
        <w:t>Пристосуванська політика української еліти дала можливість укорінення комплекса малороса та перервала тяглість історичної свідомості. Російська держава підтримувала малоросійство як запоруку культурного і політичного провінціалізму, прибираючи залишки національної пам'яті та сентиментів [6</w:t>
      </w:r>
      <w:r>
        <w:rPr>
          <w:rFonts w:cs="Times New Roman" w:ascii="Times New Roman" w:hAnsi="Times New Roman"/>
          <w:sz w:val="28"/>
          <w:szCs w:val="28"/>
        </w:rPr>
        <w:t>,</w:t>
      </w:r>
      <w:r>
        <w:rPr>
          <w:rFonts w:cs="Times New Roman" w:ascii="Times New Roman" w:hAnsi="Times New Roman"/>
          <w:sz w:val="28"/>
          <w:szCs w:val="28"/>
          <w:lang w:val="uk-UA"/>
        </w:rPr>
        <w:t xml:space="preserve">                   с. 111].</w:t>
      </w:r>
    </w:p>
    <w:p>
      <w:pPr>
        <w:pStyle w:val="Normal"/>
        <w:autoSpaceDE w:val="false"/>
        <w:spacing w:lineRule="auto" w:line="360" w:before="0" w:after="0"/>
        <w:ind w:firstLine="709"/>
        <w:jc w:val="both"/>
        <w:rPr/>
      </w:pPr>
      <w:r>
        <w:rPr>
          <w:rFonts w:cs="Times New Roman" w:ascii="Times New Roman" w:hAnsi="Times New Roman"/>
          <w:sz w:val="28"/>
          <w:szCs w:val="28"/>
          <w:lang w:val="uk-UA"/>
        </w:rPr>
        <w:t>Хоча соціального визнання, економічніх вигод і нових кар’єрних можливостей на імперській службі достатньо, щоб пояснити послаблення автономістських почуттів еліти, не менш важливим, але недооціненим фактором був занепад українських інституцій. Остання Рада старшин, яка прийняла самостійне рішення у справах Гетьманщини, зібралася 1763 року. Від 1764 року до 1780-х генерал-губернатор Рум’янцев запровадив багато реформ щодо інтеграції Гетьманщини в імперські структури. Імперські практики не лише проникали в адміністрацію Гетьманщини, але й відбивалися на новій структурі еліти. Членство у Значному військовому товаристві дедалі більше розглядали як почесний чин, позбавлений будь-яких реальних функцій. Наприкінці 1770-х членами Значного військового товариства могли бути навіть діти. Для російського дворянства це було поширеною практикою, але суперечило організаційній структурі та справжньому призначенню Значного військового товари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ом, українська знать зазнала глибинної трансформації ще до того, як була інкорпорована в російське дворянство у 1760-х роках, коли інституції Гетьманщини ще були життєздатними, шляхта вірила, що вона є основним політичним представником окремого краю під протекцією царя. У 1780-х роках, коли інституції Гетьманщини занепали, а соціально-економічні позиції верхівки були більш-менш забезпечені, українська еліта розглядала себе як представника вже не окремої країни, а регіону, включеного до імперської системи [5, с. 51]. Таким чином, колонізований народ не лише змушений нести на собі тіньову частину домінуючої культури, а й діяти в її межах. Більше того, оскільки колонізований народ унаслідок своєї політичної, економічної й загальної залежності від колонізатора не має змоги проектувати на нього свої власні негативні якості (колективну тінь), він змушений проектувати їх на себе. Засвоюючи систему цінностей колонізаторів, колонізоване суспільство вступає в дедалі гостріший конфлікт із самим собою [3].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озиційні тенденції затримали, але не могли зупинити поступову асиміляцію українського шляхетського стану російським дворянством. Незважаючи на стійкість певних місцевих традицій, у підсумку фактори на користь інтеграції виявилися значно сильнішими. Найважливішим із них був незавершений розвиток української шляхти. Хоча внутрішня організація, конституційне становище та політичні погляди української шляхти були достатньо сформовані, вони не були санкціоновані столітніми традиціями, а отже, не мали легітивності польської та угорської шляхти. По-друге, ті шляхетські традиції, що встигли оформитися, були згодом послаблені внаслідок запровадження російських практик, відмови асиміляторів від цих традицій і напливу нових членів під час інкорпорації у дворянств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м фактором, який значно полегшив інтеграцію української знаті в імперське суспільство, була культурна й мовна близькість між українцями та росіянами. Ідентичність німецьких остзейських баронів або польської шляхти, так само як і української знаті, ґрунтувалася на історичних «правах і вольностях» [5, 54]. Наслідком такої вмілої й цілеспрямованої політики став вражаючий феномен «національної непритомності», що є характерним для національної самосвідомісті доби феодалізму. Порівнюючи стан сучасної ідентифікації громадян України з самоіндентифікацією суспільства Доби Гетьманщини, М.Рябчук робить висновок: «За всіма ознаками це – психологія суто середньовічного етносу, що ніби застиг десь у добі гетьманщини – якраз напередодні остаточної колонізації України Росією, – коли всі були «руські» і всі «православні»» [3].</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українська знать не уявляла жодної альтернативи служінню цареві, навіть явно невдоволені не спромоглися ні на що більше, як прийняти імперську систему. Інтеграція та часткова асиміляція української еліти в суспільство Російської імперії великою мірою вплинула на подальший розвиток Україн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знищення офіційних інституцій Гетьманщини сприяло укоріненню малоросійської свідомості, українська еліта дедалі глибше занурювалася в імперське культурне середовище. У традиційному суспільстві, де політичне лідерство було ексклюзивною прерогативою вищих класів, асиміляція національної еліти іншою культурою означала втрату національного політичного представництва. Поступове формування малоросійської свідомості справило деструктивний вплив на провідну частину суспільства – еліту. Відлуння цих подій ми можемо спостерігати і в сучасному суспільстві. Детальніше розуміння процесу формування комплексу малороса в українському суспільстві демонструє практичне значення історичного минулого. Урахування помилок попередників допоможе в подоланні комплексу малороса в частині сучасного суспіль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тенко А. Л., Мартынюк О. В., Миллер А. И. «Малоросс»: эволюция понятия до первой мировой войны. Новое литературное обозрение. – [Електронний ресурс]. – Режим доступу:  http://www.aej.org.ua/analytics/1125.html</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ноненко В. Элита Войска Запорожского </w:t>
        <w:softHyphen/>
        <w:t>– Гетманщины между проектами Малороссии и Российской империи (конец 20-х – начало 60-х гг. XVIII в.) / В. Каноненко // Актуальні проблеми вітчизняної та всесвітньої історії: Збірник наукових праць. – Х.: ХНУ імені В. Н. Каразіна, 2010. – Вип. 13. – С. 127–134</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ябчук М. «Від Малоросії до України: парадокси запізнілого націєтворення». – [Електронний ресурс]. – Режим доступу: http://www.aratta-ukraine.com/books_ua.php?text=48</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васниця О. Національна еліта – духовно–інтелектуальне ядро нації. – [Електронний ресурс]. – Режим доступу: </w:t>
      </w:r>
      <w:hyperlink r:id="rId2">
        <w:r>
          <w:rPr>
            <w:rStyle w:val="InternetLink"/>
            <w:rFonts w:cs="Times New Roman" w:ascii="Times New Roman" w:hAnsi="Times New Roman"/>
            <w:color w:val="000000"/>
            <w:sz w:val="28"/>
            <w:szCs w:val="28"/>
            <w:lang w:val="uk-UA"/>
          </w:rPr>
          <w:t>http://www.franko.lviv.ua/faculty/jur/publications/publicystyka01/Publicystyka_P1_06_Kvasnycia.pdf</w:t>
        </w:r>
      </w:hyperlink>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гут З. Українська еліта у XVIII столітті та її інтеґрація в російське дворянство/ З. Когут // Коріння ідентичности. Студії ранньомодерної та модерної історії України. –К.: «Критика», 2004. – С.27 – 80.</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насюк Л. В. Ідентичність та білінгвізм в Україні// Гілея: науковий вісник. Збірник наукових праць / Гол. ред. В. М. Вашкевич. –К.: ВІР УАН, 2011. – Випуск 46. – С. 111 – 115.</w:t>
      </w:r>
    </w:p>
    <w:p>
      <w:pPr>
        <w:pStyle w:val="Style15"/>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contextualSpacing/>
        <w:jc w:val="right"/>
        <w:rPr/>
      </w:pPr>
      <w:r>
        <w:rPr>
          <w:rFonts w:cs="Times New Roman" w:ascii="Times New Roman" w:hAnsi="Times New Roman"/>
          <w:b/>
          <w:sz w:val="28"/>
          <w:szCs w:val="28"/>
          <w:lang w:val="uk-UA"/>
        </w:rPr>
        <w:t xml:space="preserve">Науковий керівник: </w:t>
      </w:r>
      <w:r>
        <w:rPr>
          <w:rFonts w:cs="Times New Roman" w:ascii="Times New Roman" w:hAnsi="Times New Roman"/>
          <w:sz w:val="28"/>
          <w:szCs w:val="28"/>
          <w:lang w:val="uk-UA"/>
        </w:rPr>
        <w:t>д.і.н., Масненко В. 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o.lviv.ua/faculty/jur/publications/publicystyka01/Publicystyka_P1_06_Kvasnycia.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2:25:00Z</dcterms:created>
  <dc:creator>XTreme</dc:creator>
  <dc:description/>
  <cp:keywords/>
  <dc:language>en-US</dc:language>
  <cp:lastModifiedBy>Admin</cp:lastModifiedBy>
  <dcterms:modified xsi:type="dcterms:W3CDTF">2014-01-27T14:28:00Z</dcterms:modified>
  <cp:revision>3</cp:revision>
  <dc:subject/>
  <dc:title/>
</cp:coreProperties>
</file>