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 xml:space="preserve">В.П. </w:t>
      </w:r>
      <w:r>
        <w:rPr>
          <w:b/>
          <w:sz w:val="28"/>
          <w:szCs w:val="28"/>
          <w:lang w:val="uk-UA"/>
        </w:rPr>
        <w:t>Калінчик,</w:t>
      </w:r>
      <w:r>
        <w:rPr>
          <w:b/>
          <w:sz w:val="28"/>
          <w:szCs w:val="28"/>
        </w:rPr>
        <w:t xml:space="preserve"> А.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ейта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.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Несен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(Киев, Украина)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ОБЛІКУ ЕЛЕКТРОЕНЕРГІЇ  СУБ’ЄКТІ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НОВЛЮВАЛЬНОЇ ЕНЕРГЕ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втоматизована система комерційного обліку електроенергії АСКОЕ </w:t>
      </w:r>
      <w:r>
        <w:rPr>
          <w:bCs/>
          <w:spacing w:val="-5"/>
          <w:sz w:val="28"/>
          <w:szCs w:val="28"/>
          <w:lang w:val="uk-UA"/>
        </w:rPr>
        <w:t xml:space="preserve">суб’єктів відновлювальної енергетики </w:t>
      </w:r>
      <w:r>
        <w:rPr>
          <w:sz w:val="28"/>
          <w:szCs w:val="28"/>
          <w:lang w:val="uk-UA"/>
        </w:rPr>
        <w:t xml:space="preserve">створюється з метою: 1) виконання вимог Інструкції про порядок комерційного обліку електричної енергії, щодо забезпечення комерційного обліку виробництва електроенергії учасниками оптового ринку електроенергії (ОРЕ); 2) виконання вимог нормативних документів, включаючи усі нормативно-технічні документи ДП „Енергоринок” та рішення Ради ОРЕ щодо обліку електричної енергії, виробленої електростанціями та блок станціями, у тому числі і щодо погодинного обліку електроенергії на межі балансової належності; 3) зниження технологічних витрат електроенергії за рахунок підвищення точності обліку електричної енергії та одержання інформації; 4) забезпечення роботи усіх елементів АСКОЕ в єдиному розрахунковому часі з збереженням встановлених правил переходу на "літній/зимовий" час; 5) </w:t>
      </w:r>
      <w:r>
        <w:rPr>
          <w:spacing w:val="-2"/>
          <w:sz w:val="28"/>
          <w:szCs w:val="28"/>
          <w:lang w:val="uk-UA"/>
        </w:rPr>
        <w:t xml:space="preserve">одержання даних по обсягах перетоків активної і реактивної електроенергії </w:t>
      </w:r>
      <w:r>
        <w:rPr>
          <w:spacing w:val="-4"/>
          <w:sz w:val="28"/>
          <w:szCs w:val="28"/>
          <w:lang w:val="uk-UA"/>
        </w:rPr>
        <w:t xml:space="preserve">та потужності </w:t>
      </w:r>
      <w:r>
        <w:rPr>
          <w:bCs/>
          <w:spacing w:val="-5"/>
          <w:sz w:val="28"/>
          <w:szCs w:val="28"/>
          <w:lang w:val="uk-UA"/>
        </w:rPr>
        <w:t xml:space="preserve">суб’єктів відновлювальної енергетики </w:t>
      </w:r>
      <w:r>
        <w:rPr>
          <w:spacing w:val="-4"/>
          <w:sz w:val="28"/>
          <w:szCs w:val="28"/>
          <w:lang w:val="uk-UA"/>
        </w:rPr>
        <w:t>з ОРЕ та суміжними ліцен</w:t>
      </w:r>
      <w:r>
        <w:rPr>
          <w:sz w:val="28"/>
          <w:szCs w:val="28"/>
          <w:lang w:val="uk-UA"/>
        </w:rPr>
        <w:t xml:space="preserve">зіатами й балансу потужності та енергії в інтервалі, тривалість якого може </w:t>
      </w:r>
      <w:r>
        <w:rPr>
          <w:spacing w:val="-7"/>
          <w:sz w:val="28"/>
          <w:szCs w:val="28"/>
          <w:lang w:val="uk-UA"/>
        </w:rPr>
        <w:t>змінюватися;</w:t>
      </w:r>
      <w:r>
        <w:rPr>
          <w:sz w:val="28"/>
          <w:szCs w:val="28"/>
          <w:lang w:val="uk-UA"/>
        </w:rPr>
        <w:t xml:space="preserve"> 6) </w:t>
      </w:r>
      <w:r>
        <w:rPr>
          <w:spacing w:val="-5"/>
          <w:sz w:val="28"/>
          <w:szCs w:val="28"/>
          <w:lang w:val="uk-UA"/>
        </w:rPr>
        <w:t xml:space="preserve">забезпечення регламентованого доступу до первинних баз даних лічильників електроенергії та інформації що зберігається на сервері </w:t>
      </w:r>
      <w:r>
        <w:rPr>
          <w:spacing w:val="-6"/>
          <w:sz w:val="28"/>
          <w:szCs w:val="28"/>
          <w:lang w:val="uk-UA"/>
        </w:rPr>
        <w:t>баз даних АСКОЕ, - зі сторони зацікавлених суб'єктів ОРЕ;</w:t>
      </w:r>
      <w:r>
        <w:rPr>
          <w:sz w:val="28"/>
          <w:szCs w:val="28"/>
          <w:lang w:val="uk-UA"/>
        </w:rPr>
        <w:t xml:space="preserve"> 7)</w:t>
      </w:r>
      <w:r>
        <w:rPr>
          <w:spacing w:val="-1"/>
          <w:sz w:val="28"/>
          <w:szCs w:val="28"/>
          <w:lang w:val="uk-UA"/>
        </w:rPr>
        <w:t xml:space="preserve">забезпечення оперативного контролю режимів перетоків електроенергії; </w:t>
      </w:r>
      <w:r>
        <w:rPr>
          <w:sz w:val="28"/>
          <w:szCs w:val="28"/>
          <w:lang w:val="uk-UA"/>
        </w:rPr>
        <w:t xml:space="preserve">8) </w:t>
      </w:r>
      <w:r>
        <w:rPr>
          <w:spacing w:val="-5"/>
          <w:sz w:val="28"/>
          <w:szCs w:val="28"/>
          <w:lang w:val="uk-UA"/>
        </w:rPr>
        <w:t>забезпечення синхронності вимірювання потужності і електроенергії; 9) забезпечення формування значень параметрів комерційного обліку по  об'єкту: «виробіток» «прийом», «віддача», «сальдо»,  «купівля» та «продаж», відповідно до Порядку перевірки даних, отриманих від АСКОЕ суб’єктів ОРЕ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грамно-технічні засоби АСКОЕ утворюють два рівня: а) нижній рівень АСКОЕ, до якого відносяться рівень точок обліку електроенергії та рівень об'єктів обліку електроенергії; б) верхній рівень АСКОЕ, до якого відносяться рівень центрального пункту АСКОЕ та рівень автоматизованих робочих місць АСКОЕ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ен із рівнів ієрархії побудовано на основі уніфікованих програмно-технічних засобів, з орієнтацією на використання сучасного мікропроцесорного обладнання та обчислювальної техніки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СКОЕ побудована з урахуванням вимог, що висуваються до відкритих систем, має стандартні, документовані інтерфейси і забезпечує можливість інформаційного обміну з іншими автоматизованими системами, що відповідають вимогам, які висуваються до відкритих систем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формаційна сумісність із суміжними системами забезпечується на основі архітектури "клієнт-сервер" з використанням протоколів ТСР/ІР і стандарту структурної мови запитів до бази даних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СКОЕ забезпечує взаємодію із суміжними суб’єктами ОРЕ в узгоджених форматах передачі даних. Передача інформації енергопостачальній організації здійснюється за допомогою експорту файлів та шляхом безпосереднього доступу до лічильників електроенергії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кспорт файлів може здійснюватись по електронній пошті в автоматичному режимі та/або з ініціативи оператора (налагоджується для конкретного користувача): 1) місячної звітності; 2) макетів 30817, 30818, 30917 (сумарне добове споживання/півгодинний графік навантаження по заданих точках (групах) обліку; 3) півгодинних та годинних показів лічильників по визначеному переліку точок обліку; 4) добових показів лічильників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ли місячної звітності передаються у форматі МS Ехсеl. Файли макетів 30917, 30818, 30817 передаються в текстовому форматі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безпечена можливість довгострокової погодинної передачі даних комерційного обліку до інформаційно-обчислювального комплексу (ІОК) Головного оператора за допомогою уніфікованого протоколу передачі даних вимірювань  УППДВ, згідно з наданим Головним оператором закодованим Реєстром даних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дбачена технічна можливість передачі даних до інформаційно-обчислювального комплексу (ІОК) Головного оператора через мережу  Internet за допомогою технології VPN з використанням набору протоколів IPSec в режимі Site-to-Site Tunnel, шифрування макетів має здійснюватись за стандартом AES з довжиною ключа 256 біт. 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і програмні засоби АСКОЕ забезпечують наявність позначок якості інформації (ручного чи автоматизованого вводу даних), які повинні формуватися, починаючи з рівня обліку і передаватись на вищі рівні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уп до лічильників електроенергії на рівні підстанції здійснюється через інтерфейс RS485, перетворювач інтерфейсу RS485/ RS232 та GSM/GPRS – модем, які утворюють комунікаційний модуль. Комунікаційний модуль забезпечує наскрізний канал доступу до лічильників електроенергії. Забезпечений прямий доступ до первинної бази приладів обліку для енергопостачальної компанії та інших зацікавлених сторін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а верхнього рівня забезпечує виконання наступних функцій: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первинного збору даних з точок обліку електроенергії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контроль стану каналів збору даних при кожному запиті інформації з лічильника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ведення недообліку електроенергії при виведенні в ремонт чи заміні устаткування обліку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нхронізацію часу у всіх вузлах системи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а періоду опитування лічильників електроенергії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опичення і збереження інформації з кожної контрольованої точки і групи обліку, по поточній конфігурації системи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межування доступу до бази даних на основі повноважень користувачів: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опичення і збереження інформації з функціонування АСКОЕ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ображення інформації з обліку електроенергії і по функціонуванню АСКОЕ на дисплеї в автоматичному режимі і по запиті оператора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еалізацію алгоритму розрахунку втрат електричної енергії в лініях згідно «Методичних рекомендацій визначення технологічних втрат електричної енергії в трансформаторах і лініях електропередаванння», затверджених наказом Міністерства енергетики та вугільної промисловості України від  31.06.2013 р. № 399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бмеження доступу до АСКОЕ на основі системи паролів, протоколювання доступу і дій оператора по зміні конфігурації АСКОЕ (при включенні в локальну обчислювальну мережу (ЛОМ) підприємства)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дання користувальницького інтерфейсу для ручного введення інформації з обліку електроенергії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дання користувальницького інтерфейсу для організації взаємодії оператора із системою, у частині збору даних і статистики, діагностики і наладці АСКОЕ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ача інформації на друкувальний пристрій по запиту оператора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а нижнього рівня забезпечує виконання наступних функцій: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мірювання електричних параметрів  згідно з можливостями встановлених електронних, багатофункціональних лічильників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ксація показань лічильників на «00» годин розрахункового часу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вання погодинних показів лічильників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формування погодинних графіків навантаження активної та реактивної потужності з можливістю встановлення періоду інтеграції 5, 10, 15, 30 та 60 хвилин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творення та збереження на протязі не менше 3-х місяців  первинної бази даних з обліку електричної енергії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згодження протоколів обміну і маршрутизації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ачу інформації з каналів зв'язку;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утрішню діагностику.</w:t>
      </w:r>
    </w:p>
    <w:p>
      <w:pPr>
        <w:pStyle w:val="Normal"/>
        <w:tabs>
          <w:tab w:val="clear" w:pos="284"/>
          <w:tab w:val="left" w:pos="-12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истеми нижнього та верхнього рівнів АСКОЕ укомплектовані  резервним (у тому числі серверним) обладнанням та програмним забезпеченням для забезпечення відсутності затримок в передачі даних до ІОК Головного оператора у разі виходу з ладу основного серверного обладнання та програмного забезпечення АСКО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кон України "Про електроенергетику" від 16 жовтня 1997 року №575/97-ВР зі змінами та доповненням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цепція побудови автоматизованих систем обліку електроенергії в умовах енергоринку/ Затв. спільним наказом Мінпаливенерго, НКРЕ, Держкоменергозбереження, Держстандарту, Держбуду та Держкомпромполітики України №32/28/28/276/75/54 від Держкоменергозбереження, Держстандарту, Держбуду та Держкомпромполітики України №32/28/28/276/75/54 від 17.04.20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струкція про порядок комерційного обліку електричної енергії / Додаток 10 до Договору між членами Оптового ринку електричної енергії // Затв. постановою НКРЕ від 30.05.2003 №480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 Закон України «Про альтернативні джерела енергії» зі змінами та доповненням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5. Порядок комерційного обліку електричної енергії, виробленої на об’єктах електроенергетики з альтернативних джерел енергії (крім доменного та коксового газів,  а з використанням гідроенергії, лише мікро- , міні – та малими гідроелектростанціями), затверджений Постановою НКРЕКП №472 від 04.04 2017року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b/>
          <w:b/>
          <w:sz w:val="28"/>
          <w:szCs w:val="28"/>
          <w:lang w:val="uk-UA"/>
        </w:rPr>
      </w:pPr>
      <w:r>
        <w:rPr>
          <w:rFonts w:eastAsia="TimesNewRoman;Arial Unicode MS"/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i/>
      <w:iCs/>
      <w:spacing w:val="-10"/>
      <w:sz w:val="28"/>
      <w:szCs w:val="28"/>
      <w:shd w:fill="FFFFFF" w:val="clear"/>
    </w:rPr>
  </w:style>
  <w:style w:type="character" w:styleId="Style15">
    <w:name w:val="Подпись к таблице_"/>
    <w:qFormat/>
    <w:rPr>
      <w:sz w:val="28"/>
      <w:szCs w:val="28"/>
      <w:shd w:fill="FFFFFF" w:val="clear"/>
    </w:rPr>
  </w:style>
  <w:style w:type="character" w:styleId="32">
    <w:name w:val="Заголовок №3 (2)_"/>
    <w:qFormat/>
    <w:rPr>
      <w:b/>
      <w:bCs/>
      <w:sz w:val="28"/>
      <w:szCs w:val="28"/>
      <w:shd w:fill="FFFFFF" w:val="clear"/>
    </w:rPr>
  </w:style>
  <w:style w:type="character" w:styleId="51">
    <w:name w:val="Основной текст (51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3">
    <w:name w:val="Основной текст (53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8"/>
      <w:szCs w:val="28"/>
      <w:shd w:fill="FFFFFF" w:val="clear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8"/>
      <w:szCs w:val="28"/>
      <w:u w:val="single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50"/>
      <w:sz w:val="20"/>
      <w:szCs w:val="20"/>
      <w:u w:val="single"/>
      <w:shd w:fill="FFFFFF" w:val="clear"/>
    </w:rPr>
  </w:style>
  <w:style w:type="character" w:styleId="50pt">
    <w:name w:val="Основной текст (5) + Интервал 0 pt"/>
    <w:qFormat/>
    <w:rPr>
      <w:b/>
      <w:bCs/>
      <w:i/>
      <w:iCs/>
      <w:spacing w:val="10"/>
      <w:sz w:val="28"/>
      <w:szCs w:val="28"/>
      <w:shd w:fill="FFFFFF" w:val="clear"/>
    </w:rPr>
  </w:style>
  <w:style w:type="character" w:styleId="42">
    <w:name w:val="Заголовок №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0" w:hanging="0"/>
      <w:jc w:val="both"/>
    </w:pPr>
    <w:rPr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color w:val="000000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120" w:after="200"/>
      <w:ind w:left="708" w:right="-108" w:hanging="0"/>
      <w:jc w:val="both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08" w:hanging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  <w:ind w:right="-108" w:hanging="0"/>
      <w:jc w:val="both"/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60"/>
    </w:pPr>
    <w:rPr>
      <w:b/>
      <w:bCs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360"/>
    </w:pPr>
    <w:rPr>
      <w:b/>
      <w:bCs/>
      <w:sz w:val="23"/>
      <w:szCs w:val="23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75" w:before="0" w:after="420"/>
    </w:pPr>
    <w:rPr>
      <w:b/>
      <w:bCs/>
      <w:i/>
      <w:iCs/>
      <w:spacing w:val="-10"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480"/>
      <w:ind w:firstLine="700"/>
      <w:jc w:val="both"/>
      <w:outlineLvl w:val="2"/>
    </w:pPr>
    <w:rPr>
      <w:b/>
      <w:bCs/>
      <w:sz w:val="28"/>
      <w:szCs w:val="28"/>
      <w:lang w:val="en-US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55:00Z</dcterms:created>
  <dc:creator>Admin</dc:creator>
  <dc:description/>
  <cp:keywords/>
  <dc:language>en-US</dc:language>
  <cp:lastModifiedBy>Admin</cp:lastModifiedBy>
  <cp:lastPrinted>2005-10-02T16:37:00Z</cp:lastPrinted>
  <dcterms:modified xsi:type="dcterms:W3CDTF">2018-04-29T11:00:00Z</dcterms:modified>
  <cp:revision>16</cp:revision>
  <dc:subject/>
  <dc:title>ГЛАВА 3</dc:title>
</cp:coreProperties>
</file>