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риса Лаврин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УАЛЬНА СИСТЕМА ОСВІТИ В ПІДГОТОВЦІ МАЙБУТНІХ ФАХІВЦІВ </w:t>
      </w:r>
    </w:p>
    <w:p>
      <w:pPr>
        <w:pStyle w:val="Style13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 w:eastAsia="uk-UA"/>
        </w:rPr>
        <w:t>Найважливішою якісною характеристикою сучасного етапу розвитку професійної освіти в Україні виступають інтеграційні процеси, які відбуваються, з одного боку, змістовні і структурні зміни в середині власне системи освіти, а з іншого – процеси взаємодії професійної освіти та виробничої сфери. Пріоритети державної політики у сфері освіти відображені в «</w:t>
      </w:r>
      <w:r>
        <w:rPr>
          <w:sz w:val="28"/>
          <w:szCs w:val="28"/>
          <w:lang w:val="uk-UA"/>
        </w:rPr>
        <w:t>Концепції підготовки спеціалістів за дуальною формою отримання освіти в Україні» [1]</w:t>
      </w:r>
      <w:r>
        <w:rPr>
          <w:sz w:val="28"/>
          <w:szCs w:val="28"/>
          <w:lang w:val="uk-UA" w:eastAsia="uk-UA"/>
        </w:rPr>
        <w:t xml:space="preserve">, в якій відзначається про необхідність сформувати широкий набір механізмів співпраці бізнесу й освітніх установ. У цій Концепції передбачається встановлення рівноправного партнерства установ вищого, професійної, професійно-технічної (професійної) освіти, працедавців і здобувачів освіти з метою придбання останніми досвіду практичного застосування компетенції та їх адаптації в умовах реальної професійної діяльності.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 умовах зростання ролі знань та технологій у житті суспільства та інтенсифікації процесів економічної й культурної глобалізації освіта все більше позиціонується як дієвий інструмент формування особистості, здатної жити в умовах динамічних змін. Одночасно масштабні суспільні зміни та модернізація освіти ставлять нові вимоги до якості підготовки та професіоналізму майбутніх фахівців. У цьому контексті особлива увага науковців приділяється з'ясуванню сутності сучасних стандартів вищої школи, впровадженню їх у навчальний процес на основі компетентнісного підходу, що в останній час набуває значного поширення у практиці зарубіжної і вітчизняної підготовки у вищій школі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 результаті пошуку ефективних технологій для вирішення поставлених перед вищою професійною освітою завдань впровадження елементів дуального навчання в освітній процес представляється доцільним, своєчасним і перспективним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гідно Міжнародної стандартної кваліфікації ЮНЕСКО, дуальна система освіти – це організований учбовий процес реалізації освітніх програм, що поєднують часткову зайнятість на виробництві та навчання з неповним навантаженням в традиційній шкільній та університетській системі [3]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няття «Дуальна система професійного навчання» походить від німецького комітету з питань професійної освіти (1964) і належить німецькому педагогові в області професійної освіти Абелю (1908–1965, вище технічне училище Дармштадт). Яка зародилася у ФРН в середині 1960-х рр. дуальна система професійної підготовки зарекомендувала себе як одна з найдинамічніших в Європі, здатна адекватно реагувати на всі економічні зміни в країні та пристосовуватися на ринку праці [3]. Дуальна система професійної підготовки здобула широку популярність і визнання в світовій практиці професійної освіти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 w:eastAsia="uk-UA"/>
        </w:rPr>
      </w:pPr>
      <w:r>
        <w:rPr>
          <w:color w:val="1A1A1A"/>
          <w:sz w:val="28"/>
          <w:szCs w:val="28"/>
          <w:shd w:fill="FFFFFF" w:val="clear"/>
          <w:lang w:val="uk-UA"/>
        </w:rPr>
        <w:t>Відтоді німецька система, що поєднує державну професійну школу з виробничим навчанням, вважається всесвітньо зразковою, і була експортована в численні країни. Потім цей досвід повторила Канада і багато країн Європи – Австрія, Швейцарія та інші. У радянську систему теж потрапили деякі елементи: тоді існували заводи-ВТУЗи, навчання в яких передбачало паралельну роботу на підприємстві.</w:t>
      </w:r>
    </w:p>
    <w:p>
      <w:pPr>
        <w:pStyle w:val="Style13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Дуальна освітня система в системі вищої освіти представляє інноваційну модель організації навчального процесу у ВНЗ. </w:t>
      </w:r>
      <w:r>
        <w:rPr>
          <w:sz w:val="28"/>
          <w:szCs w:val="28"/>
          <w:lang w:val="uk-UA" w:eastAsia="uk-UA"/>
        </w:rPr>
        <w:t>Світовий досвід свідчить, що введення дуальної освіти сприяє кардинальному економічному зростанню. Вона активно практикується в багатьох країнах Європи, де в системі дуальної освіти навчаються ті, які 50% навчаються. За оцінкою Міжнародного інституту моніторингу якості робочої сили (Швейцарія), Німеччина – визнаний лідер за якістю підготовки кадрів. Країни Європейського Союзу вважають її зразком сучасної професійної освіти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Головною відмінністю німецької дуальної системи є тісна співпраця між системою професійної освіти, працедавцями, профспілками та урядом.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системі професійної освіти дуальна система підготовки фахівця будується на взаємодії двох самостійних в організаційних і правових відносинах сфер, в рамках офіційно визнаного професійного навчання. Поняття «Офіційно визнана» означає, що «професійна підготовка здійснюється відповідно до законодавства про професійну освіту. Ця система включає два різні учбово-продуктивні середовища: підприємство та професійний учбовий заклад, які здійснюють спільну діяльність задля загальної мети – підвищення якості професійної підготовки студентів. При цьому і підприємство, і професійний учбовий заклад зацікавлені не тільки у результатах навчання, але й у змісті навчання і його організації» [2]. На думку А. Шельтена, в дуальній системі «ведуться пошуки педагогічної взаємодії двох учбово-виробничих середовищ – підприємства та учбового закладу». Професійно-практичне навчання на підприємстві і професійно-теоретичне в учбовому закладі перетинаються, утворюючи в зоні перетину область, яку А. Шельтен називає «экспериментально-конструктивне навчання» у спеціальних приміщеннях, обладнаних за типом лабораторій. У даній моделі до освітнього призначення учбового закладу разом із професійно-теоретичним навчанням відноситься і теоретичне навчання, що не має професійної спрямованості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ознак дуальної професійної освіти відносяться: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алельне оволодіння «прикладною» професією (Ausbildungsberuf) під час отримання вищої освіти;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ергування теорії і практики у навчальному процесі;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івпраця академії або вищого навчального закладу з підприємством;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лата підприємства;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ова участь підприємства в організації практичної фази навчання;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роші умови навчання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а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 xml:space="preserve"> це інвестиція в себе. На жаль, наша система освіти, в її сучасному вигляді, не гарантує випуск кваліфікованих спеціалістів. Однією з причин цього може бути велика кількість інформації, яку отримують студенти, часто не розуміючи її значення. Сьогодні освіта не повинна бути лише самою теорією, вона має органічно поєднуватися з реальними практичними завданнями певної професійної галузі. В умовах глобалізації ринку освітніх послуг все більше молодих людей віддають перевагу тому освітньому напрямку, який забезпечить їм успішне працевлаштування за спеціальністю, яка користується попитом на сучасному ринку праці. А від освіти вони прагнуть перш за все оволодіння тими практичними навичками, наявність яких важлива для роботодавців – тобто, в сучасних умовах професійна освіта, спрямована на підготовку фахівця конкретної спеціальності може поступово посунути класичну систему підготовки всебічно розвиненого випускника.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их умовах ефективним засобом значного підвищення конкурентоспроможності майбутнього фахівця є «особистісна» диверсифікація здобутої освіти за допомогою впровадження в освітню діяльність вузу дуальної системи освіти, яка сприятиме значному розширенню спектру змісту практичної складової освіти, а також скороченю терміну майбутньої адаптації випускника на ринку праці, за рахунок об'єднання ресурсів освіти та бізнесу. Дуальні освітні програми є одним із стратегічних напрямків модернізації вищої освіти, яке розширює шанси навчальних закладів на успішне функціонування і гармонійний розвиток в умовах глобалізації ринку освітніх послуг. Навчання за дуальною освітньою системою сприяє більш глибокому і різнобічному професійному розвитку студентів, підвищує їх конкурентоспроможність на українському і світовому, глобальному ринку прац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альна форма професійної освіти характеризується як освітній процес, що поєднує практичне навчання з частковою зайнятістю на виробництві та навчання в традиційному освітньому закладі. Дуальність означає «двуєдність, подвійність», «єдине організаційне ціле». Подібна форма професійної освіти виникла як продукт соціального партнерства, яке представляє собою механізм тісної взаємодії держави, освітніх установ і роботодавців з підготовки висококваліфікованого персоналу відповідно до потреб ринку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день дуальна система підготовки – одна з найефективніших форм підготовки кадрів у світі, яка широко поширена в промислово розвинених країнах і є основною системою підготовки кадрів більш ніж у 60 країнах. Дуальна система відповідає інтересам всіх сторін, що беруть у ній участь – підприємств, студентів, держа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можливість підготувати для себе кадри, економія на витратах з пошуку і підбору працівників, їх перенавчання та адаптації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студ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уальна система освіти – шанс придбати самостійність та легше адаптуватися до дорослого життя. Вже під час навчання вони можуть отримувати за свою працю на підприємстві грошову винагороду, а після його закінчення – роботу, до якої добре підготовлен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безумовному виграші залишається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ефективно вирішує завдання підготовки кваліфікованих кадрів для своєї економіки. У Німеччині основне навантаження в області освіти лежить на підприємствах, які витрачають на підвищення професійної кваліфікації своїх співробітників понад 40 млрд. євро щорічно – більше, ніж обходиться державі утримання вузів. Держава підтримує підготовку фахівців на підприємстві, фінансуючи систему, при якій студенти отримують хорошу практичну підготовку в рамках дуальної освіти [4]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«Саме життя змусило прискіпливіше придивитися до німецького досвіду, адже сучасна економічна ситуація в Україні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uk-UA"/>
        </w:rPr>
        <w:t xml:space="preserve"> виклик часу і необхідність вдатися до кардинальних змін. Як відомо, в Україні склалася ситуація, коли переживаємо величезний відтік працездатного населення за кордон. Причому якщо 20 років тому українці виїздили на заробітки з перспективою повернення в Україну, то нині спостерігаємо цілком негативні тенденції. Люди залишаються за кордоном, а Україна втрачає кваліфіковані кадри та працездатне населення».</w:t>
      </w:r>
    </w:p>
    <w:p>
      <w:pPr>
        <w:pStyle w:val="Style13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Безперечно визнано, що освіта в Україні не встигає за технічним прогресом. Світ так швидко змінюється, що молоді люди, вступаючи до навчального закладу, випускаються з нього і потрапляють у зовсім інший технологічний світ, який за 5 років їх навчання змінився до невпізнання. </w:t>
      </w:r>
      <w:r>
        <w:rPr>
          <w:sz w:val="28"/>
          <w:szCs w:val="28"/>
          <w:lang w:val="uk-UA"/>
        </w:rPr>
        <w:t>Звісно, викладачі вишів не встигають відстежувати ці тенденції, і студенти випускаються не з найсучаснішими знаннями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бізнес є значно спритнішим, він працює з новітніми технологіями і не може відставати, інакше програє. Німці ще в 70-х це зрозуміли, коли почалася сучасна технічна революція. Вони вирішили, що треба теоретичні знання давати у виші, а практичні – на підприємстві. Для отримання теоретичних знань студенту достатньо 1-2 дні на тиждень відвідувати ВНЗ, а також працювати самостійно. А сьогодні нам доступний ще й Інтернет, де можна знайти будь-яку інформацію. Решта підготовки – це конкретна робота на підприємстві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ий розгляд особливостей системи дуальної системи професійної освіти в навчальних закладах Німеччини дозволяє зробити висновок про те, що така організація підготовки фахівців сприяє підвищенню рівня їхньої практичної підготовки, формуванню й розвитку в них ключових компетенцій, що у свою чергу сприяє підвищенню ефективності подальшої професійної діяльності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ого ж дуальна система забезпечує рівновагу між попитом та пропозицією фахівців на ринку праці. Адже співпраця освітніх та господарських суб’єктів передбачає підготовку саме тієї кількості фахівців, саме з тією якістю знань та вмінь, яку на цей момент потребує ринок праці.</w:t>
      </w:r>
    </w:p>
    <w:p>
      <w:pPr>
        <w:pStyle w:val="Style13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/>
        </w:rPr>
        <w:t>Механістична трансформація дуальної системи освіти Німеччини у вітчизняну практику неможлива. Як і будь-яке запозичення зарубіжного досвіду, вона потребує апробації й врахування специфіки національної системи освіти. Однак її основні принципи та пріоритети, її надбання повинні бути враховані при вдосконаленні системи підготовки фахівців як у ВНЗ І–ІІІ рівнів акредитації, так і IV–V рівнів. Для того, щоб подібна система підготовки фахівців почала діяти у нас, потрібно, щоб керівники малих та великих підприємств усвідомили визначену пряму залежність між прибутком, який отримується завдяки високоякісним кадрам та необхідністю надання допомоги в освіті майбутніх кадрів та підготовки їх для себе.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зичення досвіду Німеччини та використання дуального принципу у ВНЗ України є корисним як для ВНЗ, студентів, так і для підприємств. Адже, як наслідок, вищі школи матимуть додаткове фінансування, підтримку персоналу та матеріальної бази. Підприємства матимуть перспективу отримання освіти та підвищення кваліфікації для своїх робітників, а також можливість відбирати майбутній персонал серед студентів. Студенти ж матимуть можливість не лише якісної підготовки та отримання професійних компетенцій, а й фінансову впевненість під час навчання та перспективу працевлаштування після закінчення ВНЗ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уальное образование в Украине (29.01.2018). – Презентация Концепции подготовки специалистов по дуальной форме получения образования. – [Электронный ресурс]. –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ukrinform.ru/rubric-presshall/2390412-dualnoe-obrazovanie-v-ukraine.html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Schelten A. Begriffe und Konzepte der berufspä dagogischen Fachsprache. Stuttgart: Franz Steiner Verlag, 2009. – 164 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Berufsbildungsgesetz (BBiG) – Закон о профессиональном образовании Германии. – [Электронный ресурс]. – Режим доступа: 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gesetze-im-internet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Тешев В.А. Дуальное образование как фактор модернизации системы социального партнерства вузов и предприятий // Вестник Адыгейского государственного университета, 2014. – № 1 (135). – С. 139–1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375" w:after="375"/>
      <w:ind w:left="375" w:right="375" w:hanging="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rinform.ru/rubric-presshall/2390412-dualnoe-obrazovanie-v-ukraine.html" TargetMode="External"/><Relationship Id="rId3" Type="http://schemas.openxmlformats.org/officeDocument/2006/relationships/hyperlink" Target="http://www.gesetze-im-inter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1:00Z</dcterms:created>
  <dc:creator>User</dc:creator>
  <dc:description/>
  <cp:keywords/>
  <dc:language>en-US</dc:language>
  <cp:lastModifiedBy>Admin</cp:lastModifiedBy>
  <dcterms:modified xsi:type="dcterms:W3CDTF">2018-04-29T11:16:00Z</dcterms:modified>
  <cp:revision>17</cp:revision>
  <dc:subject/>
  <dc:title>Лариса Лавриненко</dc:title>
</cp:coreProperties>
</file>