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40"/>
        <w:jc w:val="right"/>
        <w:rPr>
          <w:rFonts w:ascii="Times New Roman" w:hAnsi="Times New Roman" w:cs="Times New Roman"/>
          <w:b/>
          <w:b/>
          <w:sz w:val="28"/>
          <w:szCs w:val="28"/>
          <w:lang w:val="kk-KZ"/>
        </w:rPr>
      </w:pPr>
      <w:r>
        <w:rPr>
          <w:rFonts w:cs="Times New Roman" w:ascii="Times New Roman" w:hAnsi="Times New Roman"/>
          <w:b/>
          <w:sz w:val="28"/>
          <w:szCs w:val="28"/>
          <w:lang w:val="kk-KZ"/>
        </w:rPr>
        <w:t>Ақмарал Әбілхан</w:t>
      </w:r>
    </w:p>
    <w:p>
      <w:pPr>
        <w:pStyle w:val="Normal"/>
        <w:spacing w:lineRule="auto" w:line="36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t>(Жезказган, Казахстан)</w:t>
      </w:r>
    </w:p>
    <w:p>
      <w:pPr>
        <w:pStyle w:val="Style16"/>
        <w:spacing w:lineRule="auto" w:line="360" w:before="0" w:after="0"/>
        <w:jc w:val="center"/>
        <w:textAlignment w:val="baseline"/>
        <w:rPr>
          <w:rFonts w:ascii="Times New Roman" w:hAnsi="Times New Roman" w:cs="Times New Roman"/>
          <w:b/>
          <w:b/>
          <w:sz w:val="28"/>
          <w:szCs w:val="28"/>
          <w:lang w:val="kk-KZ"/>
        </w:rPr>
      </w:pPr>
      <w:r>
        <w:rPr>
          <w:rFonts w:cs="Times New Roman"/>
          <w:b/>
          <w:sz w:val="28"/>
          <w:szCs w:val="28"/>
          <w:lang w:val="kk-KZ"/>
        </w:rPr>
      </w:r>
    </w:p>
    <w:p>
      <w:pPr>
        <w:pStyle w:val="Style16"/>
        <w:spacing w:lineRule="auto" w:line="360" w:before="0" w:after="0"/>
        <w:jc w:val="center"/>
        <w:textAlignment w:val="baseline"/>
        <w:rPr>
          <w:b/>
          <w:b/>
          <w:sz w:val="28"/>
          <w:szCs w:val="28"/>
          <w:lang w:val="kk-KZ"/>
        </w:rPr>
      </w:pPr>
      <w:r>
        <w:rPr>
          <w:b/>
          <w:sz w:val="28"/>
          <w:szCs w:val="28"/>
          <w:lang w:val="kk-KZ"/>
        </w:rPr>
        <w:t>ҚАЗАҚ БАЛАЛАР ӘДЕБИЕТІ ЖӘНЕ ҚАДЫР МЫРЗАЛИЕВ</w:t>
      </w:r>
    </w:p>
    <w:p>
      <w:pPr>
        <w:pStyle w:val="Style16"/>
        <w:spacing w:lineRule="auto" w:line="360" w:before="0" w:after="0"/>
        <w:jc w:val="center"/>
        <w:textAlignment w:val="baseline"/>
        <w:rPr>
          <w:b/>
          <w:b/>
          <w:sz w:val="28"/>
          <w:szCs w:val="28"/>
          <w:lang w:val="kk-KZ"/>
        </w:rPr>
      </w:pPr>
      <w:r>
        <w:rPr>
          <w:b/>
          <w:sz w:val="28"/>
          <w:szCs w:val="28"/>
          <w:lang w:val="kk-KZ"/>
        </w:rPr>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лаларға арналып жазылған шығармалар жас ұрпақты ерлік пен ізгі істерге тәрбиелейді. Адам тәнінің дамуы да, рухани жетілуі де бала кезден басталатыны белгілі. Ал бала әлемі – қашан да ерекшеліктерге толы, қиын да күрделі дүние.  балалардың ойлауында, дүниетанымы мен қарым-қатынасында басқаша көрініс бар. Соны түсіне білу және бейнелеу – шеберлік. </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ла кезден басталатын рухани дамуға қазақ қаламгерлерінің қосқан үлесі де аз емес. Қазақ халқының тарихында ауыз әдебиетінен бастап, балаларға арнап жазылған өлең - жырлар көп. Жас нәрестенің дүниеге келуінен бастап, оның өмір тануының әр кезеңіне сай тілек - мұраттарын халық өлеңмен айтып жеткізген.</w:t>
      </w:r>
    </w:p>
    <w:p>
      <w:pPr>
        <w:pStyle w:val="Normal"/>
        <w:spacing w:lineRule="auto" w:line="360" w:before="0" w:after="200"/>
        <w:contextualSpacing/>
        <w:jc w:val="both"/>
        <w:rPr/>
      </w:pPr>
      <w:r>
        <w:rPr>
          <w:rFonts w:cs="Times New Roman" w:ascii="Times New Roman" w:hAnsi="Times New Roman"/>
          <w:sz w:val="28"/>
          <w:szCs w:val="28"/>
          <w:lang w:val="kk-KZ"/>
        </w:rPr>
        <w:t>Қазақ фольклорының белгілі мамандарының бірі - Мәлік Ғабдуллин: "Халықтың ойына, жас бала өсе келе, ер жеткен соң еліне қызмет етуге тиісті. Мал бақ, кәсіп ет, ел - жұртыңды жаудан қорға деген ойын халық бесікте жатқан жас балаға ақыл, тілек етіп білдіреді және кімді ардақтайтынын да аңғартады" - дейді. Ал, Серік Қирабаев : "Балаларға арналып тұңғыш айтылатын жыр - бесік жыры. Бұл жырдың мазмұны түгелдей ата - ананың нәрестесіне деген қуанышын айтудан, оның жақсы азамат болуына тілектестік білдіруден тұрады.</w:t>
      </w:r>
    </w:p>
    <w:p>
      <w:pPr>
        <w:pStyle w:val="Normal"/>
        <w:spacing w:lineRule="auto" w:line="360" w:before="0" w:after="200"/>
        <w:contextualSpacing/>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өзімнің ағы, қарасы</w:t>
      </w:r>
    </w:p>
    <w:p>
      <w:pPr>
        <w:pStyle w:val="Normal"/>
        <w:spacing w:lineRule="auto" w:line="360" w:before="0" w:after="200"/>
        <w:ind w:left="-567" w:firstLine="567"/>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үрегімнің парасы,</w:t>
      </w:r>
    </w:p>
    <w:p>
      <w:pPr>
        <w:pStyle w:val="Normal"/>
        <w:spacing w:lineRule="auto" w:line="360" w:before="0" w:after="200"/>
        <w:ind w:left="-567" w:firstLine="567"/>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өңілімнің санасы!</w:t>
      </w:r>
    </w:p>
    <w:p>
      <w:pPr>
        <w:pStyle w:val="Normal"/>
        <w:spacing w:lineRule="auto" w:line="360" w:before="0" w:after="200"/>
        <w:ind w:left="-567" w:firstLine="567"/>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йналайын, шырағым!</w:t>
      </w:r>
    </w:p>
    <w:p>
      <w:pPr>
        <w:pStyle w:val="Normal"/>
        <w:spacing w:lineRule="auto" w:line="360" w:before="0" w:after="200"/>
        <w:ind w:left="-567" w:firstLine="567"/>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өлге біткен құрағым!</w:t>
      </w:r>
    </w:p>
    <w:p>
      <w:pPr>
        <w:pStyle w:val="Normal"/>
        <w:spacing w:lineRule="auto" w:line="360" w:before="0" w:after="200"/>
        <w:ind w:left="-567" w:firstLine="567"/>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аңдайдағы құндызым,</w:t>
      </w:r>
    </w:p>
    <w:p>
      <w:pPr>
        <w:pStyle w:val="Normal"/>
        <w:spacing w:lineRule="auto" w:line="360" w:before="0" w:after="200"/>
        <w:ind w:left="-567" w:firstLine="567"/>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спандағы жұлдызым!</w:t>
      </w:r>
    </w:p>
    <w:p>
      <w:pPr>
        <w:pStyle w:val="Normal"/>
        <w:spacing w:lineRule="auto" w:line="360" w:before="0" w:after="200"/>
        <w:ind w:left="-567" w:firstLine="567"/>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Әлди-әлди, әлди-ай!</w:t>
      </w:r>
    </w:p>
    <w:p>
      <w:pPr>
        <w:pStyle w:val="Normal"/>
        <w:spacing w:lineRule="auto" w:line="360" w:before="0" w:after="200"/>
        <w:ind w:left="-567" w:firstLine="567"/>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Әлди, бөпем, ұйықта жай!</w:t>
      </w:r>
    </w:p>
    <w:p>
      <w:pPr>
        <w:pStyle w:val="Normal"/>
        <w:spacing w:lineRule="auto" w:line="360" w:before="0" w:after="200"/>
        <w:ind w:firstLine="708"/>
        <w:contextualSpacing/>
        <w:jc w:val="both"/>
        <w:rPr/>
      </w:pPr>
      <w:r>
        <w:rPr>
          <w:rFonts w:cs="Times New Roman" w:ascii="Times New Roman" w:hAnsi="Times New Roman"/>
          <w:sz w:val="28"/>
          <w:szCs w:val="28"/>
          <w:lang w:val="kk-KZ"/>
        </w:rPr>
        <w:t xml:space="preserve">Жырдан алынған бұл үзіндіде нәрестені жақсы көрген ананың оны халық ұғымындағы жақсы нәрселерге теңеуге ұмтылғаны көрінеді. Осы халықтық теңеулер («Көлге біткен құрағым», «Маңдайдағы құндызым», «Аспандағы жұлдызым») бірітіндеп бала санасына сіңіп, оның ұғымын, түсінігін де кеңейтеді". </w:t>
      </w:r>
    </w:p>
    <w:p>
      <w:pPr>
        <w:pStyle w:val="Normal"/>
        <w:spacing w:lineRule="auto" w:line="360" w:before="0" w:after="200"/>
        <w:ind w:firstLine="708"/>
        <w:contextualSpacing/>
        <w:jc w:val="both"/>
        <w:rPr/>
      </w:pPr>
      <w:r>
        <w:rPr>
          <w:rFonts w:cs="Times New Roman" w:ascii="Times New Roman" w:hAnsi="Times New Roman"/>
          <w:sz w:val="28"/>
          <w:szCs w:val="28"/>
          <w:lang w:val="kk-KZ"/>
        </w:rPr>
        <w:t>Қазақ балалар әдебиеті – қазіргі заманғы барлық жанры жақсы жетілген, кемел әдебиет. Әсіресе оның ежелгі ауыз әдебиетімізден бастау алатын дүниежүзілік асыл поэзиясы бүгінгі деңгейден көзге шалынады. Әрине, әңгіме оның озық үлгілері жөнінде! Оған том-том болып жарық көріп, жалпақ жұрттың қолына көшіп, рухани кәдесіне жарап жатқан «Қазақ балалар әдебиетінің кітапханасы» куә. Қазақ балалар әдебиетіне қалам тартқан ақын-жазушылар деп Қ.Мұқышев, Б.Ысқақов, Ә.Асылбеков, Е.Ерботин, Е.Елубаевтарды айтсақ, осы  аталған лектің алдыңғы шеру-шебінде, әрине қазақ балаларының сүйікті ақыны Қадыр Мырзалиев десек артық айтқанымыз емес.</w:t>
      </w:r>
    </w:p>
    <w:p>
      <w:pPr>
        <w:pStyle w:val="Normal"/>
        <w:spacing w:lineRule="auto" w:line="360" w:before="0" w:after="0"/>
        <w:ind w:firstLine="708"/>
        <w:jc w:val="both"/>
        <w:rPr/>
      </w:pPr>
      <w:r>
        <w:rPr>
          <w:rFonts w:cs="Times New Roman" w:ascii="Times New Roman" w:hAnsi="Times New Roman"/>
          <w:sz w:val="28"/>
          <w:szCs w:val="28"/>
          <w:lang w:val="kk-KZ"/>
        </w:rPr>
        <w:t>Қадыр Мырзалиев – еліміздегі аты мәшһүр жыр дүлділерінің бірі. Оның бірінші туындысы 1954 жылы республикалық «Пионер» балалар журналында жарияланды. Содан бергі уақыт ішінде оның жетпістен астам поэзиялық, прозалық, сондай-ақ әдеби-сын кітаптары жарық көрді, өлеңдері мектеп оқулықтарына енді. Ал әнге арнап жазылған өлеңдерінің саны екі жүзден асты. Олардың көбі халыққа кең тарады, «Күндер-ай» атты жеке кітап болып басылып шықты. Баспа бетінде Қадыр Мырзалиев шығармалары туралы айтылған пікірлер өте көп. Қадыр Мырзалиев –  қазіргі қазақ әдебиетінің майталман шебері, классигі.</w:t>
      </w:r>
    </w:p>
    <w:p>
      <w:pPr>
        <w:pStyle w:val="Normal"/>
        <w:spacing w:lineRule="auto" w:line="360" w:before="0" w:after="0"/>
        <w:ind w:firstLine="708"/>
        <w:jc w:val="both"/>
        <w:rPr/>
      </w:pPr>
      <w:r>
        <w:rPr>
          <w:rFonts w:cs="Times New Roman" w:ascii="Times New Roman" w:hAnsi="Times New Roman"/>
          <w:sz w:val="28"/>
          <w:szCs w:val="28"/>
          <w:lang w:val="kk-KZ"/>
        </w:rPr>
        <w:t>Қадыр Мырзалиевтей қадау талантқа ғана айтылар бағаның салмағын ешбір сөзбен жеткізе алмайсыз. Біздің бұл сөзімізге шәк келтіретіндер балалар бақшасын кеше аттаған балдырған бөбегінің тіл ашар тақпақтарын тыңдаса болғаны. Сонда солардың аузыңдағы бала көкірегіне салмақтысы, оңай айтылып, қиынды ұқтырар ойнақысы , тал бойында бір мін жоқ көркемі мен жинақысы Қадыр ақынның қаламынан шыққан болып шығары даусыз. Оның қаламынан туған ертегілер мен балладалар, сюжетті өлеңдер мен пейзаждар, мысалдар мен мазақтамалар, жаңылтпаштар мен жұмбақтар, санамақтар мен диалогтар қазақ балалар әдебиетінің классикасына қосылып, сәби оқушының рухани тәбетін ашып, ой-санасын оятар хрестоматиялық үлгілерге айналды. Ер жетіп келе жатқан ұлдары мен бой жетіп келе жатқан қыздары бар ағайын солар айтып жүрген әндері мен жаттап жүрген жырларына, сезім ұштар сырларына құлақ тосып көріңіз. Сонау ұлы Абайдан бермен қарайғы «Құлақтан кіріп бойды алар» сиқыр сазды наз жырлардың ең саңлақтырының арасынан тағы да Қадыр ақынның қаламы ен таққан сүлей туындыларды мол ұшырастырамыз[1,77.б.]. </w:t>
      </w:r>
    </w:p>
    <w:p>
      <w:pPr>
        <w:pStyle w:val="Normal"/>
        <w:spacing w:lineRule="auto" w:line="360" w:before="0" w:after="0"/>
        <w:ind w:firstLine="708"/>
        <w:jc w:val="both"/>
        <w:rPr/>
      </w:pPr>
      <w:r>
        <w:rPr>
          <w:rFonts w:cs="Times New Roman" w:ascii="Times New Roman" w:hAnsi="Times New Roman"/>
          <w:sz w:val="28"/>
          <w:szCs w:val="28"/>
          <w:lang w:val="kk-KZ"/>
        </w:rPr>
        <w:t xml:space="preserve">Қ.Мырзалиев ең алғаш өзінің шығармашылық жолын балаларға арнап өлеңдер жазудан бастаған ақын. Ал балаларға арнап шығарма жазудың өзіндік ерекшелігі, көптеген қиындықтары бар. Балаларға арнап шығарма жазу үшін автордың балалардың мінез-құлқын, психологиясын, қабылдау дәрежесін жете білуі аса қажет. Қ. Мырзалиев балалардың психологиясын, мінез-құлқын, жазумен айналысқан педагог жазушы екенін танытты. Оның «Көктем» (1959), «Жаңғалақтар» (1960), «Кішкене Қожанасырлар» (1961), «Ноян қоян» (1962), «Алуан палуан» (1963), «Сабақ» (1964), «Шымыр жанғақ» (1984) сияқты кітаптары өзінің идеялық көркемдік сапасының шымырлығымен қазақ балалар әдебиетінің алтын қорына қосылған туындылар. [2,5б.]. Ақынның өлеңдері баланың ұғымына жеңіл оқуына оңай. Бәрі де бала жүрегін жаулап алатын, олардың жан-дүниесін тербетер, әдемі, көрікті. Өмірге келген әр жасөспірімнің білім қорын байытып, өмірлік сабақ алуына ұйымды түрде тікелей жәрдемдесетін еңбектер. Көркем өнерінің аса маңызды саласы балалар әдебиетінің өсіп-өркендеуіне Қадыр ақынның сіңірген еңбегін республика жұртшылығы лайықты түрде бағалаумен келеді. Оған дәлел: оның балаларға арналған көптеген кітаптарының қайта-қайта, жеткіншектердің күнбе-күн қолдан тастамайтын рухани игілігіне айналуы. </w:t>
      </w:r>
    </w:p>
    <w:p>
      <w:pPr>
        <w:pStyle w:val="Normal"/>
        <w:spacing w:lineRule="auto" w:line="360" w:before="0" w:after="0"/>
        <w:ind w:firstLine="708"/>
        <w:jc w:val="both"/>
        <w:rPr/>
      </w:pPr>
      <w:r>
        <w:rPr>
          <w:rFonts w:cs="Times New Roman" w:ascii="Times New Roman" w:hAnsi="Times New Roman"/>
          <w:sz w:val="28"/>
          <w:szCs w:val="28"/>
          <w:lang w:val="kk-KZ"/>
        </w:rPr>
        <w:t xml:space="preserve">Танымал болудың жолы көп. Даулы тақырып, даңғаза пафос, қитұрқы сөз, қиқар мінез, қызыл көрсе қаралай сұғынған ашқарақтық, өзін көрсетер жер, өзіне бас шұлғыр ел іздеген жиыншылдық...Жә, санап тауысуың мүмкін емес. Бір ғажабы: Қадыр ақын соның бәрінен ада. Ол дүбір мен дүрмектен қашпаса, жүгірмейді...Бірақ, соған қарамастан, кеңінен танымал...Ең ғанибеті: көптің назарына өзі жүгіріп танымал болып жүрген жоқ, оның жыры мен сырына көптің өзі танымал болып жүр. </w:t>
      </w:r>
    </w:p>
    <w:p>
      <w:pPr>
        <w:pStyle w:val="Style16"/>
        <w:spacing w:lineRule="auto" w:line="360" w:before="0" w:after="0"/>
        <w:ind w:firstLine="708"/>
        <w:jc w:val="both"/>
        <w:textAlignment w:val="baseline"/>
        <w:rPr/>
      </w:pPr>
      <w:r>
        <w:rPr>
          <w:sz w:val="28"/>
          <w:szCs w:val="28"/>
          <w:lang w:val="kk-KZ"/>
        </w:rPr>
        <w:t xml:space="preserve">Мұндай даусыз даңқ, татаусыз танымалдықтың сыры неде? Қ. Мырзалиевтің жыр жинақтарын парақтай отырып оның қалам тартқан тақырыптарының әр алуан екенін көруге болады. Оның танымалдылығының бірден-бір себебі осы деп білемін. Дей тұрғанменде, ақынның шығармашылық бітімін тұтастай хронологиялық жүйемен салыстыра қараған адам оның тақырыптарының әрқашанда өзгеріп, қарапайымнан күрделенуге бет бұрғанын аңдамай қоймайды. Оның алғашқы өлеңдері балаларға арналғанымен, сол өлең-жырларының өзі көптеген өмірлік мәселелердің қиын түйініне өзіндік баға берумен ерекшеленетінін білетінбіз. Одан кейінгі кезеңде ақын жырына өзек болған үлкен тақырыптың бірі – туған жер, өскен елге байланысты ой-толғамдар болса, алпысыншы жылдардың аяғы мен жетпісінші жылдардағы ақын поэзиясының алдыға шыққан тақырыбы –  «Ана» тақырыбы. Қадыр ақын да ана тақырыбына арнап көптеген өлеңдер жазып, өзінің бұл тақырыпта да ешкімнен кем емес екенін танытқан қаламгер.Әрине, бұл тақырыптардың бәрі де сол кездегі барлық ақынға тән, ортақ құбылыстар болатын. Соның өзінде Қадыр Мырзалиев басқалар мың рет айтқан нәрседен өзгеше ой түйіп, әр тақырыпқа өзіне ғана тән ерекшелік дарыта білді. Сонда Қ.Мырзалиевтің шығармаларының әр түрлі тақырыпқа арналғанымен қоса, оқырмандарының жас ерекшеліктері де әр түрлі болатынын бйқауға болады. </w:t>
      </w:r>
    </w:p>
    <w:p>
      <w:pPr>
        <w:pStyle w:val="Style16"/>
        <w:spacing w:lineRule="auto" w:line="360" w:before="0" w:after="0"/>
        <w:ind w:firstLine="708"/>
        <w:jc w:val="both"/>
        <w:textAlignment w:val="baseline"/>
        <w:rPr/>
      </w:pPr>
      <w:r>
        <w:rPr>
          <w:sz w:val="28"/>
          <w:szCs w:val="28"/>
          <w:lang w:val="kk-KZ"/>
        </w:rPr>
        <w:t>Балаларға арнап жазу, бағалы туындылар беру – бақыт, қаламгер үшін өлшеусіз бақыт! Өйткені балалар үшін жазу кез келген қаламгердің қолынан келе бермейді. В.Белинский айтқан белгілі қағида бойынша, балаларға арнап жазу үшін, балалар ақыны болып туу керек. Қадыр Мырзалиев – сондай пернелі перзент. Оның сондықтан да жүз мыңдаған, бәлкім миллиондаған оқырманы, жанашыры, жеткіншегі бар. [3,5б.]. </w:t>
      </w:r>
    </w:p>
    <w:p>
      <w:pPr>
        <w:pStyle w:val="Style16"/>
        <w:spacing w:lineRule="auto" w:line="360" w:before="0" w:after="0"/>
        <w:ind w:firstLine="708"/>
        <w:jc w:val="both"/>
        <w:textAlignment w:val="baseline"/>
        <w:rPr/>
      </w:pPr>
      <w:r>
        <w:rPr>
          <w:sz w:val="28"/>
          <w:szCs w:val="28"/>
          <w:lang w:val="kk-KZ"/>
        </w:rPr>
        <w:t>Қадыр Мырзалиев балаларға жазғанда айтқысы келген мәселені маңдайдан тура соқпай, тұспалдап, мысқылдап, жанамалай жеткізіп, өлең тілімен үйіреді. «Кімге не артық?» деген өлеңіне тоқталсақ:</w:t>
      </w:r>
    </w:p>
    <w:p>
      <w:pPr>
        <w:pStyle w:val="Style16"/>
        <w:spacing w:lineRule="auto" w:line="360" w:before="0" w:after="0"/>
        <w:ind w:firstLine="708"/>
        <w:jc w:val="both"/>
        <w:textAlignment w:val="baseline"/>
        <w:rPr>
          <w:sz w:val="28"/>
          <w:szCs w:val="28"/>
          <w:lang w:val="kk-KZ"/>
        </w:rPr>
      </w:pPr>
      <w:r>
        <w:rPr>
          <w:sz w:val="28"/>
          <w:szCs w:val="28"/>
          <w:lang w:val="kk-KZ"/>
        </w:rPr>
        <w:t>Тәкаппарға көз артық –</w:t>
      </w:r>
    </w:p>
    <w:p>
      <w:pPr>
        <w:pStyle w:val="Style16"/>
        <w:spacing w:lineRule="auto" w:line="360" w:before="0" w:after="0"/>
        <w:ind w:firstLine="708"/>
        <w:jc w:val="both"/>
        <w:textAlignment w:val="baseline"/>
        <w:rPr>
          <w:sz w:val="28"/>
          <w:szCs w:val="28"/>
          <w:lang w:val="kk-KZ"/>
        </w:rPr>
      </w:pPr>
      <w:r>
        <w:rPr>
          <w:sz w:val="28"/>
          <w:szCs w:val="28"/>
          <w:lang w:val="kk-KZ"/>
        </w:rPr>
        <w:t xml:space="preserve">Көріп тұрып, көрмейді – </w:t>
      </w:r>
    </w:p>
    <w:p>
      <w:pPr>
        <w:pStyle w:val="Style16"/>
        <w:spacing w:lineRule="auto" w:line="360" w:before="0" w:after="0"/>
        <w:ind w:firstLine="708"/>
        <w:jc w:val="both"/>
        <w:textAlignment w:val="baseline"/>
        <w:rPr>
          <w:sz w:val="28"/>
          <w:szCs w:val="28"/>
          <w:lang w:val="kk-KZ"/>
        </w:rPr>
      </w:pPr>
      <w:r>
        <w:rPr>
          <w:sz w:val="28"/>
          <w:szCs w:val="28"/>
          <w:lang w:val="kk-KZ"/>
        </w:rPr>
        <w:t xml:space="preserve">Жарымеске не артық – </w:t>
      </w:r>
    </w:p>
    <w:p>
      <w:pPr>
        <w:pStyle w:val="Style16"/>
        <w:spacing w:lineRule="auto" w:line="360" w:before="0" w:after="0"/>
        <w:ind w:firstLine="708"/>
        <w:jc w:val="both"/>
        <w:textAlignment w:val="baseline"/>
        <w:rPr>
          <w:sz w:val="28"/>
          <w:szCs w:val="28"/>
          <w:lang w:val="kk-KZ"/>
        </w:rPr>
      </w:pPr>
      <w:r>
        <w:rPr>
          <w:sz w:val="28"/>
          <w:szCs w:val="28"/>
          <w:lang w:val="kk-KZ"/>
        </w:rPr>
        <w:t>Жөн сөйлеуді білмейді. –</w:t>
      </w:r>
    </w:p>
    <w:p>
      <w:pPr>
        <w:pStyle w:val="Style16"/>
        <w:spacing w:lineRule="auto" w:line="360" w:before="0" w:after="0"/>
        <w:ind w:firstLine="708"/>
        <w:jc w:val="both"/>
        <w:textAlignment w:val="baseline"/>
        <w:rPr>
          <w:sz w:val="28"/>
          <w:szCs w:val="28"/>
          <w:lang w:val="kk-KZ"/>
        </w:rPr>
      </w:pPr>
      <w:r>
        <w:rPr>
          <w:sz w:val="28"/>
          <w:szCs w:val="28"/>
          <w:lang w:val="kk-KZ"/>
        </w:rPr>
        <w:t xml:space="preserve"> </w:t>
      </w:r>
      <w:r>
        <w:rPr>
          <w:sz w:val="28"/>
          <w:szCs w:val="28"/>
          <w:lang w:val="kk-KZ"/>
        </w:rPr>
        <w:t>Ғұмырында, әр уақытта,</w:t>
      </w:r>
    </w:p>
    <w:p>
      <w:pPr>
        <w:pStyle w:val="Style16"/>
        <w:spacing w:lineRule="auto" w:line="360" w:before="0" w:after="0"/>
        <w:ind w:firstLine="708"/>
        <w:jc w:val="both"/>
        <w:textAlignment w:val="baseline"/>
        <w:rPr>
          <w:sz w:val="28"/>
          <w:szCs w:val="28"/>
          <w:lang w:val="kk-KZ"/>
        </w:rPr>
      </w:pPr>
      <w:r>
        <w:rPr>
          <w:sz w:val="28"/>
          <w:szCs w:val="28"/>
          <w:lang w:val="kk-KZ"/>
        </w:rPr>
        <w:t>Түк істемесе құмартып,</w:t>
      </w:r>
    </w:p>
    <w:p>
      <w:pPr>
        <w:pStyle w:val="Style16"/>
        <w:spacing w:lineRule="auto" w:line="360" w:before="0" w:after="0"/>
        <w:ind w:firstLine="708"/>
        <w:jc w:val="both"/>
        <w:textAlignment w:val="baseline"/>
        <w:rPr>
          <w:sz w:val="28"/>
          <w:szCs w:val="28"/>
          <w:lang w:val="kk-KZ"/>
        </w:rPr>
      </w:pPr>
      <w:r>
        <w:rPr>
          <w:sz w:val="28"/>
          <w:szCs w:val="28"/>
          <w:lang w:val="kk-KZ"/>
        </w:rPr>
        <w:t xml:space="preserve">Жалқауларға </w:t>
      </w:r>
    </w:p>
    <w:p>
      <w:pPr>
        <w:pStyle w:val="Style16"/>
        <w:spacing w:lineRule="auto" w:line="360" w:before="0" w:after="0"/>
        <w:ind w:firstLine="708"/>
        <w:jc w:val="both"/>
        <w:textAlignment w:val="baseline"/>
        <w:rPr>
          <w:sz w:val="28"/>
          <w:szCs w:val="28"/>
          <w:lang w:val="kk-KZ"/>
        </w:rPr>
      </w:pPr>
      <w:r>
        <w:rPr>
          <w:sz w:val="28"/>
          <w:szCs w:val="28"/>
          <w:lang w:val="kk-KZ"/>
        </w:rPr>
        <w:t>Құлақ та,</w:t>
      </w:r>
    </w:p>
    <w:p>
      <w:pPr>
        <w:pStyle w:val="Style16"/>
        <w:spacing w:lineRule="auto" w:line="360" w:before="0" w:after="0"/>
        <w:ind w:firstLine="708"/>
        <w:jc w:val="both"/>
        <w:textAlignment w:val="baseline"/>
        <w:rPr>
          <w:sz w:val="28"/>
          <w:szCs w:val="28"/>
          <w:lang w:val="kk-KZ"/>
        </w:rPr>
      </w:pPr>
      <w:r>
        <w:rPr>
          <w:sz w:val="28"/>
          <w:szCs w:val="28"/>
          <w:lang w:val="kk-KZ"/>
        </w:rPr>
        <w:t>Көз де,</w:t>
      </w:r>
    </w:p>
    <w:p>
      <w:pPr>
        <w:pStyle w:val="Style16"/>
        <w:spacing w:lineRule="auto" w:line="360" w:before="0" w:after="0"/>
        <w:ind w:firstLine="708"/>
        <w:jc w:val="both"/>
        <w:textAlignment w:val="baseline"/>
        <w:rPr>
          <w:sz w:val="28"/>
          <w:szCs w:val="28"/>
          <w:lang w:val="kk-KZ"/>
        </w:rPr>
      </w:pPr>
      <w:r>
        <w:rPr>
          <w:sz w:val="28"/>
          <w:szCs w:val="28"/>
          <w:lang w:val="kk-KZ"/>
        </w:rPr>
        <w:t xml:space="preserve">Қол да – </w:t>
      </w:r>
    </w:p>
    <w:p>
      <w:pPr>
        <w:pStyle w:val="Style16"/>
        <w:spacing w:lineRule="auto" w:line="360" w:before="0" w:after="0"/>
        <w:ind w:firstLine="708"/>
        <w:jc w:val="both"/>
        <w:textAlignment w:val="baseline"/>
        <w:rPr/>
      </w:pPr>
      <w:r>
        <w:rPr>
          <w:sz w:val="28"/>
          <w:szCs w:val="28"/>
          <w:lang w:val="kk-KZ"/>
        </w:rPr>
        <w:t xml:space="preserve">Бәрі артық.[4,22б.]. Нақылға жақындау соңғы шумақ қалаған ойын қапысыз жеткізген, баланы ойға қалдырады, жалқаулықтан жирендіреді. Ендеше, автор өз міндетін өрнекті кестеледі – шынайы шығарма тудырды. </w:t>
      </w:r>
    </w:p>
    <w:p>
      <w:pPr>
        <w:pStyle w:val="Style16"/>
        <w:spacing w:lineRule="auto" w:line="360" w:before="0" w:after="0"/>
        <w:ind w:firstLine="708"/>
        <w:jc w:val="both"/>
        <w:textAlignment w:val="baseline"/>
        <w:rPr/>
      </w:pPr>
      <w:r>
        <w:rPr>
          <w:sz w:val="28"/>
          <w:szCs w:val="28"/>
          <w:lang w:val="kk-KZ"/>
        </w:rPr>
        <w:t>Қадыр ақын, Мұхтар Әуезов сөзімен айтсақ, «Бұрынғының қорынан қарбытып алып», шұрайлы сөздерді шиттей балаларға іркілмей ұсынды. Бірнеше мысал келтірсек: «Жедеқабыл қыс түсті», «Шөпшілердің күнісіп кеткен жейдесін», «Балалық тез өтсе екен», «Апай-топай төбелес» өлеңдерінде ана тіліміздің асылдығын, байлығын, оралымдылығын таныта білген. «Досымыз екеуміз» өлеңі:</w:t>
      </w:r>
    </w:p>
    <w:p>
      <w:pPr>
        <w:pStyle w:val="Style16"/>
        <w:spacing w:lineRule="auto" w:line="360" w:before="0" w:after="0"/>
        <w:ind w:firstLine="708"/>
        <w:jc w:val="both"/>
        <w:textAlignment w:val="baseline"/>
        <w:rPr>
          <w:sz w:val="28"/>
          <w:szCs w:val="28"/>
          <w:lang w:val="kk-KZ"/>
        </w:rPr>
      </w:pPr>
      <w:r>
        <w:rPr>
          <w:sz w:val="28"/>
          <w:szCs w:val="28"/>
          <w:lang w:val="kk-KZ"/>
        </w:rPr>
        <w:t>Шекіссек те екеуміз,</w:t>
      </w:r>
    </w:p>
    <w:p>
      <w:pPr>
        <w:pStyle w:val="Style16"/>
        <w:spacing w:lineRule="auto" w:line="360" w:before="0" w:after="0"/>
        <w:ind w:firstLine="708"/>
        <w:jc w:val="both"/>
        <w:textAlignment w:val="baseline"/>
        <w:rPr>
          <w:sz w:val="28"/>
          <w:szCs w:val="28"/>
          <w:lang w:val="kk-KZ"/>
        </w:rPr>
      </w:pPr>
      <w:r>
        <w:rPr>
          <w:sz w:val="28"/>
          <w:szCs w:val="28"/>
          <w:lang w:val="kk-KZ"/>
        </w:rPr>
        <w:t>Үйге жылап қайтпаймыз.</w:t>
      </w:r>
    </w:p>
    <w:p>
      <w:pPr>
        <w:pStyle w:val="Style16"/>
        <w:spacing w:lineRule="auto" w:line="360" w:before="0" w:after="0"/>
        <w:ind w:firstLine="708"/>
        <w:jc w:val="both"/>
        <w:textAlignment w:val="baseline"/>
        <w:rPr>
          <w:sz w:val="28"/>
          <w:szCs w:val="28"/>
          <w:lang w:val="kk-KZ"/>
        </w:rPr>
      </w:pPr>
      <w:r>
        <w:rPr>
          <w:sz w:val="28"/>
          <w:szCs w:val="28"/>
          <w:lang w:val="kk-KZ"/>
        </w:rPr>
        <w:t>Сөзімізге бекембіз,</w:t>
      </w:r>
    </w:p>
    <w:p>
      <w:pPr>
        <w:pStyle w:val="Style16"/>
        <w:spacing w:lineRule="auto" w:line="360" w:before="0" w:after="0"/>
        <w:ind w:firstLine="708"/>
        <w:jc w:val="both"/>
        <w:textAlignment w:val="baseline"/>
        <w:rPr/>
      </w:pPr>
      <w:r>
        <w:rPr>
          <w:sz w:val="28"/>
          <w:szCs w:val="28"/>
          <w:lang w:val="kk-KZ"/>
        </w:rPr>
        <w:t>Апамызға айтпаймыз – деп бала тілімен үлкен ақылды жеткізіп тұр. [4,36б.].</w:t>
      </w:r>
    </w:p>
    <w:p>
      <w:pPr>
        <w:pStyle w:val="Style16"/>
        <w:spacing w:lineRule="auto" w:line="360" w:before="0" w:after="0"/>
        <w:ind w:firstLine="708"/>
        <w:jc w:val="both"/>
        <w:textAlignment w:val="baseline"/>
        <w:rPr/>
      </w:pPr>
      <w:r>
        <w:rPr>
          <w:sz w:val="28"/>
          <w:szCs w:val="28"/>
          <w:lang w:val="kk-KZ"/>
        </w:rPr>
        <w:t>Қадыр Мырзалиев өлеңді көп жазған ақын. Қадыр ақын  – өзіне дейінгі аса ірі ақындардай, сөздері мірдің оғындай жыр дүлділі. Оның жоғарыда айтылғандай, көп шығармалардың ішінде қанатты сөздер, афоризмдері де жиі ұшырайды. Ақын – ХХ ғасырдағы қазақ поэзиясының жан  – жақты өсіп, өркендеуіне, кемелденуіне зор еңбек сіңірген үлкен ақын. Оның өлеңдері ешқашан, Абай айтқандай, бөтен сөзбен былғанған емес. Қайта ол «қиыннан қиысып, тілге жеңіл, жүрекке жылы тиетін айналасы теп-тегіс, жұмыр» боп келеді. Сондықтан да, оның лирикасын қалың оқырман әр уақытта сүйіп оқиды. Ол сөз өнерін еркін меңгерген, халықтың ең етене жақын рухани серігіне айналған көркем сөздің зергері.</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дыр Мырзалиев біздің дәуіріміздегі әлемдік аренаға шыққан қазақ поэзиясының көкжиегін кеңейтіп, мазмұнын сапаландыруға, көркемдік деңгейін биіктетіп, мәртебесін көтеруге айрықша еңбек сіңірген, «Қазақтың Қадыры» деп танылып, халқы ардақтаған бірегей тұлға, ерекше дарын иесі. Қадыр Мырзалиев жасөспірімдерге арналған өлең, жаңылтпаш, жұмбақ, мысалдардан тұратын ондаған жинақ беріп, балалар әдебиетін дамытуға да үлкен үлес қосқан, өлеңдері әлемнің көптеген тілдеріне аударылған, өзі де Руми, Гейне, Гюго, Лермонтов, Есенин, Гамзатов, Межелайтис, Петефидің жырларын қазақ тіліне сәтті тәржімалаған көркем сөздің хас шебері еді. Ақынның озық үлгілі туындылары қазақ әдебиетінің алтын қорын байытқан жауһарлар қатарынан орын алып, болашақта да ұлтымыздың рухани қазынасына айнала бермек. Ақындық өнер өнер біткеннің алды екендігінде сөз жоқ. Шын талант үшін ақындық өнер емес, өмір. Заманның қилы қияндарында өмірі өлеңіне, өлеңі өміріне айналған талант тағдыры ғана талайлы болмақ. Мұндай талант үшін өлеңсіз өмір жоқ. Қадыр Мырзалиев – өмірі өлеңді, өлеңі өмірлі талант.</w:t>
      </w:r>
    </w:p>
    <w:p>
      <w:pPr>
        <w:pStyle w:val="Normal"/>
        <w:spacing w:lineRule="auto" w:line="36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lang w:val="kk-KZ"/>
        </w:rPr>
        <w:t>Демек, қазіргі қазақ поэзиясын көп дауысты, қуатты оркестр десек, мұның құрамындағы Қадыр Мырзалиев музыкасының қайталанбас өз үні, машығы мен мәнері, айшығы мен өрнегі бар; Қадыр ақын лирикасының сыңғыры бөлек, сыры терең. </w:t>
      </w:r>
    </w:p>
    <w:p>
      <w:pPr>
        <w:pStyle w:val="Normal"/>
        <w:tabs>
          <w:tab w:val="clear" w:pos="708"/>
          <w:tab w:val="left" w:pos="2160" w:leader="none"/>
        </w:tabs>
        <w:spacing w:lineRule="auto" w:line="36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Өз елін сүйген ер – Қадыр Мырзалиевтің балаларға арнап жазған шығармаларынан олардың да Отанын шексіз сүйер азамат болып өссе екен – деген арманын аңғармау мүмкін емес. Енді бүгін тәуелсіз еліміздің жаңа буын ұрпақтары қазақ әдебиетінің алтын қорындағы Қадыр Мырзалиев шығармаларымен қауышатыны және мұның ғұмыры ұзаққа созылатыны, жаңа бір дәуірлермен жалғасын табатыны күмәнсіз.</w:t>
      </w:r>
    </w:p>
    <w:p>
      <w:pPr>
        <w:pStyle w:val="Normal"/>
        <w:tabs>
          <w:tab w:val="clear" w:pos="708"/>
          <w:tab w:val="left" w:pos="2160" w:leader="none"/>
        </w:tabs>
        <w:spacing w:lineRule="auto" w:line="360" w:before="0" w:after="0"/>
        <w:ind w:firstLine="425"/>
        <w:rPr/>
      </w:pPr>
      <w:r>
        <w:rPr>
          <w:rFonts w:cs="Times New Roman" w:ascii="Times New Roman" w:hAnsi="Times New Roman"/>
          <w:b/>
          <w:sz w:val="28"/>
          <w:szCs w:val="28"/>
          <w:lang w:val="kk-KZ"/>
        </w:rPr>
        <w:t>Әдебиеттер:</w:t>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1.    Елеукенов Ш. Әдебиет және ұлт тағдыры.–Алматы: Жалын,1997.</w:t>
      </w:r>
      <w:r>
        <w:rPr>
          <w:rStyle w:val="Appleconvertedspace"/>
          <w:rFonts w:cs="Times New Roman" w:ascii="Times New Roman" w:hAnsi="Times New Roman"/>
          <w:sz w:val="28"/>
          <w:szCs w:val="28"/>
          <w:lang w:val="kk-KZ"/>
        </w:rPr>
        <w:t> </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Алпысбаев Қ. Көркем шығарманы талдау жолдары. – Алматы, 1995. Ахметов К. Әдебиеттану әліппесі. – Алматы: Қазақпарат, 2000.</w:t>
      </w:r>
      <w:r>
        <w:rPr>
          <w:rStyle w:val="Appleconvertedspace"/>
          <w:rFonts w:cs="Times New Roman" w:ascii="Times New Roman" w:hAnsi="Times New Roman"/>
          <w:sz w:val="28"/>
          <w:szCs w:val="28"/>
          <w:lang w:val="kk-KZ"/>
        </w:rPr>
        <w:t> </w:t>
      </w:r>
    </w:p>
    <w:p>
      <w:pPr>
        <w:pStyle w:val="Normal"/>
        <w:spacing w:lineRule="auto" w:line="360" w:before="0" w:after="0"/>
        <w:jc w:val="both"/>
        <w:rPr>
          <w:rStyle w:val="Appleconvertedspace"/>
          <w:rFonts w:ascii="Times New Roman" w:hAnsi="Times New Roman" w:cs="Times New Roman"/>
          <w:sz w:val="28"/>
          <w:szCs w:val="28"/>
          <w:shd w:fill="FFFFFF" w:val="clear"/>
          <w:lang w:val="kk-KZ"/>
        </w:rPr>
      </w:pPr>
      <w:r>
        <w:rPr>
          <w:rFonts w:cs="Times New Roman" w:ascii="Times New Roman" w:hAnsi="Times New Roman"/>
          <w:sz w:val="28"/>
          <w:szCs w:val="28"/>
          <w:lang w:val="kk-KZ"/>
        </w:rPr>
        <w:t>3. Қадыр Мырзалиев, Қастек Баянбай «Қазақ балалар әдебиетінің кітапханасы» Алматы:</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Балауса, 1993.</w:t>
      </w:r>
      <w:r>
        <w:rPr>
          <w:rStyle w:val="Appleconvertedspace"/>
          <w:rFonts w:cs="Times New Roman" w:ascii="Times New Roman" w:hAnsi="Times New Roman"/>
          <w:sz w:val="28"/>
          <w:szCs w:val="28"/>
          <w:lang w:val="kk-KZ"/>
        </w:rPr>
        <w:t> </w:t>
      </w:r>
    </w:p>
    <w:p>
      <w:pPr>
        <w:pStyle w:val="Normal"/>
        <w:spacing w:lineRule="auto" w:line="360" w:before="0" w:after="0"/>
        <w:jc w:val="both"/>
        <w:rPr>
          <w:rStyle w:val="Appleconvertedspace"/>
          <w:rFonts w:ascii="Times New Roman" w:hAnsi="Times New Roman" w:cs="Times New Roman"/>
          <w:sz w:val="28"/>
          <w:szCs w:val="28"/>
          <w:shd w:fill="FFFFFF" w:val="clear"/>
          <w:lang w:val="kk-KZ"/>
        </w:rPr>
      </w:pPr>
      <w:r>
        <w:rPr>
          <w:rStyle w:val="Appleconvertedspace"/>
          <w:rFonts w:cs="Times New Roman" w:ascii="Times New Roman" w:hAnsi="Times New Roman"/>
          <w:sz w:val="28"/>
          <w:szCs w:val="28"/>
          <w:lang w:val="kk-KZ"/>
        </w:rPr>
        <w:t xml:space="preserve">4.   </w:t>
      </w:r>
      <w:r>
        <w:rPr>
          <w:rFonts w:cs="Times New Roman" w:ascii="Times New Roman" w:hAnsi="Times New Roman"/>
          <w:sz w:val="28"/>
          <w:szCs w:val="28"/>
          <w:lang w:val="kk-KZ"/>
        </w:rPr>
        <w:t>Қадыр Мырзалиев Таңдамалы. Алматы, 1999.</w:t>
      </w:r>
      <w:r>
        <w:rPr>
          <w:rStyle w:val="Appleconvertedspace"/>
          <w:rFonts w:cs="Times New Roman" w:ascii="Times New Roman" w:hAnsi="Times New Roman"/>
          <w:sz w:val="28"/>
          <w:szCs w:val="28"/>
          <w:lang w:val="kk-KZ"/>
        </w:rPr>
        <w:t> </w:t>
      </w:r>
    </w:p>
    <w:p>
      <w:pPr>
        <w:pStyle w:val="Normal"/>
        <w:spacing w:lineRule="auto" w:line="360" w:before="0" w:after="0"/>
        <w:jc w:val="both"/>
        <w:rPr>
          <w:rStyle w:val="Appleconvertedspace"/>
          <w:rFonts w:ascii="Times New Roman" w:hAnsi="Times New Roman" w:cs="Times New Roman"/>
          <w:sz w:val="28"/>
          <w:szCs w:val="28"/>
          <w:shd w:fill="FFFFFF" w:val="clear"/>
          <w:lang w:val="kk-KZ"/>
        </w:rPr>
      </w:pPr>
      <w:r>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 Знак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58:00Z</dcterms:created>
  <dc:creator>Comp_1</dc:creator>
  <dc:description/>
  <cp:keywords/>
  <dc:language>en-US</dc:language>
  <cp:lastModifiedBy>Admin</cp:lastModifiedBy>
  <dcterms:modified xsi:type="dcterms:W3CDTF">2014-03-27T07:58:00Z</dcterms:modified>
  <cp:revision>2</cp:revision>
  <dc:subject/>
  <dc:title>Ақмарал Әбілхан</dc:title>
</cp:coreProperties>
</file>