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lang w:val="ru-RU"/>
        </w:rPr>
        <w:t>Елена Москалюк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(Одесса, Украина)</w:t>
      </w:r>
    </w:p>
    <w:p>
      <w:pPr>
        <w:pStyle w:val="Normal"/>
        <w:spacing w:lineRule="auto" w:line="360"/>
        <w:ind w:firstLine="540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ТРУКТУРНЫЕ КОМПОНЕНТЫ ОБУЧЕ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ГЛОЯЗЫЧНОЙ ПУБЛИЧНОЙ РЕЧ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БУДУЩИХ ПОЛИТОЛОГ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lang w:val="ru-RU"/>
        </w:rPr>
        <w:t>Постановка проблемы.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литология занимается изучением такого общественного явления, как </w:t>
      </w:r>
      <w:r>
        <w:rPr>
          <w:sz w:val="28"/>
          <w:szCs w:val="28"/>
          <w:lang w:val="ru-RU"/>
        </w:rPr>
        <w:t xml:space="preserve">политика. Заинтересованность широких масс населения в осуществлении политических преобразований обусловливает рост социальной активности и инициативности членов общества. В связи с этим  возрастает необходимость </w:t>
      </w:r>
      <w:r>
        <w:rPr>
          <w:sz w:val="28"/>
          <w:szCs w:val="28"/>
        </w:rPr>
        <w:t>подготовки специалистов самого широкого политического профиля, способных решать практические и теоретические проблемы.</w:t>
      </w:r>
      <w:r>
        <w:rPr>
          <w:sz w:val="28"/>
          <w:szCs w:val="28"/>
          <w:lang w:val="ru-RU"/>
        </w:rPr>
        <w:t xml:space="preserve"> Важнейшим средством разрешения возникающих профессиональных задач как теоретического, так и прикладного характера является англоязычная публичная речь будущих политолог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Становление англоязычной публичной речи политологов предполагает прохождение определенных этапов, направленных на формирование необходимых профессиональных знаний, навыков и умений. </w:t>
      </w:r>
      <w:r>
        <w:rPr>
          <w:i/>
          <w:sz w:val="28"/>
          <w:lang w:val="ru-RU"/>
        </w:rPr>
        <w:t>Цель данной статьи</w:t>
      </w:r>
      <w:r>
        <w:rPr>
          <w:sz w:val="28"/>
          <w:lang w:val="ru-RU"/>
        </w:rPr>
        <w:t xml:space="preserve"> – анализ структурных компонентов понятия «англоязычная публичная речь», к которым относятся специальные иноязычные знания, навыки и ум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Что касается знаний, то они считаются основным компонентом содержания обучения в целом. В философской науке знания рассматриваются как «проверенный практикой результат познания окружающей действительности, ее правильное отражение в мышлении человека» [1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. 126]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В психолого-педагогической литературе знания рассматриваются как проверенный общественно-исторической практикой результат познания окружающей действительности, а также их адекватное отражение в сознании человека в виде представлений, понятий, суждений, теорий [1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. 127]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Важнейшей характеристикой знаний являются их научность и доступность, которые обеспечиваются содержанием и структурой учебного предмета, а также действенность, которая определяется, как способность пользоваться приобретенными знаниями в разнообразной познавательной и практическ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процессе усвоения знаний выделяют ряд этапов, а именно: восприятие, закрепление и овладение, которое дает возможность оперировать им в различных условиях, применяя его практически </w:t>
      </w:r>
      <w:r>
        <w:rPr>
          <w:sz w:val="28"/>
          <w:lang w:val="ru-RU"/>
        </w:rPr>
        <w:t xml:space="preserve">[2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. 130]</w:t>
      </w:r>
      <w:r>
        <w:rPr>
          <w:sz w:val="28"/>
          <w:szCs w:val="28"/>
          <w:lang w:val="ru-RU"/>
        </w:rPr>
        <w:t xml:space="preserve">. Прочность усвоения материала зависит как от работы по его закреплению, так и от его первичного восприятия. Что касается осмысленного восприятия материала, то оно определяется, как первичным с ним ознакомлением, так и последующей работой, направленной на закрепление знаний. При этом важным компонентом является повторение изученного. Повторение способствует более глубокому осмыслению учебного материала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Основными психологическими механизмами, которые формируются на основе знаний, являются навыки и умения. Охарактеризуем данные понятия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Следует отметить, что в научной литературе отсутствует единый подход к определению сути  понятия   «навык».  Ряд    ученых  (Д. Н. Богоявленский, Н.О. Менчинская и др.) рассматривают процесс формирования навыков как постепенную автоматизацию действий. С данной точки зрения, навыки трактуются как автоматизированные приемы и способы работы, которые, как правило, представляют собой составные компоненты любой сложной сознательной деятельности [1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. 130].</w:t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то касается образования навыков в процессе упражнения,                       С.Л. Рубинштейн подчеркивает, что «правильно понятая и организованная тренировка – это не повторение одного и того же первично произведенного … действия, а повторное разрешение одной и той же … задачи, в процессе которого первоначальное движение (действие) совершенствуется и качественно видоизменяется» [2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. 458]. Такое повторение, как отмечают психологи, </w:t>
      </w:r>
      <w:r>
        <w:rPr>
          <w:sz w:val="28"/>
          <w:szCs w:val="28"/>
        </w:rPr>
        <w:t>ведет к образованию новых логических и лингвистических связей между ними</w:t>
      </w:r>
      <w:r>
        <w:rPr>
          <w:sz w:val="28"/>
          <w:szCs w:val="28"/>
          <w:lang w:val="ru-RU"/>
        </w:rPr>
        <w:t>, з</w:t>
      </w:r>
      <w:r>
        <w:rPr>
          <w:sz w:val="28"/>
          <w:szCs w:val="28"/>
        </w:rPr>
        <w:t xml:space="preserve">начимость образования </w:t>
      </w:r>
      <w:r>
        <w:rPr>
          <w:sz w:val="28"/>
          <w:szCs w:val="28"/>
          <w:lang w:val="ru-RU"/>
        </w:rPr>
        <w:t>которых И.М. Румянцева обосновывет следующим образом</w:t>
      </w:r>
      <w:r>
        <w:rPr>
          <w:sz w:val="28"/>
          <w:szCs w:val="28"/>
        </w:rPr>
        <w:t xml:space="preserve">: «Механизм процесса усвоения речевых действий основывается на том, что кора головного мозга вырабатывает сигналы прежних и новых знаний: новые звуки соединяются с уже знакомыми и образуются слова; новые слова соединяются с уже знакомыми и образуются словосочетания и целые предложения; предложения известных грамматических структур соединяются с вновь изучаемыми и образуются сверхфразовые единства. Затем на основе связей предыдущего и нового речевого материала образуются абзацы, тексты и целые речевые произведения» </w:t>
      </w:r>
      <w:r>
        <w:rPr>
          <w:sz w:val="28"/>
          <w:szCs w:val="28"/>
          <w:lang w:val="ru-RU"/>
        </w:rPr>
        <w:t xml:space="preserve">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18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Это означает, что формирование навыка предполагает его совершенствование в постоянно усложняющихся условиях. Такой вид повторений, которые осуществляются в разнобразном творчески обусловленном  окружении,   Р.Ю.    Мартынова называет «созидательными» [1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46</w:t>
      </w:r>
      <w:r>
        <w:rPr>
          <w:sz w:val="28"/>
          <w:lang w:val="en-US"/>
        </w:rPr>
        <w:t>]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Созидательные повторения представляют собой «такие творческие повторения изучаемого, когда каждое его следующее употребление совершенствует как само содержание, так и качество его выражения» [1, с. 45]. При этом содержание высказывания совершенствуется за счет «возможности изложить информацию более широко и углубленно постоянно увеличивающимися в объеме иноязычными языковыми средствами» [1, с. 45]. Таким образом, созидательные повторения способствуют как совершенствованию ранее сформированных навыков, так и развитию на их основе необходимых речевых умени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Что касается умений, то трактовка данного понятия также неоднозначна. Так,   согласно   мнению   ряда    ученых    (П.П. Блонский,     И.И. Ильясов, И.П. Пидласый и др.), умения рассматриваются как знания в действии и определяются как способность успешного выполнения действий на основе приобретенных знаний для решения поставленных задач в соответствии с заданными условиями [1 с. 127]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В процессе обучения иностранным языкам, то общепринятым является подход, в котором развитие иноязычных речевых умений осуществляется на основе прочно сформированных лингвистических знаний и автоматизированных языковых навыков. Отсюда следует, что развитие умений англоязычной публичной речи целесообразно осуществлять на основе прочно сформированных иноязычных лингвистических знаний и автоматизированных языковых навыков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Помимо языковых знаний, предполагающих ознакомление с фонетическими, лексическими и грамматическими средствами построения высказывания, и соответствующих им языковых навыков и речевых умений, построение эффективного публичного выступления основывается на профессиональных и риторических знаниях и умениях говорящего.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С учетом вышесказанного, определим основные компоненты содержания обучения англоязычной публичной речи будущих политологов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Исходя из существующих квалификационных требований, которые предъявляются к будущим политологам, определим знания и умения, которыми должны обладать студенты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Студент-политолог </w:t>
      </w:r>
      <w:r>
        <w:rPr>
          <w:i/>
          <w:sz w:val="28"/>
          <w:lang w:val="ru-RU"/>
        </w:rPr>
        <w:t>должен знать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атегориальный аппарат политической теории и смежных научных дисципл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олитическую историю Украины и зарубежных ст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методику проведения политологических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е закономерности политической жизни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главные тенденции зарождения и развития политических процессов, политических теорий и партийных доктрин, идеологий, элементов политической культуры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ринципы организации и деятельности органов государственного и местного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сновы законодательства, регулирующего деятельность государственных и негосударственных учреждений и организаций, а также деятельность государственных служащих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Студент-политолог </w:t>
      </w:r>
      <w:r>
        <w:rPr>
          <w:i/>
          <w:sz w:val="28"/>
          <w:lang w:val="ru-RU"/>
        </w:rPr>
        <w:t>должен уметь</w:t>
      </w:r>
      <w:r>
        <w:rPr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е знаний категориального аппарата политической теории, а также знаний политической истории Украины и других государств анализировать политические события и явления, происходящие как в нашей стране, так и зарубеж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е знаний закономерностей политической жизни общества и данных, полученных в ходе политологических исследований, прогнозировать воможные социально-политически события и разрабатывать адекватные рекомендации касательно реакции на них со стороны, как органов управления, так и рядовых членов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е знаний и анализа основных тенденций развития политических процессов, теорий и доктрин, а также политических идеологий прогнозировать возможные социальные и политические конфли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рганизовывать и принимать участие в научных конференциях, диспутах, дебатах, дискуссиях и т.п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С помощью профессионально ориентированных знаний и умений будущий политолог способен придать своему публичному выступлению информационную насыщенность. Но, для того чтобы публичное сообщение оказывало необходимое воздействие на слушателя, в процессе его построения следует соблюдать соответствующие риторические законы. К таким законам, согласно результатам исследований Г.М. Сагач, относят стратегический закон риторики, концептуальный закон и закон моделирования аудитории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</w:t>
      </w:r>
      <w:r>
        <w:rPr>
          <w:i/>
          <w:sz w:val="28"/>
          <w:lang w:val="ru-RU"/>
        </w:rPr>
        <w:t>Стратегический закон риторики</w:t>
      </w:r>
      <w:r>
        <w:rPr>
          <w:sz w:val="28"/>
          <w:lang w:val="ru-RU"/>
        </w:rPr>
        <w:t xml:space="preserve"> предполагает построение программы воздействия на слушателя. Данный закон основывается на концептуальном законе и законе моделирования аудитор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онцептуальный закон риторики</w:t>
      </w:r>
      <w:r>
        <w:rPr>
          <w:sz w:val="28"/>
          <w:szCs w:val="28"/>
        </w:rPr>
        <w:t xml:space="preserve"> предполагает </w:t>
      </w:r>
      <w:r>
        <w:rPr>
          <w:sz w:val="28"/>
          <w:szCs w:val="28"/>
          <w:lang w:val="ru-RU"/>
        </w:rPr>
        <w:t xml:space="preserve">наличие у </w:t>
      </w:r>
      <w:r>
        <w:rPr>
          <w:sz w:val="28"/>
          <w:szCs w:val="28"/>
        </w:rPr>
        <w:t xml:space="preserve">говорящего </w:t>
      </w:r>
      <w:r>
        <w:rPr>
          <w:sz w:val="28"/>
          <w:szCs w:val="28"/>
          <w:lang w:val="ru-RU"/>
        </w:rPr>
        <w:t xml:space="preserve">способности </w:t>
      </w:r>
      <w:r>
        <w:rPr>
          <w:sz w:val="28"/>
          <w:szCs w:val="28"/>
        </w:rPr>
        <w:t xml:space="preserve">анализировать и систематизировать знания о предмете общения. С помощью </w:t>
      </w:r>
      <w:r>
        <w:rPr>
          <w:sz w:val="28"/>
          <w:szCs w:val="28"/>
          <w:lang w:val="ru-RU"/>
        </w:rPr>
        <w:t>данного закона говорящий «</w:t>
      </w:r>
      <w:r>
        <w:rPr>
          <w:sz w:val="28"/>
          <w:szCs w:val="28"/>
        </w:rPr>
        <w:t>учится предвидеть последствия своих действий, определять цель своей деятельности, выделять в ней главное и второстепенное</w:t>
      </w:r>
      <w:r>
        <w:rPr>
          <w:sz w:val="28"/>
          <w:szCs w:val="28"/>
          <w:lang w:val="ru-RU"/>
        </w:rPr>
        <w:t>» [4, с. 80]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 xml:space="preserve">       </w:t>
      </w:r>
      <w:r>
        <w:rPr>
          <w:bCs/>
          <w:i/>
          <w:sz w:val="28"/>
          <w:szCs w:val="28"/>
          <w:lang w:val="ru-RU"/>
        </w:rPr>
        <w:t>З</w:t>
      </w:r>
      <w:r>
        <w:rPr>
          <w:bCs/>
          <w:i/>
          <w:sz w:val="28"/>
          <w:szCs w:val="28"/>
        </w:rPr>
        <w:t>акон моделирования аудитор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едполагает изучение тех, на кого направлено осуществление замысла</w:t>
      </w:r>
      <w:r>
        <w:rPr>
          <w:sz w:val="28"/>
          <w:szCs w:val="28"/>
          <w:lang w:val="ru-RU"/>
        </w:rPr>
        <w:t xml:space="preserve">» [4, с. 81]. Значимость </w:t>
      </w:r>
      <w:r>
        <w:rPr>
          <w:sz w:val="28"/>
          <w:szCs w:val="28"/>
        </w:rPr>
        <w:t xml:space="preserve">слушателя </w:t>
      </w:r>
      <w:r>
        <w:rPr>
          <w:sz w:val="28"/>
          <w:szCs w:val="28"/>
          <w:lang w:val="ru-RU"/>
        </w:rPr>
        <w:t xml:space="preserve">в процессе построения и реализации высказывания подчеркивали </w:t>
      </w:r>
      <w:r>
        <w:rPr>
          <w:sz w:val="28"/>
          <w:szCs w:val="28"/>
        </w:rPr>
        <w:t>еще древние риторы</w:t>
      </w:r>
      <w:r>
        <w:rPr>
          <w:sz w:val="28"/>
          <w:szCs w:val="28"/>
          <w:lang w:val="ru-RU"/>
        </w:rPr>
        <w:t>, которые зачастую являлись и видными общественными и политическими деятел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Соблюдение вышеназванных риторических законов предполагает наличие у говорящего достаточного уровня риторической компетенции, которая рассматриватся как совокупность таких знаний, умений и качеств личности, которые определяют ее способность к успешному речевому взаимодействию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оведенный нами анализ существующих научных источников по исследуемой проблеме </w:t>
      </w:r>
      <w:r>
        <w:rPr>
          <w:i/>
          <w:sz w:val="28"/>
          <w:szCs w:val="28"/>
          <w:lang w:val="ru-RU"/>
        </w:rPr>
        <w:t>позволяет определить</w:t>
      </w:r>
      <w:r>
        <w:rPr>
          <w:sz w:val="28"/>
          <w:szCs w:val="28"/>
          <w:lang w:val="ru-RU"/>
        </w:rPr>
        <w:t xml:space="preserve"> понятие «англоязычная публичная речь будущих политологов» как способность будущих политологов на основе овладения иноязычными навыками и умениями, а также профессиональными и риторическими знаниями и умениями, позволяющими эффективно реализовать функцию убеждения и воздействия  на аудиторию слушателей в процессе публичного выступ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итература: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>Мартынова Р. Ю. Цілісна загальнодидактична модель змісту навчання іноземних мов. – К.: Вища шк., 2004. – 454 с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убинштейн С.Л. Основы общей психологии. / С.Л. Рубинштейн. – СПб.: Питер, 2004. – 713 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rStyle w:val="Nowrap"/>
          <w:sz w:val="28"/>
          <w:szCs w:val="28"/>
        </w:rPr>
        <w:t>Румянцева Е. С.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Методологическая модель обучения микронавыкам чтения как основа освоения чтения и перехода к другим видам речевой деятельности</w:t>
        </w:r>
      </w:hyperlink>
      <w:r>
        <w:rPr>
          <w:sz w:val="28"/>
          <w:szCs w:val="28"/>
        </w:rPr>
        <w:t> // В кн.: Homo Loquens: Актуальные вопросы лингвистики и методики преподавания иностранных языков (2013) / Под общ. ред.:</w:t>
      </w:r>
      <w:r>
        <w:rPr>
          <w:rStyle w:val="Appleconvertedspace"/>
          <w:sz w:val="28"/>
          <w:szCs w:val="28"/>
        </w:rPr>
        <w:t> </w:t>
      </w:r>
      <w:r>
        <w:rPr>
          <w:rStyle w:val="Nowrap"/>
          <w:sz w:val="28"/>
          <w:szCs w:val="28"/>
        </w:rPr>
        <w:t>И. Ю. Щемелева</w:t>
      </w:r>
      <w:r>
        <w:rPr>
          <w:sz w:val="28"/>
          <w:szCs w:val="28"/>
        </w:rPr>
        <w:t>. Вып. 5. СПб.: Астерион, 2013. С. 285-291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4. Татарина И.А. Теоретические основы формирования иноязычной коммуникативной культуры. [Текст] / И.А. Татарина – Одесса: Изд. ФОП «БВВ», 2008. – 134 с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>Научный руководитель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right"/>
        <w:rPr/>
      </w:pPr>
      <w:r>
        <w:rPr>
          <w:sz w:val="28"/>
          <w:szCs w:val="28"/>
          <w:lang w:val="ru-RU"/>
        </w:rPr>
        <w:t xml:space="preserve">кандидат педагогических наук, доцент Татарина Инна Александровн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wrap">
    <w:name w:val="nowrap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s.hse.ru/view/1086172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56:00Z</dcterms:created>
  <dc:creator>105</dc:creator>
  <dc:description/>
  <cp:keywords/>
  <dc:language>en-US</dc:language>
  <cp:lastModifiedBy>Admin</cp:lastModifiedBy>
  <cp:lastPrinted>2014-02-14T14:51:00Z</cp:lastPrinted>
  <dcterms:modified xsi:type="dcterms:W3CDTF">2014-03-27T07:56:00Z</dcterms:modified>
  <cp:revision>2</cp:revision>
  <dc:subject/>
  <dc:title>Елена Москалюк</dc:title>
</cp:coreProperties>
</file>