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b/>
          <w:b/>
          <w:sz w:val="28"/>
          <w:szCs w:val="28"/>
        </w:rPr>
      </w:pPr>
      <w:r>
        <w:rPr>
          <w:b/>
          <w:sz w:val="28"/>
          <w:szCs w:val="28"/>
        </w:rPr>
        <w:t>Світлана Панчишин</w:t>
      </w:r>
    </w:p>
    <w:p>
      <w:pPr>
        <w:pStyle w:val="Normal"/>
        <w:spacing w:lineRule="auto" w:line="360"/>
        <w:ind w:firstLine="567"/>
        <w:jc w:val="right"/>
        <w:rPr>
          <w:b/>
          <w:b/>
          <w:sz w:val="28"/>
          <w:szCs w:val="28"/>
        </w:rPr>
      </w:pPr>
      <w:r>
        <w:rPr>
          <w:b/>
          <w:sz w:val="28"/>
          <w:szCs w:val="28"/>
        </w:rPr>
        <w:t xml:space="preserve"> </w:t>
      </w:r>
      <w:r>
        <w:rPr>
          <w:b/>
          <w:sz w:val="28"/>
          <w:szCs w:val="28"/>
        </w:rPr>
        <w:t>(Львів, Україна)</w:t>
      </w:r>
    </w:p>
    <w:p>
      <w:pPr>
        <w:pStyle w:val="Normal"/>
        <w:spacing w:lineRule="auto" w:line="360"/>
        <w:ind w:firstLine="567"/>
        <w:jc w:val="right"/>
        <w:rPr>
          <w:b/>
          <w:b/>
          <w:i/>
          <w:i/>
          <w:sz w:val="28"/>
          <w:szCs w:val="28"/>
        </w:rPr>
      </w:pPr>
      <w:r>
        <w:rPr>
          <w:b/>
          <w:i/>
          <w:sz w:val="28"/>
          <w:szCs w:val="28"/>
        </w:rPr>
      </w:r>
    </w:p>
    <w:p>
      <w:pPr>
        <w:pStyle w:val="Normal"/>
        <w:spacing w:lineRule="auto" w:line="360"/>
        <w:ind w:firstLine="567"/>
        <w:jc w:val="center"/>
        <w:rPr>
          <w:b/>
          <w:b/>
          <w:sz w:val="28"/>
          <w:szCs w:val="28"/>
        </w:rPr>
      </w:pPr>
      <w:r>
        <w:rPr>
          <w:b/>
          <w:sz w:val="28"/>
          <w:szCs w:val="28"/>
        </w:rPr>
        <w:t>ОСНОВНІ СПОСОБИ ТА ПРИЙОМИ ПЕРЕКЛАДУ ТЕКСТІВ ТЕХНІЧНОГО СПРЯМУВАННЯ СТУДЕНТАМИ НЕМОВНИХ ВУЗІВ</w:t>
      </w:r>
    </w:p>
    <w:p>
      <w:pPr>
        <w:pStyle w:val="Normal"/>
        <w:spacing w:lineRule="auto" w:line="360"/>
        <w:ind w:firstLine="567"/>
        <w:jc w:val="center"/>
        <w:rPr>
          <w:b/>
          <w:b/>
          <w:sz w:val="28"/>
          <w:szCs w:val="28"/>
        </w:rPr>
      </w:pPr>
      <w:r>
        <w:rPr>
          <w:b/>
          <w:sz w:val="28"/>
          <w:szCs w:val="28"/>
        </w:rPr>
      </w:r>
    </w:p>
    <w:p>
      <w:pPr>
        <w:pStyle w:val="Normal"/>
        <w:autoSpaceDE w:val="false"/>
        <w:spacing w:lineRule="auto" w:line="360"/>
        <w:ind w:firstLine="567"/>
        <w:jc w:val="both"/>
        <w:rPr>
          <w:sz w:val="28"/>
          <w:szCs w:val="28"/>
        </w:rPr>
      </w:pPr>
      <w:r>
        <w:rPr>
          <w:sz w:val="28"/>
          <w:szCs w:val="28"/>
        </w:rPr>
        <w:t>У наш час англійська мова є однією з найпоширеніших мов світу. Більшість авторитетних науково-технічних видань планети видаються в англомовних країнах і відповідно друкуються англійською мовою, в наше повсякденне життя входять технічні терміни, запозичені з англійської. Так, можна сміливо стверджувати, що англійська мова є мовою науки і техніки. На сьогодні до числа найбільш актуальних питань позашкільної освіти належить питання розвитку науково-технічної творчості молоді. Актуальність навчальної програми пов’язана з тим , що технічний переклад – це важливий засіб, яким користуються для обміну науково-технічною інформацією.</w:t>
      </w:r>
    </w:p>
    <w:p>
      <w:pPr>
        <w:pStyle w:val="Normal"/>
        <w:autoSpaceDE w:val="false"/>
        <w:spacing w:lineRule="auto" w:line="360"/>
        <w:ind w:firstLine="567"/>
        <w:jc w:val="both"/>
        <w:rPr>
          <w:sz w:val="28"/>
          <w:szCs w:val="28"/>
        </w:rPr>
      </w:pPr>
      <w:r>
        <w:rPr>
          <w:sz w:val="28"/>
          <w:szCs w:val="28"/>
        </w:rPr>
        <w:t>Довгий час термінологічні системи досліджувалися у відриві від будь-якого конкретного словесного оточення, ситуації мовлення, жанру висловлювання - словом, від будь-якого тексту. На практиці, однак, застосування такого підходу породжує проблему визначення меж термінологічного поля, які поглиблюють багатозначністю термінів, що функціонують в різних вузьких наукових областях у різних значеннях.</w:t>
        <w:br/>
        <w:t>Виявлення системних зв'язків між термінами на основі аналізу їх функціонування в спеціальному тексті дозволяє встановити парадигматичні відносини, в які вступає термін у терміносистемі, точно визначити обсяг виражається ним поняття, його місце в терміносистемі іноземної мови та виявити, наскільки точно передано значення термінологічної одиниці в мові перекладу . Спеціальний текст при такому аналізі є проекцією окремо взятої, замкнутої терміносистеми, в якій виявляється функція терміна.</w:t>
      </w:r>
    </w:p>
    <w:p>
      <w:pPr>
        <w:pStyle w:val="Normal"/>
        <w:autoSpaceDE w:val="false"/>
        <w:spacing w:lineRule="auto" w:line="360"/>
        <w:ind w:firstLine="567"/>
        <w:jc w:val="both"/>
        <w:rPr>
          <w:sz w:val="28"/>
          <w:szCs w:val="28"/>
        </w:rPr>
      </w:pPr>
      <w:r>
        <w:rPr>
          <w:sz w:val="28"/>
          <w:szCs w:val="28"/>
        </w:rPr>
        <w:t>Аналіз наукових праць, навчальної літератури, різноманітних лексикографічних джерел переконує в наявності різних визначень поняття термін навіть в лексикології і власне термінознавство. Таке різноманіття свідчить про складність поняття «термін».</w:t>
      </w:r>
    </w:p>
    <w:p>
      <w:pPr>
        <w:pStyle w:val="Normal"/>
        <w:autoSpaceDE w:val="false"/>
        <w:spacing w:lineRule="auto" w:line="360"/>
        <w:ind w:firstLine="567"/>
        <w:jc w:val="both"/>
        <w:rPr>
          <w:sz w:val="28"/>
          <w:szCs w:val="28"/>
        </w:rPr>
      </w:pPr>
      <w:r>
        <w:rPr>
          <w:sz w:val="28"/>
          <w:szCs w:val="28"/>
        </w:rPr>
        <w:t xml:space="preserve">Питання якості підготовки студентів ВНЗ до професійної діяльності є пріоритетним в Україні, це стосується майбутніх перекладачів науково-технічної літератури та широкого кола інженерів, випускників різних спеціальностей технічних ВНЗ, які у своїй діяльності мають ефективно використовувати іноземну мову задля фахової самореалізації. Науково-технічна термінологія – це шар лексики, де терміносистеми інтенсивно розвиваються та активно взаємодіють між собою. </w:t>
      </w:r>
    </w:p>
    <w:p>
      <w:pPr>
        <w:pStyle w:val="Normal"/>
        <w:autoSpaceDE w:val="false"/>
        <w:spacing w:lineRule="auto" w:line="360"/>
        <w:ind w:firstLine="567"/>
        <w:jc w:val="both"/>
        <w:rPr>
          <w:sz w:val="28"/>
          <w:szCs w:val="28"/>
        </w:rPr>
      </w:pPr>
      <w:r>
        <w:rPr>
          <w:sz w:val="28"/>
          <w:szCs w:val="28"/>
        </w:rPr>
        <w:t xml:space="preserve">У ВНЗ України науково-технічному перекладу приділяється, нажаль, недостатньо уваги, у порівнянні з підготовкою усних та письмових перекладачів, яка проводиться в багатьох університетах на відповідних факультетах. </w:t>
      </w:r>
    </w:p>
    <w:p>
      <w:pPr>
        <w:pStyle w:val="Normal"/>
        <w:autoSpaceDE w:val="false"/>
        <w:spacing w:lineRule="auto" w:line="360"/>
        <w:ind w:firstLine="567"/>
        <w:jc w:val="both"/>
        <w:rPr/>
      </w:pPr>
      <w:r>
        <w:rPr>
          <w:sz w:val="28"/>
          <w:szCs w:val="28"/>
        </w:rPr>
        <w:t>Процес навчання іноземним мовам у немовному виші повинен бути спрямований на засвоєння студентами професійного словникового запасу, підготовку до читання оригінальної літератури зі спеціальності та розвиток навичок та вмінь професійно зорієнтованого спілкування. При підготовці студентів технічних спеціальностей основним напрямом у навчанні є письмовий переклад автентичних текстів з професійної тематики. Поряд із цим важливим також є навчання побудові усних висловів на професійну тематику, оскільки придбання таких навичок допоможе сьогоднішнім студентам у подальшому спілкуванні з фахівцями – носіями різних мов. Особлива увага при викладанні іноземної мови за професійним спрямуванням повинна приділятися термінам, тобто словам, які використовують фахівці конкретної галузі.</w:t>
      </w:r>
    </w:p>
    <w:p>
      <w:pPr>
        <w:pStyle w:val="Normal"/>
        <w:autoSpaceDE w:val="false"/>
        <w:spacing w:lineRule="auto" w:line="360"/>
        <w:ind w:firstLine="567"/>
        <w:jc w:val="both"/>
        <w:rPr>
          <w:sz w:val="28"/>
          <w:szCs w:val="28"/>
        </w:rPr>
      </w:pPr>
      <w:r>
        <w:rPr>
          <w:sz w:val="28"/>
          <w:szCs w:val="28"/>
        </w:rPr>
        <w:t xml:space="preserve">Головне в будь-якому перекладі - це передача змістової інформації тексту. </w:t>
      </w:r>
    </w:p>
    <w:p>
      <w:pPr>
        <w:pStyle w:val="Normal"/>
        <w:autoSpaceDE w:val="false"/>
        <w:spacing w:lineRule="auto" w:line="360"/>
        <w:ind w:firstLine="567"/>
        <w:jc w:val="both"/>
        <w:rPr>
          <w:sz w:val="28"/>
          <w:szCs w:val="28"/>
        </w:rPr>
      </w:pPr>
      <w:r>
        <w:rPr>
          <w:sz w:val="28"/>
          <w:szCs w:val="28"/>
        </w:rPr>
        <w:t xml:space="preserve">Студенти мають знати, що переклад повинен бути точним, а також у ньому має бути ясність та точність не дивлячись на ступінь чіткості оригіналу. Основною проблемою технічного перекладу є необхідність поєднання знання іноземної мови з базовим знанням техніки, а в нашому  випадку навчити студентів поєднувати їхні технічні знання з іноземною мовою. Проте повнота  та точність перекладу передусім залежить від правильності визначення граматичної форми, синтаксичної конструкції та структури речення. Володіння цими способами та навиками, а саме  перекладу граматичних труднощів у  загальнонаукових і загально технічних текстів – головна мета навчання студентів технічних факультетів </w:t>
      </w:r>
    </w:p>
    <w:p>
      <w:pPr>
        <w:pStyle w:val="Normal"/>
        <w:autoSpaceDE w:val="false"/>
        <w:spacing w:lineRule="auto" w:line="360"/>
        <w:ind w:firstLine="567"/>
        <w:jc w:val="both"/>
        <w:rPr/>
      </w:pPr>
      <w:r>
        <w:rPr>
          <w:sz w:val="28"/>
          <w:szCs w:val="28"/>
        </w:rPr>
        <w:t>Одна з основних лексичних труднощів науково-технічного перекладу - багатозначність слів (термінів) та вибір адекватного словникового відповідника або варіанту перекладу слова (терміна), особливості вживання загальнонародних слів в науково-технічних текстах, правильне застосування того чи іншого способу перекладу лексики, визначення межі припустимості перекладацьких лексичних трансформацій, переклад термінів-неологізмів, абревіатур, лексикалізовані форми множини іменників та терміни-омоніми, етноспецифічна лексика і етнонаціональна варіантність термінів, іншомовні слова і терміни в англійських науково-технічних текстах, різного роду власні імена і назви (фірм, установ і організацій) тощо. З усіма цими труднощами викладач іноземної мови має ознайомити студентів, надати їм більш детальну інформацію на прикладах, дати можливість студентам перевірити одне одного за допомогою колективних співбесід або усних перекладах.</w:t>
      </w:r>
    </w:p>
    <w:p>
      <w:pPr>
        <w:pStyle w:val="Normal"/>
        <w:autoSpaceDE w:val="false"/>
        <w:spacing w:lineRule="auto" w:line="360"/>
        <w:ind w:firstLine="567"/>
        <w:jc w:val="both"/>
        <w:rPr>
          <w:sz w:val="28"/>
          <w:szCs w:val="28"/>
        </w:rPr>
      </w:pPr>
      <w:r>
        <w:rPr>
          <w:sz w:val="28"/>
          <w:szCs w:val="28"/>
        </w:rPr>
        <w:t>Студент  може  допускати деякі погрішності при перекладі стилістичного плану: використовувати достатньо важкі конструкції, часто повторюватись, проте не треба забувати про деякі помилки які недопустимі, через які текст перекладу втрачає ідею та смисл: неясність, перекладацький буквалізм, перекручення, вольність тексту. Для уникнення цих проблем студентам можна запропонувати скласти синонімічні (антонімічні) ряди, перекласти словосполучення одним словом та ін. Ще одним дефектом в перекладі студентів  є неясність. Неясність при перекладі нерідко виникає через громіздкість синтаксичних конструкцій оригіналу. Проблема буквалізму полягає в тому, що при перекладі з оригіналу студенти здійснюють переклад кожного слова послідовно чим самим текст перекладу стає незрозумілим та складним для читання.</w:t>
      </w:r>
    </w:p>
    <w:p>
      <w:pPr>
        <w:pStyle w:val="Normal"/>
        <w:autoSpaceDE w:val="false"/>
        <w:spacing w:lineRule="auto" w:line="360"/>
        <w:ind w:firstLine="567"/>
        <w:jc w:val="both"/>
        <w:rPr>
          <w:sz w:val="28"/>
          <w:szCs w:val="28"/>
        </w:rPr>
      </w:pPr>
      <w:r>
        <w:rPr>
          <w:sz w:val="28"/>
          <w:szCs w:val="28"/>
        </w:rPr>
        <w:t xml:space="preserve">Загальні знання і уявлення про переклад не забезпечують вміння адекватно сформулювати мету перекладу. По-перше перекладач-студент повинен знати  мову перекладу  в ступені, достатньому для грамотного викладу інформації яку він отримує, по-друге глибокі знання спеціальної термінології як мову оригіналу так і на мову перекладу, з чого і слідує знання техніки до якої відноситься сам текст перекладу і особливо володіння різними видами перекладу. В залежності від перекладу виділяють різні види технічного перекладу: повний письмовий переклад, реферативний, анотаційний, переклад заголовків та усний технічний переклад. Звісно для кожного з цих видів виникають ще проблеми, оскільки текст оригіналу може містити в собі ту форму тексту чи терміни які не властиві мову перекладу і тому перекладач-студент при перекладі може вилучати щось чи додавати тим самим змінювати текст оригіналу чим спричинює неадекватність перекладу. Тому щоб цього уникнути перекладач-студент повинен зрозуміти, що саме автор хотів цим сказати. </w:t>
      </w:r>
    </w:p>
    <w:p>
      <w:pPr>
        <w:pStyle w:val="Normal"/>
        <w:autoSpaceDE w:val="false"/>
        <w:spacing w:lineRule="auto" w:line="360"/>
        <w:ind w:firstLine="567"/>
        <w:jc w:val="both"/>
        <w:rPr>
          <w:sz w:val="28"/>
          <w:szCs w:val="28"/>
        </w:rPr>
      </w:pPr>
      <w:r>
        <w:rPr>
          <w:sz w:val="28"/>
          <w:szCs w:val="28"/>
        </w:rPr>
        <w:t>Оскільки технічному та науковому стилю притаманні формально-логічна  форма викладу інформації, відсутність багатогранних описів, як в художньому тексті, потрібно навчати студентів саме логічного або і навіть математичного викладу матеріалу. Надавати перевагу на специфіку текстів цього жанру. Навчати аналізувати текст оригіналу, знаходити основну думку яку автор намагався передати. Особливу увагу приділяти на граматичні форми які притаманні мові перекладу, наприклад англійській мові пасивний стан який в українській мові відсутній. Тим самим мінімізувати кількість помилок при перекладі, зробивши текст адекватним.</w:t>
      </w:r>
    </w:p>
    <w:p>
      <w:pPr>
        <w:pStyle w:val="Normal"/>
        <w:autoSpaceDE w:val="false"/>
        <w:spacing w:lineRule="auto" w:line="360"/>
        <w:ind w:firstLine="567"/>
        <w:jc w:val="both"/>
        <w:rPr>
          <w:sz w:val="28"/>
          <w:szCs w:val="28"/>
        </w:rPr>
      </w:pPr>
      <w:r>
        <w:rPr>
          <w:sz w:val="28"/>
          <w:szCs w:val="28"/>
        </w:rPr>
        <w:t>Питання науково-технічного перекладу сьогодні набуває особливої ваги, оскільки неточний переклад спричиняє появу типових помилок, слів-кальок, які, на жаль, засмічують мову, знижують рівень культури мовлення і перекладацької справи, тому чим більше студенти порівнюватимуть різні форми та мовні засоби, тим уважнішими вони будуть до свого професійного та повсякденного мовлення.</w:t>
      </w:r>
    </w:p>
    <w:p>
      <w:pPr>
        <w:pStyle w:val="Normal"/>
        <w:autoSpaceDE w:val="false"/>
        <w:spacing w:lineRule="auto" w:line="360"/>
        <w:ind w:firstLine="567"/>
        <w:jc w:val="both"/>
        <w:rPr>
          <w:sz w:val="28"/>
          <w:szCs w:val="28"/>
        </w:rPr>
      </w:pPr>
      <w:r>
        <w:rPr>
          <w:sz w:val="28"/>
          <w:szCs w:val="28"/>
        </w:rPr>
        <w:t>Людині, неспеціалісту в сфері перекладацької діяльності, на перший погляд може здатися, що переклад термінів є найпростішим для перекладача, адже не так вже й важко знайти вірне значення тому чи іншому терміну у відповідному словнику, знаючи при цьому, що терміни - однозначні та перекладаються абсолютним еквівалентом незалежно від сфери, в якій вони вживаються. Без сумніву, можна наголосити на тому, що таке уявлення є помилковим. Звичайно, не всі терміни важко перекладати. Деякі з них є однозначними і не мають інших значень ні в якій іншій сфері.</w:t>
      </w:r>
    </w:p>
    <w:p>
      <w:pPr>
        <w:pStyle w:val="Normal"/>
        <w:autoSpaceDE w:val="false"/>
        <w:spacing w:lineRule="auto" w:line="360"/>
        <w:ind w:firstLine="567"/>
        <w:jc w:val="both"/>
        <w:rPr>
          <w:sz w:val="28"/>
          <w:szCs w:val="28"/>
        </w:rPr>
      </w:pPr>
      <w:r>
        <w:rPr>
          <w:sz w:val="28"/>
          <w:szCs w:val="28"/>
        </w:rPr>
        <w:t>Однак у спеціальному тексті нерідко буває елемент новизни, який є особливо цікавим для читача, але пов’язаний із вживанням нових термінів, ще не зафіксованих у словниках. Зрозуміло, що такі випадки можуть створювати серйозні проблеми для перекладача. Основна умова подолання цієї труднощі полягає у детальному аналізі описуваного явища і передачі його термінами, що вже є усталеними в науці. Актуальні наукові проблеми, найновіші технічні винаходи і відкриття висвітлюються у друкованих виданнях і, перш за все, у періодичних виданнях, до яких і повинен звертатися перекладач. Велику допомогу може надати тут консультація фахівця у цій галузі. Спочатку необхідно точно встановити, у чому полягає описувана в іншомовному перекладі проблема і в чому полягають проблеми її викладу в перекладі.</w:t>
      </w:r>
    </w:p>
    <w:p>
      <w:pPr>
        <w:pStyle w:val="Normal"/>
        <w:autoSpaceDE w:val="false"/>
        <w:spacing w:lineRule="auto" w:line="360"/>
        <w:ind w:firstLine="567"/>
        <w:jc w:val="both"/>
        <w:rPr>
          <w:sz w:val="28"/>
          <w:szCs w:val="28"/>
        </w:rPr>
      </w:pPr>
      <w:r>
        <w:rPr>
          <w:sz w:val="28"/>
          <w:szCs w:val="28"/>
        </w:rPr>
        <w:t>Будь-який науковий текст характеризується певною повторюваністю термінів. Тому для правильної передачі значення незнайомого та відсутнього в словниках терміна або термінологічного сполучення дуже важливо врахувати і співставити всі випадки його вживання у конкретному тексті і лише після цього спробувати вияснити значення терміну шляхом ознайомлення із спеціальною літературою з цього питання. Велику допомогу перекладачеві може надати вже існуюча перекладна література, особливо якщо є можливість порівняти оригінал і переклад.</w:t>
      </w:r>
    </w:p>
    <w:p>
      <w:pPr>
        <w:pStyle w:val="Normal"/>
        <w:autoSpaceDE w:val="false"/>
        <w:spacing w:lineRule="auto" w:line="360"/>
        <w:ind w:firstLine="567"/>
        <w:jc w:val="both"/>
        <w:rPr>
          <w:sz w:val="28"/>
          <w:szCs w:val="28"/>
        </w:rPr>
      </w:pPr>
      <w:r>
        <w:rPr>
          <w:sz w:val="28"/>
          <w:szCs w:val="28"/>
        </w:rPr>
        <w:t>Отже, разом із розвитком науково-технічного прогресу зростає й актуальність проблеми перекладу термінів. І хоча переклад багатьох термінів для кваліфікованого перекладача не є проблемою, адже існує багато джерел, до яких можна звернутись по допомогу в пошуку необхідного еквівалента у мові перекладу, все ж, існує низка складнощів. Тому слід користуватися не тільки перекладними словниками термінів, але й спиратися на фахову довідкову літературу, а нерідко й консультуватися зі спеціалістами.</w:t>
      </w:r>
    </w:p>
    <w:p>
      <w:pPr>
        <w:pStyle w:val="Normal"/>
        <w:autoSpaceDE w:val="false"/>
        <w:spacing w:lineRule="auto" w:line="360"/>
        <w:ind w:firstLine="567"/>
        <w:jc w:val="both"/>
        <w:rPr/>
      </w:pPr>
      <w:r>
        <w:rPr>
          <w:sz w:val="28"/>
          <w:szCs w:val="28"/>
        </w:rPr>
        <w:t>Сьогодні технічний переклад - це демонстрація високої лінгвістичної майстерності. Завдяки своїй вузькій специфіці цей вид перекладу, як правило, пов’язаний із застосуванням спеціальних знань в галузі різних технологій, розібратися в яких під силу лише фахівцям, що мають значний практичний досвід у цій сфері.</w:t>
      </w:r>
    </w:p>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rPr>
      </w:pPr>
      <w:r>
        <w:rPr>
          <w:b/>
          <w:sz w:val="28"/>
          <w:szCs w:val="28"/>
        </w:rPr>
        <w:t>Література</w:t>
      </w:r>
      <w:r>
        <w:rPr>
          <w:b/>
          <w:sz w:val="28"/>
          <w:szCs w:val="28"/>
          <w:lang w:val="en-US"/>
        </w:rPr>
        <w:t>:</w:t>
      </w:r>
    </w:p>
    <w:p>
      <w:pPr>
        <w:pStyle w:val="Normal"/>
        <w:spacing w:lineRule="auto" w:line="360"/>
        <w:ind w:firstLine="567"/>
        <w:jc w:val="both"/>
        <w:rPr>
          <w:sz w:val="28"/>
          <w:szCs w:val="28"/>
        </w:rPr>
      </w:pPr>
      <w:r>
        <w:rPr>
          <w:sz w:val="28"/>
          <w:szCs w:val="28"/>
        </w:rPr>
        <w:t xml:space="preserve">1. Д’яков А. Основи термінотворення: семантичні та соціолінгвістичні аспекти / А. Д’яков, Т. Кияк, З. Куделько. – К.: KM Academia, 2000. – 218 с. </w:t>
      </w:r>
    </w:p>
    <w:p>
      <w:pPr>
        <w:pStyle w:val="Normal"/>
        <w:spacing w:lineRule="auto" w:line="360"/>
        <w:ind w:firstLine="567"/>
        <w:jc w:val="both"/>
        <w:rPr>
          <w:sz w:val="28"/>
          <w:szCs w:val="28"/>
        </w:rPr>
      </w:pPr>
      <w:r>
        <w:rPr>
          <w:sz w:val="28"/>
          <w:szCs w:val="28"/>
        </w:rPr>
        <w:t>2. Карабан В.І. Переклад англійської наукової і технічної літератури. Граматичні труднощі, лексичні термінологічні та жанрово-стилістичні проблеми / В.І. Карабан. Вид. 4, випр. – Вінниця: Нова книга , 2004. – 576 с.</w:t>
      </w:r>
    </w:p>
    <w:p>
      <w:pPr>
        <w:pStyle w:val="Normal"/>
        <w:spacing w:lineRule="auto" w:line="360"/>
        <w:ind w:firstLine="567"/>
        <w:rPr>
          <w:sz w:val="28"/>
          <w:szCs w:val="28"/>
        </w:rPr>
      </w:pPr>
      <w:r>
        <w:rPr>
          <w:sz w:val="28"/>
          <w:szCs w:val="28"/>
        </w:rPr>
        <w:t xml:space="preserve">3. Латишев Л.К. Перевод: теория, практика и методика преподавания / Латышев Л.К., Семенов А.Л. – М.:Academia, 2003, – 190c. </w:t>
      </w:r>
    </w:p>
    <w:p>
      <w:pPr>
        <w:pStyle w:val="Normal"/>
        <w:spacing w:lineRule="auto" w:line="360"/>
        <w:ind w:firstLine="567"/>
        <w:jc w:val="both"/>
        <w:rPr>
          <w:sz w:val="28"/>
          <w:szCs w:val="28"/>
        </w:rPr>
      </w:pPr>
      <w:r>
        <w:rPr>
          <w:sz w:val="28"/>
          <w:szCs w:val="28"/>
        </w:rPr>
        <w:t>4. Пумпянский А.Л. Чтение и перевод английской научной и технической литературы / Пумпянский Л.К. – Мн.: ООО”Попурри”,1997, – 608с.</w:t>
      </w:r>
    </w:p>
    <w:p>
      <w:pPr>
        <w:pStyle w:val="Normal"/>
        <w:spacing w:lineRule="auto" w:line="360"/>
        <w:ind w:firstLine="567"/>
        <w:rPr>
          <w:sz w:val="28"/>
          <w:szCs w:val="28"/>
        </w:rPr>
      </w:pPr>
      <w:r>
        <w:rPr>
          <w:sz w:val="28"/>
          <w:szCs w:val="28"/>
        </w:rPr>
        <w:t>5. Федоренко С. В. Міжкультурний аспект перекладу наукової літератури / С. В. Федоренко // Філол. трактати . – 2012. – № 1. – С. 123-125.</w:t>
      </w:r>
    </w:p>
    <w:p>
      <w:pPr>
        <w:pStyle w:val="Normal"/>
        <w:spacing w:lineRule="auto" w:line="360"/>
        <w:ind w:firstLine="567"/>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ps">
    <w:name w:val="hps"/>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35:00Z</dcterms:created>
  <dc:creator>PC</dc:creator>
  <dc:description/>
  <cp:keywords/>
  <dc:language>en-US</dc:language>
  <cp:lastModifiedBy>Admin</cp:lastModifiedBy>
  <dcterms:modified xsi:type="dcterms:W3CDTF">2018-04-30T10:51:00Z</dcterms:modified>
  <cp:revision>15</cp:revision>
  <dc:subject/>
  <dc:title/>
</cp:coreProperties>
</file>