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/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>Кадыр Бияше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Жумагул Киркимбае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ржан Бияшев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улсин Нургожае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Кайрат Жуманов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b/>
          <w:sz w:val="28"/>
          <w:szCs w:val="28"/>
        </w:rPr>
        <w:t>(Алматы, Казахстан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_Hlk514418477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ВИДОВОЙ СОСТАВ ПАТОГЕННОЙ МИКРОФЛОРЫ ПРИ ЖЕЛУДОЧНО-КИШЕЧНЫХ ЗАБОЛЕВАНИЯХ НОВОРОЖДЕННОГО МОЛОДНЯКА ЖИВОТНЫХ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3" w:name="_Hlk514418477"/>
      <w:bookmarkEnd w:id="3"/>
      <w:r>
        <w:rPr>
          <w:rFonts w:cs="Times New Roman" w:ascii="Times New Roman" w:hAnsi="Times New Roman"/>
          <w:sz w:val="28"/>
          <w:szCs w:val="28"/>
        </w:rPr>
        <w:t>Сохранение новорожденных животных и выращивание здорового, хорошо развитого и приспособленного к новым условиям содержания молодняка составляет основу увеличения выхода продукции животноводства. Основные потери молодняка обусловлены желудочно-кишечными заболеваниями. Наиболее сложно сохранить молодняк в первые 2-7  сутки. На этот период приходится около 20 - 40 % падежа. Кроме того, переболевший в раннем возрасте молодняк хуже развивается в дальнейшем, снижается его резистентность и прирост массы [1, 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удочно-кишечные заболевания диагностируются по характерным клиническим признакам, патолого-анатомическим данным и на основании бактериологических исследований. Диагностировать  желудочно-кишечные болезни, несложно. Труднее определить этиологический агент, тем более, что в 70 -80% случаев болезнь имеет  полиэтиологическую природу </w:t>
      </w:r>
      <w:r>
        <w:rPr>
          <w:rFonts w:cs="Times New Roman" w:ascii="Times New Roman" w:hAnsi="Times New Roman"/>
          <w:sz w:val="28"/>
          <w:szCs w:val="28"/>
        </w:rPr>
        <w:t>[3, 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рые желудочно-кишечные заболевания телят, ягнят, поросят и цыплят широко распространены в Казахстане. По статистическим данным, они занимают первое место среди зарегистрированных в настоящее время </w:t>
      </w:r>
      <w:r>
        <w:rPr>
          <w:rFonts w:cs="Times New Roman" w:ascii="Times New Roman" w:hAnsi="Times New Roman"/>
          <w:sz w:val="28"/>
          <w:szCs w:val="28"/>
        </w:rPr>
        <w:t>в республике болезней новорожденных живот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выполнялась в соответствии с планом грантового проекта АР05132442 «Разработка технологии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зготовления пробиотического препарата»Энтерокол» и создание его опытно-промышленного образц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наших исследований было изучение видового состава микрофлоры при желудочно-кишечных заболеваниях новорожденного молодняка живот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ая болезнь  у молодняка сельскохозяйственных  живот</w:t>
        <w:softHyphen/>
        <w:t>ных (телят, поросят, ягнят),  клинически проявлялась  расстройст</w:t>
        <w:softHyphen/>
        <w:t>вом деятельности кишечника, пневмонией и артритами, наряду с общими признаками имелись клинические особенности по видам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у телят наблюдалось в возрасте от 10 и более суток. Заболевание протекало подъемом температуры тела до 40-42°С. Отмечается слабость, подавленность общего состояния. На 2-3 сутки болезни развивается понос (в кале слизь, кровь), иногда со</w:t>
        <w:softHyphen/>
        <w:t>провождающийся тенезмами, часто возникает конъюнкти</w:t>
        <w:softHyphen/>
        <w:t>вит, нарушается координация движений. Теленок вяло реа</w:t>
        <w:softHyphen/>
        <w:t>гирует на окружающее, больше лежит, вытянув голову или запрокинув ее на грудь. При отсутствии лечения на 5-10 сутки болезни наступало  гибель животно</w:t>
        <w:softHyphen/>
        <w:t>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яг</w:t>
        <w:softHyphen/>
        <w:t>нят заболевание наблюдалось  чаще всего в первые дни после рождения. У новорожденных ягнят (1-5-дневных) оно протекало остро, в виде  энтерита, Животные через несколько дней погиба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левшие  поросята  отказы</w:t>
        <w:softHyphen/>
        <w:t>вались от корма, угнетены, лежат, температура тела повы</w:t>
        <w:softHyphen/>
        <w:t>шается до 41-4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Поросята зарываются головой в подстилку, отмечается понос. Кожа ушей, шеи, нижней части груди и живота принимает цианотичную окраску. В результате поноса больные животные быстро слабеют, не встают и в тяжелых случаях погибали на 3-7-е су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оанатомические изменения у погибших животных имели картину катарального и катарально-геморрагического гастроэнтерита, на слизистой желудка, тонкого отдела кишечника и слепой кишки встречались язвы, отмечались множественные точечные кровоизлияния на слизистой желудка, тонкого и толстого отделов кишечника, под капсулой селезенки; региональные брыжеечные лимфатические узлы увеличены, отеч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ом для бактериологического исследования служили паренхиматозные органы </w:t>
      </w:r>
      <w:bookmarkStart w:id="4" w:name="_Hlk514401302"/>
      <w:r>
        <w:rPr>
          <w:rFonts w:cs="Times New Roman" w:ascii="Times New Roman" w:hAnsi="Times New Roman"/>
          <w:color w:val="000000"/>
          <w:sz w:val="28"/>
          <w:szCs w:val="28"/>
        </w:rPr>
        <w:t>(сердце, печень, селезенка, почки), брыжеечные лимфатические узлы,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зг трубчатой кости и содержимое тонкого отдела кишечника павших и вынужденно убитых ягнят, телят и поросят с признаками острого расстройства желудочно-кишечного тракта, а также пробы фекалий от здоровых новорожденных животных. Из паренхиматозных органов, брыжеечных лимфатических узлов, мозга трубчатой кости и содержимого тонкого отдела кишечника высевы делали на МПА, МПБ, среду Китт-Тароцци, агар Эндо и Плоскир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рфологические, тинкторальные и культуральные свойства выделенных культур изучали общепринятыми в микробиологии методами. При этом учитывали характер роста на МПА, МПБ, МППБ, кровяном агаре Цейсслера, на элективных средах Эндо, Левина, Плоскирева и висмут-сульфитном агаре. На твердых средах учитывали характер роста, форму, величину и цвет колоний, а в жидких средах - наличие осадка, пленки на поверхности, образование газа и пристеночного кольца.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орфологическим и тинкторальным  свойствам все  культуры имели типичные для соответствующего рода признаки. Результаты представлены в таблице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– Идентификация культур, выделенных от павших, больных и клинически здоровых телят, ягнят и поросят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559"/>
        <w:gridCol w:w="1418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От каких жив-х выделены культ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Кол-во иссл. культур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Результаты исследова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Escherich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Salmon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Klebsi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Streptococc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Proteu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От павших и больных ягнят, телят и порося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От клинически здоровых новорожд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таблицы 1, идентификации подвергнуто 544 культур, из которых 294 были изолированы от павших и больных ягнят, телят и поросят и 250 - из фекалий клинически здоровых новорожденных живот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исследований было выделено 170 культур, принадлежащих роду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Escherich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325 культур 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almonel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15 культур 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Klebsiel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9 культур -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rote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5 культур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treptococc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iplococcus</w:t>
      </w:r>
      <w:r>
        <w:rPr>
          <w:rFonts w:cs="Times New Roman" w:ascii="Times New Roman" w:hAnsi="Times New Roman"/>
          <w:color w:val="000000"/>
          <w:sz w:val="28"/>
          <w:szCs w:val="28"/>
        </w:rPr>
        <w:t>). Выделенные  культуры были изучены по морфологическим, тинкториальным и биохимическим свойст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ные результаты показывают, что при видовой  дифференциации бактерий, выделенных как от павших и больных ягнят, телят и поросят, так и от клинически здоровых новорожденных животных, преобладающими были сальмонеллы  и эшерихии, соответственно 59,7 % и 31,2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дальнейших наших исследований явилось определение патогенности  выделенных  культур  от павших и больных ягнят, телят и поросят и - из фекалий клинически здоровых новорожденных животных, с целью определения их роли в этиологии заболевания молодняка живот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о нами патогенность  выделенных культур проверяли на белых мышах. Материалом для заражения служили смывы суточных агаровых культур стерильным  физиологическим раствором, устанавливали взвесь бактерий в концентрации 109 КОЕ по оптическому стандарту мутности. Культуры вводились белым мышам внутрибрюшинно в дозах - 103 КОЕ, 105 КОЕ, 107 КОЕ и 109 КОЕ. На каждую дозу брали по 3 белых мыши массой 14 -16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опыта показали, что белые мыши, зараженные исследуемыми культурами, выделенных от павших и больных ягнят, телят, поросят погибали от дозы 103 КОЕ - 40 %, от -105 КОЕ- 80 % и 100 % - от доз 107 и 109 КОЕ. Наблюдение велось в течение 10 суток. Проводилось бактериологическое исследование павших белых мышей. Постоянно выделялась заражающая культу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, на основе изучения  морфологических, биохимических  и антигенных свойств и степени патогенности выделенных культур, в опыте на мышах,  были отобраны  штаммы сальмонелл, эшерихии, клебсиели,  выделенных от павших животных, с целью изучения их  патогенности  в опыте на телятах, ягнятах, поросятах (Таблица-1,2,3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одопытные животные были месячного возраста. В качестве контроля нами в опыт взяты эталонные вирулентные штаммы, взятые из ВГНКИ (Москва). </w:t>
      </w:r>
    </w:p>
    <w:p>
      <w:pPr>
        <w:pStyle w:val="Normal"/>
        <w:tabs>
          <w:tab w:val="clear" w:pos="708"/>
          <w:tab w:val="left" w:pos="-49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пытных телят, ягнят, порос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заражали внутрибрюшинно суточной агаровой вирулентной культурой  </w:t>
      </w:r>
      <w:r>
        <w:rPr>
          <w:rFonts w:eastAsia="Arial Unicode MS" w:cs="Times New Roman" w:ascii="Times New Roman" w:hAnsi="Times New Roman"/>
          <w:sz w:val="28"/>
          <w:szCs w:val="28"/>
          <w:lang w:eastAsia="ko-KR"/>
        </w:rPr>
        <w:t xml:space="preserve">S. typhimurium 371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в  соответствующих дозах. Подопытные животные в основном погибали на 6-12 сутки после заражения с явными признаками заболевания. Результаты опыта приведены в таблицах 1,2,3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Таблица 1. Испытание вирулентности  штаммов  сальмонелл в опыте на телятах, ягнятах и поросятах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992"/>
        <w:gridCol w:w="1134"/>
        <w:gridCol w:w="1134"/>
        <w:gridCol w:w="993"/>
        <w:gridCol w:w="1275"/>
        <w:gridCol w:w="158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штамм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жив-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До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зара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ния К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Спос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зара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ния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Результа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Па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Выжил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выжива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м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2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6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Пали на 5-6 сут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S. typhi 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murium 37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6-9 су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гн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2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6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7-10 сут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S. typhi 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murium 37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7-9 су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с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2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6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Пали на 8-12 сут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S. typhi 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murium 37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6-8 су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2. Испытание вирулентности  штаммов  эшерихии</w:t>
      </w:r>
      <w:r>
        <w:rPr/>
        <w:t xml:space="preserve"> в опыте на телятах, ягнятах и поросятах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0"/>
        <w:gridCol w:w="850"/>
        <w:gridCol w:w="992"/>
        <w:gridCol w:w="1389"/>
        <w:gridCol w:w="879"/>
        <w:gridCol w:w="850"/>
        <w:gridCol w:w="226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штаммов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жив-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До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зара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ния КО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Спос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зара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ния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Результа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П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Выжил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выжива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м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7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я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2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6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5-6 су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S. typhi 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murium 371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5-6 су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7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гня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2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6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7-8 сутки</w:t>
            </w:r>
          </w:p>
        </w:tc>
      </w:tr>
      <w:tr>
        <w:trPr>
          <w:trHeight w:val="5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S. typhi 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murium 371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 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7-9 су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7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ся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2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6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Пали на 8-12 су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S. typhi 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murium 371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6-8 су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 Испытание вирулентности  штаммов  клебсиелл в опыте на телятах, ягнятах и поросятах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80"/>
        <w:gridCol w:w="1105"/>
        <w:gridCol w:w="1588"/>
        <w:gridCol w:w="850"/>
        <w:gridCol w:w="1134"/>
        <w:gridCol w:w="170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штамм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жив-х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До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зара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ния КОЕ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Спос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зара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ния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Результа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П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Выжил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выжива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м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8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2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6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5-6 су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S. typhi 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murium 37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5-6 су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8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г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2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6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7-8 су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S. typhi 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murium 37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7-9 су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8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ся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2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6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Пали на 8-12 су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S. typhi -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murium 37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4*1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vertAlign w:val="superscript"/>
                <w:lang w:eastAsia="ko-KR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/брюши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ko-KR"/>
              </w:rPr>
              <w:t>- Пали на 6-8 су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</w:tr>
    </w:tbl>
    <w:p>
      <w:pPr>
        <w:pStyle w:val="21"/>
        <w:shd w:fill="auto" w:val="clear"/>
        <w:spacing w:lineRule="auto" w:line="360"/>
        <w:ind w:firstLine="709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auto" w:line="360"/>
        <w:ind w:firstLine="709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Во всех опытах проводилось бактериологическое исследование патматериалов от павших подопытных животных (телята, ягнята, поросята, жеребята и цыплята). Постоянно выделялись заражающие культуры</w:t>
      </w:r>
      <w:r>
        <w:rPr>
          <w:color w:val="000000"/>
          <w:spacing w:val="-2"/>
          <w:sz w:val="28"/>
          <w:szCs w:val="28"/>
        </w:rPr>
        <w:t xml:space="preserve"> сальмонел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зультаты проведенных исследований свидетельствуют об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иологической роли изученных сальмонелл, эшерихии, клебсиелл в заболевании телят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гнят, поросят, жеребят и цыпля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ко М.А. Микрофлора пищеварительного тракта молодняка с.-х. животных. // М.А.Тимашко// -Кишенев,1990., с. 21-28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T1C1o00;MS Mincho" w:cs="Times New Roman" w:ascii="Times New Roman" w:hAnsi="Times New Roman"/>
          <w:sz w:val="28"/>
          <w:szCs w:val="28"/>
        </w:rPr>
        <w:t>Бовкун 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T1C1o00;MS Mincho"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.1, </w:t>
      </w:r>
      <w:r>
        <w:rPr>
          <w:rFonts w:eastAsia="TT1C1o00;MS Mincho" w:cs="Times New Roman" w:ascii="Times New Roman" w:hAnsi="Times New Roman"/>
          <w:sz w:val="28"/>
          <w:szCs w:val="28"/>
        </w:rPr>
        <w:t>Малик 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T1C1o00;MS Mincho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2 Характеристика микробиоценоза кишечника при диспепсиях у телят. [Текст]: ]: /</w:t>
      </w:r>
      <w:r>
        <w:rPr>
          <w:rFonts w:eastAsia="TT1C1o00;MS Mincho" w:cs="Times New Roman" w:ascii="Times New Roman" w:hAnsi="Times New Roman"/>
          <w:sz w:val="28"/>
          <w:szCs w:val="28"/>
        </w:rPr>
        <w:t>Бовкун 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T1C1o00;MS Mincho"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// Материалы Международного конгресса </w:t>
      </w: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обио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био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инбиотики и функциональные продукты пит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ундаментальные и клинические аспекты</w:t>
      </w:r>
      <w:r>
        <w:rPr>
          <w:rFonts w:cs="Times New Roman" w:ascii="Times New Roman" w:hAnsi="Times New Roman"/>
          <w:bCs/>
          <w:sz w:val="28"/>
          <w:szCs w:val="28"/>
        </w:rPr>
        <w:t>” (</w:t>
      </w:r>
      <w:r>
        <w:rPr>
          <w:rFonts w:cs="Times New Roman" w:ascii="Times New Roman" w:hAnsi="Times New Roman"/>
          <w:sz w:val="28"/>
          <w:szCs w:val="28"/>
        </w:rPr>
        <w:t>Санкт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етербург</w:t>
      </w:r>
      <w:r>
        <w:rPr>
          <w:rFonts w:cs="Times New Roman" w:ascii="Times New Roman" w:hAnsi="Times New Roman"/>
          <w:bCs/>
          <w:sz w:val="28"/>
          <w:szCs w:val="28"/>
        </w:rPr>
        <w:t xml:space="preserve">, 15–16 </w:t>
      </w:r>
      <w:r>
        <w:rPr>
          <w:rFonts w:cs="Times New Roman" w:ascii="Times New Roman" w:hAnsi="Times New Roman"/>
          <w:sz w:val="28"/>
          <w:szCs w:val="28"/>
        </w:rPr>
        <w:t xml:space="preserve">м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200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bCs/>
          <w:sz w:val="28"/>
          <w:szCs w:val="28"/>
        </w:rPr>
        <w:t>).,с.53-59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В.М. Общий анализ представлений о патогенных и условно-патогенных бактериях. //Журн. микробиол., 1997, № 4, с. 20-2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ботин В.В. Профилактика желудочно-кишечных болезней новорожденных животных с симптомокомплексом диареи. Текст.: Ветеринария. - 2001. - №4. – с.12-13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ктор ветеринарных наук, профессор Бияшев Кадыр Бияшевич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6:13:00Z</dcterms:created>
  <dc:creator>кадыр</dc:creator>
  <dc:description/>
  <cp:keywords/>
  <dc:language>en-US</dc:language>
  <cp:lastModifiedBy>Admin</cp:lastModifiedBy>
  <dcterms:modified xsi:type="dcterms:W3CDTF">2018-05-24T15:57:00Z</dcterms:modified>
  <cp:revision>3</cp:revision>
  <dc:subject/>
  <dc:title/>
</cp:coreProperties>
</file>