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Start w:id="1" w:name="_Hlk514564473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Кадыр Бияш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 xml:space="preserve">Жумагул Киркимбаев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ржан  Бияш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ветлана Ермагамбетов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рик Кошкимбае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GoBack"/>
      <w:bookmarkStart w:id="3" w:name="_Hlk514564473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(Алматы, Казахстан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_Hlk514418477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БИОЛОГИЧЕСКИЕ СВОЙСТВА  САЛЬМОНЕЛЛ, ВЫДЕЛЕННЫХ ПРИ КИШЕЧНЫХ ЗАБОЛЕВАНИЯХ МОЛОДНЯКА ЖИВОТ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" w:name="_Hlk514418477"/>
      <w:bookmarkStart w:id="6" w:name="_Hlk514418477"/>
      <w:bookmarkEnd w:id="6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льмонеллезы относятся к группе кишечных инфекций, однако борьба с ними и их профилактика значительно сложнее, чем с другими желудочно-кишечными инфекциями. Это связано с широкой циркуляцией многочисленных сероваров сальмонелл в природе, полиэтиологичностью, разнообразием путей внедрения в организм животного и человека[1, 2, 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При изучении этиологии заболеваний молодняка животных в условиях хозяйств,  нами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т больных, па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и клинически здоровых</w:t>
      </w:r>
      <w:r>
        <w:rPr>
          <w:rFonts w:cs="Times New Roman" w:ascii="Times New Roman" w:hAnsi="Times New Roman"/>
          <w:sz w:val="28"/>
          <w:szCs w:val="28"/>
        </w:rPr>
        <w:t xml:space="preserve"> телят, ягнят и поросят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было выделено 325 культур сальмонел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Биологические свойства выделенных культур изучали по культуральным, биохимическим, антигенным свойствам.</w:t>
      </w:r>
      <w:bookmarkStart w:id="7" w:name="_Hlk500310993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Проведенные исследования по изучению морфологических, тинкториальных,  культуральных и биохимических свойств 325 культур, выделенных от больных ,  павш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и клинически здоровых</w:t>
      </w:r>
      <w:r>
        <w:rPr>
          <w:rFonts w:cs="Times New Roman" w:ascii="Times New Roman" w:hAnsi="Times New Roman"/>
          <w:sz w:val="28"/>
          <w:szCs w:val="28"/>
        </w:rPr>
        <w:t xml:space="preserve"> телят, ягнят и поросят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были  типичными для рода Сальмонел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bookmarkStart w:id="8" w:name="_Hlk500311155"/>
      <w:bookmarkEnd w:id="7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Для серологической идентификации выделенных культур пользовались общими и монорецепторными агглютинирующими сыворотками (О и Н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). Результаты типирования 325 культур сальмонелл приведены в таблице 1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ри идентификации 325 культур, выделенных от телят, ягнят, поросят и что к S.typhimurium относятся - 91 (28,1%) культуры, S.dublin – 65 (20,0%), S.abortusоvis – 58 (18,0%), S.choleraesuis – 49 ( 15,1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основной возбудитель сальмонеллеза люде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itid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ется в 10,0 % ( 33 культуры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, на основе изучения  морфологических, биохимических  и антигенных свойств и степени патогенности выделенных культур были отобраны</w:t>
      </w:r>
      <w:r>
        <w:rPr>
          <w:rStyle w:val="2"/>
          <w:rFonts w:eastAsia="Calibri"/>
          <w:color w:val="000000"/>
          <w:sz w:val="28"/>
          <w:szCs w:val="28"/>
        </w:rPr>
        <w:t xml:space="preserve">  штаммы сальмонелл, выделенных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больных, павших</w:t>
      </w:r>
      <w:r>
        <w:rPr>
          <w:rStyle w:val="2"/>
          <w:rFonts w:eastAsia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ят, ягнят и поросят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ubl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teritid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oleraesu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bortus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1. Сероварианты сальмонелл, выделенных от молодняка живот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896"/>
        <w:gridCol w:w="854"/>
        <w:gridCol w:w="900"/>
        <w:gridCol w:w="896"/>
        <w:gridCol w:w="854"/>
        <w:gridCol w:w="900"/>
        <w:gridCol w:w="896"/>
        <w:gridCol w:w="854"/>
        <w:gridCol w:w="900"/>
      </w:tblGrid>
      <w:tr>
        <w:trPr/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Серовары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Теля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  <w:lang w:eastAsia="ko-KR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Ягнята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Поросята</w:t>
            </w:r>
          </w:p>
        </w:tc>
      </w:tr>
      <w:tr>
        <w:trPr/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От боль-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па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фек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л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бо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па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фек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л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бо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па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Из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фек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typhimuri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6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heidilberg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abortusоv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abortusegu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choleraesu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3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dubli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enteritidi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gallinar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anatu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FF0000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28"/>
                <w:szCs w:val="28"/>
                <w:lang w:eastAsia="ko-K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Всего исслед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ных культу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лентность штаммо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bl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nteritidis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oleraesui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bortu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sz w:val="28"/>
          <w:szCs w:val="28"/>
        </w:rPr>
        <w:t xml:space="preserve">,  выделенных от молодняка животных была изучена в опытах на белых мышах (Таб.2)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мыши заражались внутрибрюшинно штаммами сальмонелл в  различных дозах колониеобразующих единиц (КОЕ). Результаты оценивались по выживаемости подопытных живот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пыта показали, что исследуемые культуры обладают достаточно высокой вирулентностью, особенн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т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blin</w:t>
      </w:r>
      <w:r>
        <w:rPr>
          <w:rFonts w:cs="Times New Roman" w:ascii="Times New Roman" w:hAnsi="Times New Roman"/>
          <w:sz w:val="28"/>
          <w:szCs w:val="28"/>
        </w:rPr>
        <w:t xml:space="preserve"> 31, выделенные от телят;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blin</w:t>
      </w:r>
      <w:r>
        <w:rPr>
          <w:rFonts w:cs="Times New Roman" w:ascii="Times New Roman" w:hAnsi="Times New Roman"/>
          <w:sz w:val="28"/>
          <w:szCs w:val="28"/>
        </w:rPr>
        <w:t xml:space="preserve"> 14,</w:t>
      </w:r>
      <w:r>
        <w:rPr>
          <w:rFonts w:eastAsia="Arial Unicode MS" w:cs="Times New Roman" w:ascii="Times New Roman" w:hAnsi="Times New Roman"/>
          <w:sz w:val="28"/>
          <w:szCs w:val="28"/>
          <w:lang w:eastAsia="ko-KR"/>
        </w:rPr>
        <w:t xml:space="preserve"> S.abortusоvis -37</w:t>
      </w:r>
      <w:r>
        <w:rPr>
          <w:rFonts w:cs="Times New Roman" w:ascii="Times New Roman" w:hAnsi="Times New Roman"/>
          <w:sz w:val="28"/>
          <w:szCs w:val="28"/>
        </w:rPr>
        <w:t xml:space="preserve">, выделенные от ягнят;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blin</w:t>
      </w:r>
      <w:r>
        <w:rPr>
          <w:rFonts w:cs="Times New Roman" w:ascii="Times New Roman" w:hAnsi="Times New Roman"/>
          <w:sz w:val="28"/>
          <w:szCs w:val="28"/>
        </w:rPr>
        <w:t xml:space="preserve"> 71,</w:t>
      </w:r>
      <w:r>
        <w:rPr>
          <w:rFonts w:eastAsia="Arial Unicode MS" w:cs="Times New Roman" w:ascii="Times New Roman" w:hAnsi="Times New Roman"/>
          <w:sz w:val="28"/>
          <w:szCs w:val="28"/>
          <w:lang w:eastAsia="ko-KR"/>
        </w:rPr>
        <w:t xml:space="preserve"> S.choleraesuis -51 </w:t>
      </w:r>
      <w:r>
        <w:rPr>
          <w:rFonts w:cs="Times New Roman" w:ascii="Times New Roman" w:hAnsi="Times New Roman"/>
          <w:sz w:val="28"/>
          <w:szCs w:val="28"/>
        </w:rPr>
        <w:t xml:space="preserve"> выделенные от поросят, вызывающ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0% гибель подопытных животных  при доз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Е и выше. </w:t>
      </w:r>
      <w:bookmarkStart w:id="9" w:name="_Hlk500316102"/>
      <w:r>
        <w:rPr>
          <w:rFonts w:cs="Times New Roman" w:ascii="Times New Roman" w:hAnsi="Times New Roman"/>
          <w:sz w:val="28"/>
          <w:szCs w:val="28"/>
        </w:rPr>
        <w:t xml:space="preserve">Во всех опытах проводилось бактериологическое исследование патматериала от павших животных. Постоянно выделялись заражающие культуры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 Вирулентность штаммов сальмонелл, выделенных от телят,ягнят, поросят  в опытах на белых мыш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826"/>
        <w:gridCol w:w="1061"/>
        <w:gridCol w:w="1462"/>
        <w:gridCol w:w="1102"/>
        <w:gridCol w:w="992"/>
        <w:gridCol w:w="1047"/>
        <w:gridCol w:w="114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выдел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мм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Наимено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вание культу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Кол-во живот</w:t>
            </w:r>
          </w:p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ных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Доза заражения (КОЕ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Метод зараж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ни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Результат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Пал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Выж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л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962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% выжи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емости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yphim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iu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В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bl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ня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yphim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iu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В/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 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bl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 xml:space="preserve">S.abortusоvis -37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ося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yphim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iu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k-KZ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bl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S.choleraesuis -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10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vertAlign w:val="superscript"/>
                <w:lang w:eastAsia="ko-KR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/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ko-KR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-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ko-KR"/>
              </w:rPr>
              <w:t>Примечание. Срок наблюдения 15 суток</w:t>
            </w:r>
          </w:p>
        </w:tc>
      </w:tr>
    </w:tbl>
    <w:p>
      <w:pPr>
        <w:pStyle w:val="21"/>
        <w:shd w:fill="auto" w:val="clear"/>
        <w:spacing w:lineRule="auto" w:line="36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  <w:bookmarkStart w:id="10" w:name="_Hlk500317768"/>
      <w:bookmarkStart w:id="11" w:name="_Hlk500317768"/>
    </w:p>
    <w:p>
      <w:pPr>
        <w:pStyle w:val="21"/>
        <w:shd w:fill="auto" w:val="clear"/>
        <w:spacing w:lineRule="auto" w:line="360"/>
        <w:ind w:firstLine="709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>Во всех опытах проводилось бактериологическое исследование патматериалов от павших подопытных животных (телята, ягнята, поросята). Постоянно выделялись заражающие культуры</w:t>
      </w:r>
      <w:r>
        <w:rPr>
          <w:color w:val="000000"/>
          <w:spacing w:val="-2"/>
          <w:sz w:val="28"/>
          <w:szCs w:val="28"/>
        </w:rPr>
        <w:t xml:space="preserve"> сальмонел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зультаты проведенных исследований свидетельствуют о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иологической роли изученных сальмонелл в заболевании телят,</w:t>
      </w:r>
      <w:bookmarkEnd w:id="11"/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гнят, порося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ши исследования показали, что исследуемые штаммы сохранили типичные морфологические, тинкториальные,  культуральные , биохимические, антигенные и патогенные свойства, характерные для соответствующих сероваров сальмонелл. Изучение штам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phimuri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42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ublin</w:t>
      </w:r>
      <w:r>
        <w:rPr>
          <w:rFonts w:cs="Times New Roman" w:ascii="Times New Roman" w:hAnsi="Times New Roman"/>
          <w:sz w:val="28"/>
          <w:szCs w:val="28"/>
        </w:rPr>
        <w:t xml:space="preserve"> 31,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bortus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sz w:val="28"/>
          <w:szCs w:val="28"/>
        </w:rPr>
        <w:t xml:space="preserve"> 37,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holeraesuis</w:t>
      </w:r>
      <w:r>
        <w:rPr>
          <w:rFonts w:cs="Times New Roman" w:ascii="Times New Roman" w:hAnsi="Times New Roman"/>
          <w:sz w:val="28"/>
          <w:szCs w:val="28"/>
        </w:rPr>
        <w:t xml:space="preserve"> 51,   были отобраны, в качестве производственных штаммов, с целью применения их при  разработке  и конструирования инактивированных и живых ( используя метод аттенуации) вакцин  против энтероинфекции сельскохозяйственных животных и птиц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Рахманин П.П., Куликовский А.В. Эпизоотическое  состояние и меры борьбы с сальмонеллезом. //Ветеринария. 1989, №7, С. 40-44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яшев К.Б. Сальмонеллезы жив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х и меры борьбы (рекомендации)//Алматы, 1991. – С.42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нин Ю.Ф. Справочник по инфекционным болезням животных. Ростов-на- Дону, издат. Центр «Март», -2002, -С.437-499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End w:id="9"/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ктор ветеринарных наук, профессор Бияшев Кадыр Бияшевич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6:17:00Z</dcterms:created>
  <dc:creator>кадыр</dc:creator>
  <dc:description/>
  <cp:keywords/>
  <dc:language>en-US</dc:language>
  <cp:lastModifiedBy>Admin</cp:lastModifiedBy>
  <dcterms:modified xsi:type="dcterms:W3CDTF">2018-05-24T16:02:00Z</dcterms:modified>
  <cp:revision>3</cp:revision>
  <dc:subject/>
  <dc:title/>
</cp:coreProperties>
</file>