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Динмух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бет</w:t>
      </w:r>
      <w:r>
        <w:rPr>
          <w:rFonts w:cs="Times New Roman" w:ascii="Times New Roman" w:hAnsi="Times New Roman"/>
          <w:b/>
          <w:sz w:val="28"/>
          <w:szCs w:val="28"/>
        </w:rPr>
        <w:t xml:space="preserve"> Каирбеков (Астана, Казахстана),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адина Самбетбаева (Новосибирск, Россия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ульмира Мырзагалие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ТОЛОГИЧЕСКОЕ МОДЕЛИРОВАНИЕ ПРЕДМЕТНОЙ ОБЛАСТИ НАУЧНЫХ ТРУДОВ ПП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построения онтологической модели данных информационных систем хранения и обработки научных трудов - неотложная и сложная научно-практическая работа. Сложность проблемы определялась, в частности, наличием многих междисциплинарных и междисциплинарных связей и различных целевых систем: ученых, экспертов, бизнесменов, политиков, сотрудников, общественности и конечных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этого исследования является разработка и создание онтологической модели предметной области информационной системы для хранения и обработки научных тру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тология докуме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научных публикаций растет с каждым днем: в Интернете  имеется множество публикаций и электронных библиотек (RINC, Springer, ACM и т. д.). В связи с этим возрастает сложность поиска научных статей по конкретной тематике. Чтобы улучшить качество поиска и скорость, информационные ресурсы должны быть систематизированы и хорошо организованы, пользователю должны быть предоставлены удобные средства навигации и запро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задачи статистической обработки текстовых данных (скрытый семантический поиск) применяются графические и онтологические методы. Каждый из них имеет свои недостатки. Графовые методы не могут применяться к поиску из-за отсутствия очевидных связей между докуме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иска, анализа и классификации, каталогизации и хранения научной информации необходима эффективная консолидация знаний об их содержании и структуре. Для описания документов используют онтологии или метадан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[1] метаданные для документов это данные, описывающие контекст, содержание, структуру документов и управление документами в течение времени. Управление метаданными – неотъемлемая часть управления документами, которая обеспечивает выполнение множества различных функций и ц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з метаданных, создаваемые службами индексирования и поиска, служат для описания онлайновых ресурсов. Другие – служат для описания информационного ресурса (в таких системах как Dublin Core Metadata Set (DC)[2], MARC[3], GILS и т.д.). Третьи – используются для задания месторасположения, анализа, оценки, документирования и т.п. информационного ресур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ллельно с библиотечными системами метаданных развиваются онтологические подходы. Можно конкретизировать понятие онтологии как спецификации некоторой предметной области, которая включает в себя словарь терминов (понятий) предметной области и множество связей между ними, описывающих как эти термины соотносятся между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проектов онтологии разработки документа: онтология KWAR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[4], DoCO (Document Components Ontology)[5], онтологии проекта «docOnto» [6], онтология документа SHOE (Simple HTML Ontology Extensions) [7], документальная онтология исследовательского центра Linked Data DERI [8], онтология проектного документа Muninn [9], каждая из которых имеет свои преимущества и недостатки для решения наш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тология предметной области</w:t>
      </w:r>
    </w:p>
    <w:p>
      <w:pPr>
        <w:pStyle w:val="TextBody"/>
        <w:ind w:left="118" w:right="2208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тология задается в виде базовых понятий и отношений между ними. Иными словами онтология представляется в виде семантической сети, так же как и описание смысла отдельного текстового документа. В таком виде, онтология выступает, как объединение всех семантических представлений текстов из корпуса предметной области в единую сеть.</w:t>
      </w:r>
    </w:p>
    <w:p>
      <w:pPr>
        <w:pStyle w:val="TextBody"/>
        <w:spacing w:lineRule="auto" w:line="360"/>
        <w:ind w:left="118" w:right="-46" w:firstLine="567"/>
        <w:rPr/>
      </w:pPr>
      <w:r>
        <w:rPr>
          <w:rFonts w:eastAsia="Calibri"/>
          <w:sz w:val="28"/>
          <w:szCs w:val="28"/>
          <w:lang w:eastAsia="en-US" w:bidi="ar-SA"/>
        </w:rPr>
        <w:t xml:space="preserve">Предметная область исследований представляет собой информационные ресурсы, относящиеся к научно-исследовательской деятельности преподавателей вузов. Она охватывает разработку теоретических проблем и отражение их в своих публикациях. Каждая публикация имеет аннотацию, для нее указываются: название публикации, фамилии авторов, выходные данные журналов, материалов конференций. </w:t>
      </w:r>
    </w:p>
    <w:p>
      <w:pPr>
        <w:pStyle w:val="TextBody"/>
        <w:spacing w:lineRule="auto" w:line="360"/>
        <w:ind w:left="118" w:right="-46" w:firstLine="567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Решение актуальных задач в области производственной и коммерческой деятельности производится также путем участия в проектах, разработке научно-методических пособий, создания учебников и учебных пособий. Эти исследования могут быть профинансированы из гос.бюджета или финансироваться из других источников. Существуют специальные виды госбюджетных исследований – работы, выполняемые в рамках грантового финансирования МОН РК или отдельных министерств и ведомств. Гранты также выделяются НПО (неправительственными организациями) на проведение научных исследований. </w:t>
      </w:r>
    </w:p>
    <w:p>
      <w:pPr>
        <w:pStyle w:val="TextBody"/>
        <w:spacing w:lineRule="auto" w:line="360"/>
        <w:ind w:left="118" w:right="-46" w:firstLine="567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По всем видам грантовых исследований публикуется отчет. </w:t>
      </w:r>
    </w:p>
    <w:p>
      <w:pPr>
        <w:pStyle w:val="TextBody"/>
        <w:spacing w:lineRule="auto" w:line="360"/>
        <w:ind w:left="118" w:right="-46" w:firstLine="567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В вузах важное значение придается развитию научно-исследовательских работ в инновационных направлениях. При этом работы должны иметь высокую экономическую отдачу и практическую применимость. </w:t>
      </w:r>
    </w:p>
    <w:p>
      <w:pPr>
        <w:pStyle w:val="TextBody"/>
        <w:spacing w:lineRule="auto" w:line="360"/>
        <w:ind w:left="118" w:right="-46" w:firstLine="567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Патентная информация играет особую роль как при получении патентов, так и вообще в развитии техники и создании новых технологий. Описание патентов должно содержать описание используемой технологии, уровень готовности технологии, указание возможных приложений и т.д.</w:t>
      </w:r>
    </w:p>
    <w:p>
      <w:pPr>
        <w:pStyle w:val="TextBody"/>
        <w:spacing w:lineRule="auto" w:line="360"/>
        <w:ind w:left="118" w:right="-46" w:firstLine="567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Из текстового описания предметной области необходимо выделить основные понятия и связи между ними путем выделения слов, сокращений и обозначений, поиска устойчивых словосочетаний, определения грамматических значений слов и др.[10]</w:t>
      </w:r>
    </w:p>
    <w:p>
      <w:pPr>
        <w:pStyle w:val="TextBody"/>
        <w:spacing w:lineRule="auto" w:line="360"/>
        <w:ind w:left="118" w:right="-46" w:firstLine="567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На основании проведенного обследования предметной области можно составить глоссарий (см.табл.1):</w:t>
      </w:r>
    </w:p>
    <w:p>
      <w:pPr>
        <w:pStyle w:val="TextBody"/>
        <w:spacing w:lineRule="auto" w:line="360"/>
        <w:ind w:left="118" w:right="-46" w:firstLine="567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ab/>
        <w:t>Таблица 1 Глоссарий предметной области</w:t>
      </w:r>
    </w:p>
    <w:tbl>
      <w:tblPr>
        <w:tblW w:w="94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46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Тер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Значение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депонир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/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публикация результатов научного исследования в глобальной информационной сети с целью предоставления к нему свободного доступа на некоммерческой основе или же передача их на хранение в специализированные хранилищ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докторанту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формы повышения квалификации лиц с целью подготовки их к соисканию </w:t>
            </w:r>
            <w:hyperlink r:id="rId2">
              <w:r>
                <w:rPr>
                  <w:rStyle w:val="InternetLink"/>
                  <w:rFonts w:eastAsia="Calibri"/>
                  <w:sz w:val="28"/>
                  <w:szCs w:val="28"/>
                  <w:lang w:val="ru-RU" w:eastAsia="en-US" w:bidi="ar-SA"/>
                </w:rPr>
                <w:t>учёных степеней</w:t>
              </w:r>
            </w:hyperlink>
            <w:r>
              <w:rPr>
                <w:rFonts w:eastAsia="Calibri"/>
                <w:sz w:val="28"/>
                <w:szCs w:val="28"/>
                <w:lang w:val="ru-RU" w:eastAsia="en-US" w:bidi="ar-SA"/>
              </w:rPr>
              <w:t>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  <w:lang w:val="ru-RU" w:eastAsia="en-US" w:bidi="ar-SA"/>
                </w:rPr>
                <w:t>докторa наук</w:t>
              </w:r>
            </w:hyperlink>
            <w:r>
              <w:rPr>
                <w:rFonts w:eastAsia="Calibri"/>
                <w:sz w:val="28"/>
                <w:szCs w:val="28"/>
                <w:lang w:val="ru-RU" w:eastAsia="en-US" w:bidi="ar-SA"/>
              </w:rPr>
              <w:t>; специализированное подразделение 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  <w:lang w:val="ru-RU" w:eastAsia="en-US" w:bidi="ar-SA"/>
                </w:rPr>
                <w:t>вуза</w:t>
              </w:r>
            </w:hyperlink>
            <w:r>
              <w:rPr>
                <w:rFonts w:eastAsia="Calibri"/>
                <w:sz w:val="28"/>
                <w:szCs w:val="28"/>
                <w:lang w:val="ru-RU" w:eastAsia="en-US" w:bidi="ar-SA"/>
              </w:rPr>
              <w:t> или научно-исследовательского учреждения по подготовке преподавательских и научных кадров высокой квалификации — </w:t>
            </w:r>
            <w:hyperlink r:id="rId5">
              <w:r>
                <w:rPr>
                  <w:rStyle w:val="InternetLink"/>
                  <w:rFonts w:eastAsia="Calibri"/>
                  <w:sz w:val="28"/>
                  <w:szCs w:val="28"/>
                  <w:lang w:val="ru-RU" w:eastAsia="en-US" w:bidi="ar-SA"/>
                </w:rPr>
                <w:t>докторов наук</w:t>
              </w:r>
            </w:hyperlink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иннов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это внедренное новшество обладающее высокой эффективностью. 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исслед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поиск новых знаний или систематическое расследование с целью установления фактов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исследов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научный сотрудник в любой области науки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книг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вещь, предмет, носитель или «средство регистрации», фиксации определенного идеологического, научного, художественного и т.п. содержания, как произведение письменности или печати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методические разработки/рекоменд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вспомогательная информация, определяющая план изложения результатов научных исследований в конкретной области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1</w:t>
      </w:r>
    </w:p>
    <w:tbl>
      <w:tblPr>
        <w:tblW w:w="94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46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Тер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Значение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монограф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/>
            </w:pPr>
            <w:hyperlink r:id="rId6">
              <w:r>
                <w:rPr>
                  <w:rStyle w:val="InternetLink"/>
                  <w:rFonts w:eastAsia="Calibri"/>
                  <w:sz w:val="28"/>
                  <w:szCs w:val="28"/>
                  <w:lang w:val="ru-RU" w:eastAsia="en-US" w:bidi="ar-SA"/>
                </w:rPr>
                <w:t>научный</w:t>
              </w:r>
            </w:hyperlink>
            <w:r>
              <w:rPr>
                <w:rFonts w:eastAsia="Calibri"/>
                <w:sz w:val="28"/>
                <w:szCs w:val="28"/>
                <w:lang w:val="ru-RU" w:eastAsia="en-US" w:bidi="ar-SA"/>
              </w:rPr>
              <w:t> труд в виде книги суглублённым изучением одной темы или нескольких тесно связанных между собой тем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научно-технический отч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источник научно-технической информации, необходимый для дальнейшего развития науки и техники, внедрения их достижений в производство и для усовершенствования технологических процессов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Calibri"/>
                <w:lang w:val="ru-RU" w:eastAsia="en-US" w:bidi="ar-SA"/>
              </w:rPr>
              <w:instrText xml:space="preserve"> HYPERLINK "http://childandsociety.ru/ojs/index.php/cas/about/submissions" \l "onlineSubmissions"</w:instrText>
            </w:r>
            <w:r>
              <w:rPr>
                <w:rStyle w:val="InternetLink"/>
                <w:sz w:val="28"/>
                <w:szCs w:val="28"/>
                <w:rFonts w:eastAsia="Calibri"/>
                <w:lang w:val="ru-RU" w:eastAsia="en-US" w:bidi="ar-SA"/>
              </w:rPr>
              <w:fldChar w:fldCharType="separate"/>
            </w:r>
            <w:r>
              <w:rPr>
                <w:rStyle w:val="InternetLink"/>
                <w:rFonts w:eastAsia="Calibri"/>
                <w:sz w:val="28"/>
                <w:szCs w:val="28"/>
                <w:lang w:val="ru-RU" w:eastAsia="en-US" w:bidi="ar-SA"/>
              </w:rPr>
              <w:t>научная стать</w:t>
            </w:r>
            <w:r>
              <w:rPr>
                <w:rStyle w:val="InternetLink"/>
                <w:sz w:val="28"/>
                <w:szCs w:val="28"/>
                <w:rFonts w:eastAsia="Calibri"/>
                <w:lang w:val="ru-RU" w:eastAsia="en-US" w:bidi="ar-SA"/>
              </w:rPr>
              <w:fldChar w:fldCharType="end"/>
            </w: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публикация, посвященная тематике диссертационного труда, или отдельного научного исследования, имеющая цельный и законченный вид, целью которой является отражение научных результатов, требующих развернутой аргументации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научный реферат (автореферат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краткое изложение автором содержания научного исследования диссертационной работы перед представлением ее к защите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область исследов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/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Полный </w:t>
            </w:r>
            <w:hyperlink r:id="rId7">
              <w:r>
                <w:rPr>
                  <w:rStyle w:val="InternetLink"/>
                  <w:rFonts w:eastAsia="Calibri"/>
                  <w:sz w:val="28"/>
                  <w:szCs w:val="28"/>
                  <w:lang w:val="ru-RU" w:eastAsia="en-US" w:bidi="ar-SA"/>
                </w:rPr>
                <w:t>набор</w:t>
              </w:r>
            </w:hyperlink>
            <w:r>
              <w:rPr>
                <w:rFonts w:eastAsia="Calibri"/>
                <w:sz w:val="28"/>
                <w:szCs w:val="28"/>
                <w:lang w:val="ru-RU" w:eastAsia="en-US" w:bidi="ar-SA"/>
              </w:rPr>
              <w:t> рассматриваемых предметов в данном исследовании, обсуждении или эксперименте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патен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документ, свидетельствующий право изобретателя на его изобретение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публик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предание гласности, раскрытие какой-либо информации. Или: единая по форме и содержанию работу, преданную публикации (опублико- ванную)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стать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единая по форме и содержанию работа, преданная публикации (опубликованную)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технолог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0" w:right="-46" w:hanging="0"/>
              <w:rPr>
                <w:rFonts w:eastAsia="Calibri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sz w:val="28"/>
                <w:szCs w:val="28"/>
                <w:lang w:val="ru-RU" w:eastAsia="en-US" w:bidi="ar-SA"/>
              </w:rPr>
              <w:t>любое средство, с помощью которого входящие в производство элементы преобразуются в выходящие; она охватывает машины, механизмы и инструменты, навыки и знания</w:t>
            </w:r>
          </w:p>
        </w:tc>
      </w:tr>
    </w:tbl>
    <w:p>
      <w:pPr>
        <w:pStyle w:val="TextBody"/>
        <w:spacing w:lineRule="auto" w:line="360"/>
        <w:ind w:left="118" w:right="-46" w:firstLine="567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ая концептуализация предметной области позволяет вычленить область знаний, относящуюся к научным трудам преподавателей вуза, а также вычленить отдельные объекты предметной области (автор, публикация, патент и т.д.) и отношения между объектами, а затем построить физическую моде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67400" cy="449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 Схема базы данных научных тру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РК ГОСТ Р ИСО 23081-1-2010 «Информация и документация. Процессы управления записями. Метаданные для записей. Часть 1. Принципы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ublin Core Metadata Element Set, Version 1.1. // Metadata Dublin Core. [Электронный ресурс] [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ublincore.org/documents/dces/</w:t>
        </w:r>
      </w:hyperlink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borah A. Fritz and Richard Fritz. MARC21 for Everyone: a practical guide. The American Library Association, 2003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cument Ontology. // The KWARK Research Group. [Электронный ресурс] [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warc.info/projects/docOnto/</w:t>
        </w:r>
      </w:hyperlink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lexandru Constantin, Silvio Peroni, Steve Pettifer, David Shotton, </w:t>
      </w:r>
      <w:r>
        <w:rPr>
          <w:rFonts w:cs="Times New Roman" w:ascii="Times New Roman" w:hAnsi="Times New Roman"/>
          <w:sz w:val="28"/>
          <w:szCs w:val="28"/>
        </w:rPr>
        <w:t xml:space="preserve">Fabio Vitali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The document components ontology (DoCO)</w:t>
        </w:r>
      </w:hyperlink>
      <w:r>
        <w:rPr>
          <w:rFonts w:cs="Times New Roman" w:ascii="Times New Roman" w:hAnsi="Times New Roman"/>
          <w:sz w:val="28"/>
          <w:szCs w:val="28"/>
        </w:rPr>
        <w:t>// Semantic web, v.7, N2, P.167-18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NXML/DocumentOntology [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thweb.org/wiki/CNXML/DocumentOntolog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]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HOE. Document Ontology (draft). // Computer science university of Maryland. [Электронный ресурс] [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s.umd.edu/projects/plus/SHOE/onts/docmnt1.0.html</w:t>
        </w:r>
      </w:hyperlink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Varma P. Project Documents Ontology [Электронный ресурс]. [Режим доступа: 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ca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r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d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Muninn Documents Ontology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. </w:t>
      </w:r>
      <w:r>
        <w:rPr>
          <w:rFonts w:cs="Times New Roman" w:ascii="Times New Roman" w:hAnsi="Times New Roman"/>
          <w:sz w:val="28"/>
          <w:szCs w:val="28"/>
        </w:rPr>
        <w:t xml:space="preserve">[Режим доступа:  </w:t>
      </w:r>
      <w:hyperlink r:id="rId15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df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muninn</w:t>
        </w:r>
        <w:r>
          <w:rPr>
            <w:rStyle w:val="InternetLink"/>
            <w:rFonts w:cs="Times New Roman" w:ascii="Times New Roman" w:hAnsi="Times New Roman"/>
            <w:sz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project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ontologies</w:t>
        </w:r>
        <w:r>
          <w:rPr>
            <w:rStyle w:val="InternetLink"/>
            <w:rFonts w:cs="Times New Roman" w:ascii="Times New Roman" w:hAnsi="Times New Roman"/>
            <w:sz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</w:rPr>
        <w:t xml:space="preserve"> ]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тологии и тезаурусы. Учебное пособие. Соловьев В.Д., Добров Б.В., Иванов В.В., Лукашевич Н.В. - Казань, Москва, 2006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Научный руководитель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андидат физико-математических наук Айткожа Жанкельды Жуматаеви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ymbol" w:cs="Symbol"/>
      <w:w w:val="99"/>
      <w:sz w:val="22"/>
      <w:szCs w:val="22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W">
    <w:name w:val="w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8" w:hanging="0"/>
      <w:jc w:val="both"/>
    </w:pPr>
    <w:rPr>
      <w:rFonts w:ascii="Times New Roman" w:hAnsi="Times New Roman" w:eastAsia="Times New Roman" w:cs="Times New Roman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065" w:hanging="283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9;&#1095;&#1105;&#1085;&#1072;&#1103;_&#1089;&#1090;&#1077;&#1087;&#1077;&#1085;&#1100;" TargetMode="External"/><Relationship Id="rId3" Type="http://schemas.openxmlformats.org/officeDocument/2006/relationships/hyperlink" Target="https://ru.wikipedia.org/wiki/&#1044;&#1086;&#1082;&#1090;&#1086;&#1088;_&#1085;&#1072;&#1091;&#1082;" TargetMode="External"/><Relationship Id="rId4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5" Type="http://schemas.openxmlformats.org/officeDocument/2006/relationships/hyperlink" Target="https://ru.wikipedia.org/wiki/&#1044;&#1086;&#1082;&#1090;&#1086;&#1088;_&#1085;&#1072;&#1091;&#1082;" TargetMode="External"/><Relationship Id="rId6" Type="http://schemas.openxmlformats.org/officeDocument/2006/relationships/hyperlink" Target="https://dic.academic.ru/dic.nsf/ruwiki/1628" TargetMode="External"/><Relationship Id="rId7" Type="http://schemas.openxmlformats.org/officeDocument/2006/relationships/hyperlink" Target="http://psychology_dictionary.academic.ru/4433/&#1053;&#1040;&#1041;&#1054;&#1056;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dublincore.org/documents/dces/" TargetMode="External"/><Relationship Id="rId10" Type="http://schemas.openxmlformats.org/officeDocument/2006/relationships/hyperlink" Target="http://kwarc.info/projects/docOnto/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http://mathweb.org/wiki/CNXML/DocumentOntology" TargetMode="External"/><Relationship Id="rId13" Type="http://schemas.openxmlformats.org/officeDocument/2006/relationships/hyperlink" Target="http://www.cs.umd.edu/projects/plus/SHOE/onts/docmnt1.0.html" TargetMode="External"/><Relationship Id="rId14" Type="http://schemas.openxmlformats.org/officeDocument/2006/relationships/hyperlink" Target="http://vocab.deri.ie/pdo" TargetMode="External"/><Relationship Id="rId15" Type="http://schemas.openxmlformats.org/officeDocument/2006/relationships/hyperlink" Target="http://rdf.muninn-project.org/ontologies/documents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22:12:00Z</dcterms:created>
  <dc:creator>Saule</dc:creator>
  <dc:description/>
  <cp:keywords/>
  <dc:language>en-US</dc:language>
  <cp:lastModifiedBy>Admin</cp:lastModifiedBy>
  <dcterms:modified xsi:type="dcterms:W3CDTF">2018-05-14T10:20:00Z</dcterms:modified>
  <cp:revision>43</cp:revision>
  <dc:subject/>
  <dc:title/>
</cp:coreProperties>
</file>