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kk-KZ"/>
        </w:rPr>
        <w:t>аззат</w:t>
      </w:r>
      <w:r>
        <w:rPr>
          <w:b/>
          <w:sz w:val="28"/>
          <w:szCs w:val="28"/>
        </w:rPr>
        <w:t xml:space="preserve"> Алдибаева, Ж</w:t>
      </w:r>
      <w:r>
        <w:rPr>
          <w:b/>
          <w:sz w:val="28"/>
          <w:szCs w:val="28"/>
          <w:lang w:val="kk-KZ"/>
        </w:rPr>
        <w:t xml:space="preserve">аныл </w:t>
      </w:r>
      <w:r>
        <w:rPr>
          <w:b/>
          <w:sz w:val="28"/>
          <w:szCs w:val="28"/>
        </w:rPr>
        <w:t>Керимова</w:t>
      </w:r>
    </w:p>
    <w:p>
      <w:pPr>
        <w:pStyle w:val="Normal"/>
        <w:ind w:right="423" w:hanging="0"/>
        <w:jc w:val="right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(Казахстан, г. Алматы)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25" w:hanging="0"/>
        <w:jc w:val="center"/>
        <w:rPr/>
      </w:pPr>
      <w:r>
        <w:rPr>
          <w:b/>
          <w:sz w:val="28"/>
          <w:szCs w:val="28"/>
        </w:rPr>
        <w:t>РЕШЕНИЕ ЗАДАЧИ ПОГРАНИЧЕНОГО СЛОЯ</w:t>
      </w:r>
    </w:p>
    <w:p>
      <w:pPr>
        <w:pStyle w:val="Normal"/>
        <w:spacing w:lineRule="auto" w:line="36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ЬЮТОНОВСКИХ ЖИДКОСТЕЙ ВАРИАЦИОННЫМ МЕТОДОМ</w:t>
      </w:r>
    </w:p>
    <w:p>
      <w:pPr>
        <w:pStyle w:val="Normal"/>
        <w:spacing w:lineRule="auto" w:line="360"/>
        <w:ind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Рассмотрим стационарное двумерное течение неньютоновских (степенных) жидкостей в пограничном слое плоской пластины. Набегающий поток будем считать однородным и движущимся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  <w:szCs w:val="28"/>
        </w:rPr>
        <w:t xml:space="preserve">.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правим вдоль пластин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перпендикулярно к ней. Начало координат поместим  на передней кромке пластины.</w:t>
      </w:r>
      <w:r>
        <w:rPr>
          <w:sz w:val="28"/>
          <w:szCs w:val="28"/>
          <w:lang w:val="kk-KZ"/>
        </w:rPr>
        <w:t xml:space="preserve"> При этом течение описывается системой уравнений: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423" w:hanging="0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kk-KZ"/>
        </w:rPr>
        <w:t xml:space="preserve">                               </w:t>
      </w:r>
      <w:r>
        <w:rPr>
          <w:sz w:val="28"/>
          <w:szCs w:val="28"/>
          <w:lang w:val="kk-KZ"/>
        </w:rPr>
        <w:t>(1)</w:t>
      </w:r>
    </w:p>
    <w:p>
      <w:pPr>
        <w:pStyle w:val="Normal"/>
        <w:spacing w:lineRule="auto" w:line="360"/>
        <w:ind w:right="423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с  граничными условиями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ind w:right="423" w:hanging="0"/>
        <w:jc w:val="both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 xml:space="preserve">при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kk-KZ"/>
        </w:rPr>
        <w:t xml:space="preserve">                           (2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 xml:space="preserve">при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подход к решению подобной задачи методом локального потенциала или возрастания общей энтропии  приводит к рассмотрению следующей системы, близкой к стационарному состоянию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(3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 первое уравнение  системы (3)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а второе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лученные результаты сложим.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ind w:right="423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u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v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(4)</w:t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  <w:lang w:val="kk-KZ"/>
        </w:rPr>
        <w:t xml:space="preserve"> определена в прямоугольной  област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kk-KZ"/>
        </w:rPr>
        <w:t xml:space="preserve"> Тогд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d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kk-KZ"/>
        </w:rPr>
        <w:t xml:space="preserve">                               </w:t>
      </w:r>
      <w:r>
        <w:rPr>
          <w:sz w:val="28"/>
          <w:szCs w:val="28"/>
          <w:lang w:val="kk-KZ"/>
        </w:rPr>
        <w:t>(5)</w:t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дынтегральную функцию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kk-KZ"/>
        </w:rPr>
        <w:t xml:space="preserve">  преобразуем к виду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(6)</w:t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по частям и применяя  теорему Остроградского о дивергенции,  уравнение (5) преобразуем к виду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en-US"/>
        </w:rPr>
        <w:t>(7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де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ind w:right="423" w:hanging="0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- граница област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Легко заменить, что уравнение (7) приобратает определенный  физический смысл, если воспользоваться принципом локального потенциала. При этом все состоящие  скорости в (7),  как коэффициенты при производных  по времени, вычисляются при стационарном   состоянии.  Такая операция позволяет вынести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за  знак интеграла, так как  граница области не зависит от времени. Величина  интеграла может уменьшаться со временем, в стационарном  состоянии течение в пограничном слое соответствует минимуму  функционал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x</m:t>
            </m:r>
            <m:r>
              <w:rPr>
                <w:rFonts w:ascii="Cambria Math" w:hAnsi="Cambria Math"/>
              </w:rPr>
              <m:t xml:space="preserve">+</m:t>
            </m:r>
          </m:e>
        </m:eqArr>
      </m:oMath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en-US"/>
        </w:rPr>
        <w:t>(9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/>
        </m:sSup>
      </m:oMath>
      <w:r>
        <w:rPr>
          <w:sz w:val="28"/>
          <w:szCs w:val="28"/>
        </w:rPr>
        <w:t xml:space="preserve">-возрастание общей энтропии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-скорость возрастания общей энтропии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и скоростей зададим в виде:</w:t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-неизвестная пок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-производная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показать, что функции (10) и (11) удовлетворяют как уравнению неразрывности,  так и граничным условиям (2),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Следу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, для функционала Е имеем следующее выражени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{"/>
                        <m:endChr m:val="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den>
                            </m:f>
                          </m:sup>
                        </m:sSup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den>
                    </m:f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den>
                    </m:f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den>
                    </m:f>
                  </m:sup>
                </m:sSup>
              </m:e>
            </m:d>
            <m:r>
              <w:rPr>
                <w:rFonts w:ascii="Cambria Math" w:hAnsi="Cambria Math"/>
              </w:rPr>
              <m:t xml:space="preserve">]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den>
                                </m:f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eqArr>
      </m:oMath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(12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вариа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/>
        </m:sSup>
      </m:oMath>
      <w:r>
        <w:rPr>
          <w:sz w:val="28"/>
          <w:szCs w:val="28"/>
        </w:rPr>
        <w:t xml:space="preserve">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сохраняя неизменно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d>
                        <m:dPr>
                          <m:begChr m:val="{"/>
                          <m:endChr m:val="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δ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δ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δf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den>
                      </m:f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]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den>
                                  </m:f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 и многократно интегрируя, получим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авнивая вариа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/>
        </m:sSup>
      </m:oMath>
      <w:r>
        <w:rPr>
          <w:sz w:val="28"/>
          <w:szCs w:val="28"/>
        </w:rPr>
        <w:t xml:space="preserve"> нулю для всех допустимых вариа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8"/>
          <w:szCs w:val="28"/>
        </w:rPr>
        <w:t>, имеем уравнение  Эйлера-Лагранж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При этом функция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олжна быть положительной. Действительно,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можно записа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,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e>
                      </m:d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что противоречит выполнению условия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d>
              </m:den>
            </m:f>
          </m:sup>
        </m:sSup>
      </m:oMath>
      <w:r>
        <w:rPr>
          <w:sz w:val="28"/>
          <w:szCs w:val="28"/>
        </w:rPr>
        <w:t xml:space="preserve"> всегда положительна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задача сводится к решению обыкновенного дифференциального уравнения (14) при услов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ля сравнения приближенного решения (8)-(9) с точным полученным интегрированием уравнения  (14), рассмотрен частный случай, к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(непроницаемая пластинка)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ньютоновская жидкость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севдопластичная жидкость )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уравнения (14) в этом случае является выражени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 этом решение (10) имеет вид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η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η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η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</w:rPr>
        <w:t>(16)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en-US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027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 1. Сравнение приближенного решение (16)  с точным где пунктирная  линия приближенное решения (16), сплошная –точное 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28825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Сравнение приближенного решения (16) с точным  для  случая проницаемой пластин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заключение отметим, что указанный вариационный  метод дает профиль скоростей, который зависит от реологического индек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, что подобно зависимости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в случае точного  численного решения. Таким образом, данный метод имеет определенное преимущество по сравнению  с методом Кармана-Польгаузена, поскольку дает форму решения, в точности удовлетворяющую тем  же граничным условиям,  что и численное. Точность повышается по мере  умень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kk-KZ"/>
        </w:rPr>
        <w:t>Значительное  преимущество данного метода состоит в том, что он дает аналитическое выражение для  профиля скорости, т.е. приводит к решению в такой форме, которой оперировать легче, чем например, решением в рядах  Блазиуса или численным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right="42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720" w:right="423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ерковский Б.М.,</w:t>
      </w:r>
      <w:r>
        <w:rPr>
          <w:sz w:val="28"/>
          <w:szCs w:val="28"/>
        </w:rPr>
        <w:t xml:space="preserve"> Шульман Э.П. // Пограничный слой неньютоновских жидкостей. –  Минск 1966,-158 с.</w:t>
      </w:r>
    </w:p>
    <w:p>
      <w:pPr>
        <w:pStyle w:val="Normal"/>
        <w:numPr>
          <w:ilvl w:val="0"/>
          <w:numId w:val="1"/>
        </w:numPr>
        <w:spacing w:lineRule="auto" w:line="360"/>
        <w:ind w:left="720" w:right="423" w:hanging="360"/>
        <w:jc w:val="both"/>
        <w:rPr/>
      </w:pPr>
      <w:r>
        <w:rPr>
          <w:sz w:val="28"/>
          <w:szCs w:val="28"/>
        </w:rPr>
        <w:t>Шехтер Р. // Вариационные методы в инженерных расчетах. –М.: Мир, 1971.- 112 с.</w:t>
      </w:r>
    </w:p>
    <w:p>
      <w:pPr>
        <w:pStyle w:val="Normal"/>
        <w:spacing w:lineRule="auto" w:line="360"/>
        <w:ind w:left="1069"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26:00Z</dcterms:created>
  <dc:creator>777</dc:creator>
  <dc:description/>
  <cp:keywords/>
  <dc:language>en-US</dc:language>
  <cp:lastModifiedBy>Admin</cp:lastModifiedBy>
  <cp:lastPrinted>2010-06-14T22:18:00Z</cp:lastPrinted>
  <dcterms:modified xsi:type="dcterms:W3CDTF">2014-01-29T08:26:00Z</dcterms:modified>
  <cp:revision>2</cp:revision>
  <dc:subject/>
  <dc:title>РЕШЕНИЕ  ЗАДАЧИ  ПОГРАНИЧЕНОГО  СЛОЯ </dc:title>
</cp:coreProperties>
</file>