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ристина Шавель, Олена Турчин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Львів, Україна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lang w:val="uk-UA"/>
        </w:rPr>
        <w:t xml:space="preserve">ДО ПИТАННЯ ПРО ФІЗИЧНУ РЕАБІЛІТАЦІЮ ДІТЕЙ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lang w:val="uk-UA"/>
        </w:rPr>
        <w:t xml:space="preserve">МОЛОДШОГО ШКІЛЬНОГО ВІКУ З ВАДАМИ СЛУХУ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lang w:val="uk-UA"/>
        </w:rPr>
        <w:t xml:space="preserve">Актуальність: </w:t>
      </w:r>
      <w:r>
        <w:rPr>
          <w:rFonts w:cs="Times New Roman" w:ascii="Times New Roman" w:hAnsi="Times New Roman"/>
          <w:sz w:val="28"/>
          <w:szCs w:val="28"/>
          <w:lang w:val="uk-UA"/>
        </w:rPr>
        <w:t>Реформування освіти в Україні у напрямі розгортання інклюзивних тенденцій передбачає реалізацію дитиноцентрованої парадигми, яка є визначальною у процесі оновлення вітчизняної освітньої системи. Сучасна система освіти має передбачати створення таких умов, за яких дитина з особливими освітніми потребами отримає можливість сформувати власні особисті цінності, реалізувати власну життєву програму [11, с. 59]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дітей з вадами слуху, на жаль, не зменшується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 даними Всесвітньої організації охорони здоров’я (ВООЗ) на березень 2015 року у світі налічується понад 360 мільйонів людей з деривацією слуху (понад 5 % населення світу), з них 32 мільйони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і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прогнозом ВООЗ, до 2020 року порушення суху будуть мати б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изьк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0 % населення 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5, с. 6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діагностики, лікування і профілактики порушень органів слуху в дитячому віці і пов’язаних з цим вторинних відхилень є актуальною проблемою, оскільки слухова функція має провідне значення в розвитку мови, а слуховий аналізатор є одним із основних каналів, який несе дитині інформацію про навколишній світ [6, с. 3, 12, с. 16]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ією з головних проблем сучасної спеціальної освіти є пошук нових підходів, форм, методів навчання і виховання, які б відповідали можливостям та потребам цих дітей і сприяли розвитку їх талантів, розумових і фізичних здібностей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оцінний розвиток дітей, що мають порушення слуху, неможливий без фізичного виховання, яке забезпечує не лише необхідний рівень фізичного розвитку, але і корекцію відхилень різних сфер діяльності. Фізичні вправи і спорт є основним засобом в корекції і компенсації рухової сфери, в підвищенні функціональних можливостей організму [1, с. 50, 3, с. 14, 7, с. 77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ко-методичні основи корекції рухової сфери дітей зі зниженим слухом засобами фізичного виховання стали результатом праці І.М. Ляхової [10, с. 24]. І.В. Хмельницькою розроблені основні положення, завдання і методи корекції фізичного стану дітей з вадами слуху засобами фізичного виховання [13, с. 1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ст фізичного виховання школярів із порушенням слуху та його вплив на їх соціальну інтеграцію вивчав І.П. Випасняк [2, с. 15]. Н. П. Лещій (2004) розробила методику розвитку координації рухів глухих підлітків [9, с. 6]; Я. В. Крет (2000) [1, с. 51] розглядала питання корекції психофізичного розвитку дітей з вадами слуху старшого дошкільного віку. Рання діагностика психомоторної функції дає змогу отримати відомості про рівень фізичного стану, фізичної підготовленості, рухової активності, особливостей розумової й фізичної працездатності дітей зі зниженим слухом (І. П. Випасняк, 2007; Х. Є. Гурінович, 2006; О. В. Колишкін, 2004 та ін.) [2, с. 15, 4, с. 2, 8, с. 2].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шук ефективних засобів та методів фізичного виховання, які б сприяли кращій фізичній реабілітації дітей з вадами слуху спонукали нас до творчого вирішення вказаних проблем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A"/>
          <w:sz w:val="28"/>
          <w:szCs w:val="28"/>
          <w:lang w:val="uk-UA"/>
        </w:rPr>
        <w:t xml:space="preserve">Метою нашої роботи буде: </w:t>
      </w: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  <w:t xml:space="preserve">розробити методику фізичної реабілітації дітей молодшого шкільного віку з вадами слуху на основі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 засобів фізичного виховання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 w:before="0" w:after="0"/>
        <w:ind w:firstLine="720"/>
        <w:rPr>
          <w:rFonts w:ascii="Times New Roman" w:hAnsi="Times New Roman" w:cs="Times New Roman"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lang w:val="uk-UA"/>
        </w:rPr>
        <w:t>Завдання:</w:t>
      </w:r>
    </w:p>
    <w:p>
      <w:pPr>
        <w:pStyle w:val="Normal"/>
        <w:tabs>
          <w:tab w:val="clear" w:pos="708"/>
          <w:tab w:val="left" w:pos="426" w:leader="none"/>
          <w:tab w:val="left" w:pos="11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ити та проаналізувати сучасний стан проблеми фізичного виховання дітей молодшого шкільного віку з вадами слуху. </w:t>
      </w:r>
    </w:p>
    <w:p>
      <w:pPr>
        <w:pStyle w:val="Normal"/>
        <w:tabs>
          <w:tab w:val="clear" w:pos="708"/>
          <w:tab w:val="left" w:pos="426" w:leader="none"/>
          <w:tab w:val="left" w:pos="11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явити особливості фізичного розвитку, соматичного здоров’я, фізичної працездатності, енергозабезпечення дітей молодшого шкільного віку з вадами слуху.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ити та експериментально обґрунтувати методику фізичної реабілітації </w:t>
      </w: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  <w:t xml:space="preserve">дітей молодшого шкільного віку з вадами слуху на основі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м засобів фізичного вихованн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A"/>
          <w:sz w:val="28"/>
          <w:szCs w:val="28"/>
          <w:lang w:val="uk-UA"/>
        </w:rPr>
        <w:t>Об’єкт дослідження</w:t>
      </w: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  <w:t>: засоби фізичного виховання для дітей молодшого шкільного віку з вадами слух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A"/>
          <w:sz w:val="28"/>
          <w:szCs w:val="28"/>
          <w:lang w:val="uk-UA"/>
        </w:rPr>
        <w:t>Предмет дослідження:</w:t>
      </w: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  <w:t xml:space="preserve"> фізична реабілітація дітей молодшого шкільного віку в процесі фізичного вихованн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озв’язання поставлених завдань нами будуть використані наступн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lang w:val="uk-UA"/>
        </w:rPr>
        <w:t>методи досліджень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чний аналіз та узагальнення літературних джерел за темою дослідження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  <w:t xml:space="preserve">Антропометричні дослідження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соматичного здоров’я за методикою Г. Л. Апанасенко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фізичної працездатності за методикою визначення індексу Гарвардського степ-тесту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рівня екскреції креатиніну та фосфору з сечею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A"/>
          <w:sz w:val="28"/>
          <w:szCs w:val="28"/>
          <w:lang w:val="uk-UA"/>
        </w:rPr>
      </w:pPr>
      <w:bookmarkStart w:id="0" w:name="_gjdgxs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Методи математичної статисти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я дослідж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ослідження будуть проводитися на базі 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ьної школи-інтернату №101 м. Львова</w:t>
      </w:r>
      <w:r>
        <w:rPr>
          <w:rFonts w:cs="Times New Roman" w:ascii="Times New Roman" w:hAnsi="Times New Roman"/>
          <w:sz w:val="28"/>
          <w:lang w:val="uk-UA"/>
        </w:rPr>
        <w:t xml:space="preserve"> та</w:t>
      </w:r>
      <w:r>
        <w:rPr>
          <w:rFonts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кафедри біохімії та гігієни Львівського державного університету фізичної культури із залученням 60 дітей з вадами слуху 9-10 років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ення буде проводитись у ІІІ етапи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 етап (жовтень – грудень 2017 р.) – теоретичний аналіз та узагальнення літературних джерел за даною проблемою, написання І розділу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II етап (січень 2017 р.– листопад 2018 р.) – обстеження дітей вказаного віку. Розробка та експериментальна перевірка методики фізичної реабілітації </w:t>
      </w: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  <w:t xml:space="preserve">дітей молодшого шкільного віку з вадами слуху на основі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м засобів фізичного виховання.</w:t>
      </w:r>
    </w:p>
    <w:p>
      <w:pPr>
        <w:pStyle w:val="2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II етап (листопад 2018–січень 2019 р.) – обробка та узагальнення отриманих результатів дослідження, оформлення магістерської роботи.</w:t>
      </w:r>
    </w:p>
    <w:p>
      <w:pPr>
        <w:pStyle w:val="TextBody"/>
        <w:ind w:right="-6" w:firstLine="720"/>
        <w:rPr>
          <w:rFonts w:ascii="Times New Roman CYR" w:hAnsi="Times New Roman CYR" w:cs="Times New Roman CYR"/>
          <w:szCs w:val="28"/>
        </w:rPr>
      </w:pPr>
      <w:r>
        <w:rPr>
          <w:b/>
          <w:szCs w:val="28"/>
        </w:rPr>
        <w:t xml:space="preserve">Очікувані результати: </w:t>
      </w:r>
      <w:r>
        <w:rPr/>
        <w:t xml:space="preserve">буде розроблена </w:t>
      </w:r>
      <w:r>
        <w:rPr>
          <w:color w:val="00000A"/>
          <w:szCs w:val="28"/>
        </w:rPr>
        <w:t xml:space="preserve">методика фізичної реабілітації дітей молодшого шкільного віку з вадами слуху на основі </w:t>
      </w:r>
      <w:r>
        <w:rPr>
          <w:szCs w:val="28"/>
        </w:rPr>
        <w:t xml:space="preserve">використання засобів фізичного виховання. </w:t>
      </w:r>
    </w:p>
    <w:p>
      <w:pPr>
        <w:pStyle w:val="TextBody"/>
        <w:ind w:right="-6" w:firstLine="720"/>
        <w:rPr>
          <w:szCs w:val="28"/>
          <w:lang w:val="en-US"/>
        </w:rPr>
      </w:pPr>
      <w:r>
        <w:rPr>
          <w:b/>
          <w:szCs w:val="28"/>
        </w:rPr>
        <w:t xml:space="preserve">Практичне значення нашої роботи </w:t>
      </w:r>
      <w:r>
        <w:rPr/>
        <w:t xml:space="preserve">полягатиме в тому, що буде розроблена </w:t>
      </w:r>
      <w:r>
        <w:rPr>
          <w:color w:val="00000A"/>
          <w:szCs w:val="28"/>
        </w:rPr>
        <w:t xml:space="preserve">методика фізичної реабілітації дітей молодшого шкільного віку з вадами слуху на основі </w:t>
      </w:r>
      <w:r>
        <w:rPr>
          <w:szCs w:val="28"/>
        </w:rPr>
        <w:t xml:space="preserve">використання засобів фізичного виховання; удосконалено процес фізичного виховання дітей молодшого шкільного віку з вадами слуху; визначено параметри морфо-функціонального стану, соматичного здоров’я, фізичної працездатності дітей 9-10 років з вадами слуху, що поглибить знання про фізичні можливості цієї категорії дітей. </w:t>
      </w:r>
    </w:p>
    <w:p>
      <w:pPr>
        <w:pStyle w:val="TextBody"/>
        <w:ind w:right="-6" w:hanging="0"/>
        <w:jc w:val="left"/>
        <w:rPr>
          <w:b/>
          <w:b/>
          <w:szCs w:val="28"/>
        </w:rPr>
      </w:pPr>
      <w:r>
        <w:rPr>
          <w:b/>
          <w:szCs w:val="28"/>
        </w:rPr>
        <w:t>Лі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spacing w:lineRule="auto" w:line="360" w:before="0" w:after="0"/>
        <w:ind w:left="357" w:hanging="357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айкін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Діагностика і корекція психомоторики в глухих дітей</w:t>
      </w:r>
      <w:r>
        <w:rPr>
          <w:rFonts w:cs="Times New Roman" w:ascii="Times New Roman" w:hAnsi="Times New Roman"/>
          <w:sz w:val="28"/>
          <w:szCs w:val="28"/>
        </w:rPr>
        <w:t xml:space="preserve"> / Н. Байкіна, Я. Крет, О. Поддуєва 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ова педагогічна думка</w:t>
        </w:r>
      </w:hyperlink>
      <w:r>
        <w:rPr>
          <w:rFonts w:cs="Times New Roman" w:ascii="Times New Roman" w:hAnsi="Times New Roman"/>
          <w:sz w:val="28"/>
          <w:szCs w:val="28"/>
        </w:rPr>
        <w:t>. – 2013. – № 4. – С. 50-5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пасняк І.П. Соціальна інтеграція глухих дітей на основі рухової активності : дис... канд. наук з фіз. виховання і спорту: 24.00.02 / Випасняк Ігор Петрович, Прикарпатський національний ун-т ім. Василя Стефаника. — Івано-Франківськ, 2006. – 18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лазирін І.Д. Основи диференційованого фізичного виховання. – Черкаси: Відлуння-Плюс, 2003.-35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урінович Х.Є. Фізичний стан глухих дітей молодшого шкільного віку та його корекція засобами фізичного виховання : автореф. дис. … канд. наук з фіз. виховання і спорту: 24.00.02 / Гурінович Христина Євгенівна, ЛДУФК. – Л., 2006. – 2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жевага В.В. Корекція порушень координаційних здібностей дітей молодшого шкільного віку з вадами слуху в процесі фізичного виховання</w:t>
      </w:r>
      <w:r>
        <w:rPr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автореф. дис. ... канд. наук з фіз. виховання та спорту : 24.00.02 / Володимир Валентинович Джевага, НУФВСУ. – Київ, 2017. – 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дковський В.Л. Вестибулярна дисфунк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при нейросенсорній приглухувато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особливості діагностики та підходів до лікуванн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 автореф. дис. … канд. мед. наук: 14.00.09 / Дідковський Володимир Леонідович. – К., 2000. – 16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шуба В. Корекція координаційних здатностей молодших школярів з вадами слуху у процесі адаптивного фізичного виховання / В. Кашуба, І.Хмельницька, З. Насралла // Теорія і методика фізичного виховання і спорту. –2007.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2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. 77–8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шкін О.В. Корекція рухових порушень дітей старшого шкільного віку з розладами слуху засобами адаптивного фізичного виховання: автореф. дис. канд. пед. наук: 13.00.03 / Колишкін Олександр Володимирович, Південноукр. держ. пед. ун-т ім. К. Д. Ушинського . – Одеса., 2004. – 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ещій Н.П. Розвиток координаційних рухів глухих підлітків на уроках фізичної культури: дис. ... канд. пед. наук : 13.00.03 / Одеса, 2004. – 276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яхова І.М. Ритмізація рухів дітей з вадами слуху / І.М. Ляхова // Дефектологія. – 2002. – № 3. – С. 24-2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пециальная педагогика: в 3 т. : учеб. пособие для студ. высш. учеб. заведений / под ред. Н. М. Назаровой. — Т. 2: Общие основы специальной педагогики / [Н. М. Назарова, Л. И. Аксенова, Т. Г. Богданова, С. А. Морозов. – М. : Академия, 2008. – 3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икин М.Я. Справочник педіатра. – М: Медицина, 2008. – 6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мельницька І.В. Комп’ютерні системи контролю моторики школярів 7-10 років з вадами слуху в програмуванні фізкультурних занять: автореф. дис. … канд. наук з фіз. виховання і спорту: 24.00.02 / Хмельницька Ірина Володимирівна, НУФВіСУ. – К., 2006. – 20 с.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360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наук з фізичного виховання і спорту, доцент Шавель Христина Євгенівна. </w:t>
      </w:r>
    </w:p>
    <w:p>
      <w:pPr>
        <w:pStyle w:val="Normal"/>
        <w:shd w:fill="FFFFFF" w:val="clear"/>
        <w:spacing w:before="0" w:after="200"/>
        <w:ind w:firstLine="5579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Times New Roman"/>
      <w:color w:val="000000"/>
      <w:sz w:val="24"/>
      <w:szCs w:val="24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  <w:kern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2;&#1081;&#1082;&#1110;&#1085;&#1072; &#1053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28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8:44:00Z</dcterms:created>
  <dc:creator>q</dc:creator>
  <dc:description/>
  <cp:keywords/>
  <dc:language>en-US</dc:language>
  <cp:lastModifiedBy>Admin</cp:lastModifiedBy>
  <dcterms:modified xsi:type="dcterms:W3CDTF">2018-05-28T12:33:00Z</dcterms:modified>
  <cp:revision>46</cp:revision>
  <dc:subject/>
  <dc:title>ВИМОГИ ДО ОФОРМЛЕННЯ МАТЕРІАЛІВ:</dc:title>
</cp:coreProperties>
</file>