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color w:val="262626"/>
          <w:sz w:val="28"/>
          <w:szCs w:val="28"/>
          <w:lang w:val="uk-UA"/>
        </w:rPr>
        <w:t>Наталі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Марченко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Суми, Україн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ОЗЕМНА МОВА ТА РОЗВИТОК ОСОБИСТОСТ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ння іноземної мови впливає на широту мисленн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 іноземних мов приходять поняття, які неможливо перевести, і яких немає в нашій дійсності, так що їх вивчення істотно розширює світогляд. На розумові здібності воно теж, безумовно, впливає позитивно. Мови необхідні тим, хто займається наукою, оскільки багато матеріалів тепер не перекладаються, та й ніколи не перекладались повністю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 світі є безліч понять, які у нас відсутні і приходять в українську мову спочатку у вигляді варваризмів, а пізніше стають його частиною і в результаті розширюють його. Можна взяти будь-який науковий словник, і ви побачите, скільки слів ми просто запозичил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одіння іноземними мовами стає все більш актуальним через низку факторі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імкий зріст мобільності населення та пов’язана з цим зростаюча потреба у опануванні декількох іноземних мов серед представників різних спеціальнос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хід на Болонський процес, який веде до скорочення академічних годин та зростанню важливості самостійної роботи студен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йний простір Інтернету, який створює безпрецедентні можливості самостійного доступу до різноманітних аудіо- та відеоматеріалів будь-якою іноземною мово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итання полягає не тільки в тому, щоб навчитися самому використовувати ці нові комунікативно-інформаційні ресурси, але і в тому, як дорослій людині, що вивчає мову, навчитися оптимально використовувати ресурси власної особистості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му ж так корисно вивчати іноземні мови? Що краще – знати декілька мов, але погано, чи одну – але бездоганно? Виявляється, для розвитку нашого мозку вигіднішим є перший варіан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 вчимо іноземні мови, щоб досягти успіху в кар'єрі, виїхати в іншу країну або просто тому, що нам подобається ця мова і культура його носіїв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ле виявляється, що вивчення мов несе в собі величезну користь для нашої психіки і для розвитку мозку. Цікаво, що з цієї точки зору краще володіти кількома мовами не досконало, ніж вивчити одну досконал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вчення мов змушує мозок збільшуватис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ь-яке навчання змінює мозок. А коли мозок вчиться, в ньому збільшується кількість і якість нервових зв'язків, ефективність сірої і білої речовини зростає. Тому незалежно від того, чим цей мозок зайнятий, чи вирішує він прості кросворди, що конкретній людині здається важким завданням, чи доводить складні теореми, які в якості розумової роботи підходять зовсім для інших людей, це покращує мозок. Це актуально в будь-якому віці, оскільки нейронна сітка розвивається кожну секунду. Мозок змінюється завжди, навіть в 90 років. Вивчення іноземних мов в цьому сенсі надзвичайно ефективно завдяки переключенню кодів. Коли ви переходите з однієї мови на іншу, для мозку це дуже важка робота. А важка - отже добра. Звичайно, чим молодший мозок, тим він пластичніший, тобто, тим більше здатний до навчання і зміни, - тому чим раніше людина що би там не було починає вивчати, тим більше від цього толку. Відносно іноземних мов це втричі так. Це не означає, що в дорослому віці цим не варто або не можна займатися, - просто в дитинстві такі заняття набагато ефективніше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надські вчені провели експерименти, які показали, що люди, які знають більше ніж одну мову, відсувають втрату пам'яті на кілька років за рахунок розвитку нейронних зв'язків. Коли людина володіє декількома мовами, у нього інтенсивніше працює нейронна мережа. Мозок в такому випадку буде більш збережений. Це відсуває теоретично можливе зниження інтелектуальних здібностей, в тому числі, зниження пам'яті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ви вивчайте іноземні мови, ваш мозок зростає, причому в буквальному розумінні слова. Дослідники, що опублікували результати вивчення мозку у професійних перекладачів, відзначали зростання обсягу сірої речовини у тих з них, хто протягом як мінімум трьох місяців займався поглибленим вивченням мови - причому чим більше зусиль докладав конкретний учасник дослідження, тим більш помітно було збільшення обсягу сірої речовин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оземні мови рятують від синдрому Альцгейме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тих, хто володіє двома або більше мовами характерне в середньому п'ятирічне відтермінування деменції, спричиненої синдромом Альцгеймера. До такого дивного висновку прийшла команда нейропсихологів, які порівнювали перебіг хвороби у людей, що освоїли іноземні мови і, навпаки, які не володіють ними. З 211 учасників дослідження 102 пацієнта володіли як мінімум двома мовами, а решта 109 не спромоглися вивчити ніякої мови, крім рідної. Вивчивши перебіг хвороби у представників цих двох категорій, вчені дійшли висновку, що в першій категорії перші ознаки синдрому діагностували в середньому на 4,3 роки пізніше, а стан деменції, до якого призводив його розвиток, - на 5,1 роки пізніше, ніж у другій категорії. Ще раніше медики висловлювали думку, що посилений розвиток мозку (не обов'язково вивчення мов, але також заняття математикою, регулярне рішення складних головоломок, логічні ігри) уповільнюють розвиток синдрому Альцгеймера - згадане дослідження стало одним з перших підтверджень цієї гіпотези. Треба відзначити, що профілактичний ефект, який чинить вивчення мов, набагато сильніший за будь-які лікарські засоби терапії цієї недуг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білінгвів кращі здібності до музик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вчення іноземної мови змушує мозок відкривати для себе розмаїття звуків, які він раніше не намагався виділяти і розмежовувати. Людина, яка опановує іноземну мову, вчиться куди краще розпізнавати звуки - і надалі робить більш помітні успіхи в оволодінні музичними інструментами. Втім, не слід дякувати за поліпшення здібностей до музики свої вуха - основну роботу по розпізнаванню звуків виконує мозок, а не органи слух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навці мов відрізняються здібностями до багатозадачності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Ті, хто володіє кількома мовами, здатні легше переключатися між завданнями і паралельно вирішувати кілька різних проблем. Крім того, вони швидше і легше пристосовуються до несподіваних змін обставин. Автори дослідження, які встановили цей факт, провели два експеримент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 першому білінгвам і людям, які знають тільки рідну мову, була запропонована серія тестів, за підсумками як</w:t>
      </w:r>
      <w:r>
        <w:rPr>
          <w:rFonts w:cs="Times New Roman" w:ascii="Times New Roman" w:hAnsi="Times New Roman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з'ясувалося, що білінгви краще справляються з одночасним виконанням декількох завдань і переходом від завдань одного типу до завдань зовсім іншого, нового.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Другий експеримент був складніше: в ньому тести були запропоновані монолінгв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та білінгв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різних вікових груп. Цілком очікуваним був результат, що молодь краще вирішувала логічні завдання, ніж люди 45-50 років і старше.</w:t>
      </w:r>
      <w:r>
        <w:rPr/>
        <w:t xml:space="preserve"> 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Однак у білінгвів різниця між юними, зрілими і людьми похилого </w:t>
      </w:r>
      <w:r>
        <w:rPr>
          <w:rFonts w:cs="Times New Roman" w:ascii="Times New Roman" w:hAnsi="Times New Roman"/>
          <w:color w:val="262626"/>
          <w:sz w:val="28"/>
          <w:szCs w:val="28"/>
          <w:lang w:val="uk-UA"/>
        </w:rPr>
        <w:t xml:space="preserve">віку </w:t>
      </w:r>
      <w:r>
        <w:rPr>
          <w:rFonts w:cs="Times New Roman" w:ascii="Times New Roman" w:hAnsi="Times New Roman"/>
          <w:color w:val="262626"/>
          <w:sz w:val="28"/>
          <w:szCs w:val="28"/>
        </w:rPr>
        <w:t>була не настільки яскраво вираженою: як з'ясувалося, білінгви з віком краще зберігають вміння одночасно вирішувати складні завдання. Щоправда, щоб домогтися таких здібностей, мови бажано вчити з дитинства, відзначають дослідни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ви покращують пам'ять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ти, які виросли в багатомовному оточенні, відрізняються набагато кращою пам'яттю, ніж ті, хто з дитинства чув тільки рідну мову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ільш того, як встановили дослідники, це, як правило, означає і те, що вони краще рахують про себе, відрізняються кращими здібностями до читання і іншими подібним навичками. Діти-білінгви також краще запам'ятовують послідовність будь-яких предметів і подій - що дозволяє їм, наприклад, набагато впевненіше орієнтуватися на знайомій місцевості, а також міцніше утримувати в голові список справ, які потрібно зробити. Різниця проявляється вже в 5-7 років, а зберігається, мабуть, на все житт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У білінгвів кращ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дібності до концентрації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спільство часто представляє знавців іноземних мов якимись неуважними «ботаніками», однак цей стереотип, здається, дуже далекий від істини. Навпаки, саме білінгви відрізняються більш сильною увагою як до основної суті будь-якого важливого явища, так і до його деталей. Наприклад, вони схоплюють на льоту суть взаємодії між людьми в новому колективі, в який вони щойно потрапил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е один стереотип - люди, які вчать кілька мов, гірше знають свою рідну - не зовсім несправедливий: виявляється, словник рідної мови у них в середньому дійсно більш вузький, ніж у тих, хто не знає іншої мови, крім рідної (принаймні, якщо мова йде про людей без вищої освіти, які вивчили чужу мову просто через мультикультурне оточення). Однак у білінгвів в будь-якому випадку виявляється більш розвиненим розуміння логіки рідної мови - зокрема, граматики і способів словотворенн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ім того, відповідно до гіпотези лінгвістичної відносності, мова впливає на наше мислення і процес пізнання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ому, коли людина знає більше, ніж одну мову, у нього є кілька картин світ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ивчати іноземні мови потрібно не тому, що це корисно для подорожей, а тому що, проникаючи в іншу мову, ви проникаєте в інші сві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</w:rPr>
        <w:t>Глухов В.П.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Основы психолингвистики.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 xml:space="preserve"> / В.П.Глухов. – </w:t>
      </w:r>
      <w:r>
        <w:rPr>
          <w:rFonts w:eastAsia="TimesNewRomanPSMT;MS Mincho" w:cs="Times New Roman" w:ascii="Times New Roman" w:hAnsi="Times New Roman"/>
          <w:sz w:val="28"/>
          <w:szCs w:val="28"/>
        </w:rPr>
        <w:t>М., 2004. – 416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</w:rPr>
        <w:t>Гуннемарк Э.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Искусство изучать иностранные языки. 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 xml:space="preserve">/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</w:rPr>
        <w:t>Э.Гуннемарк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uk-UA"/>
        </w:rPr>
        <w:t xml:space="preserve">. – 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С-Пб., Тесса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2001. – 106 с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NewRomanPS-ItalicMT;MS Mincho" w:cs="Times New Roman" w:ascii="Times New Roman" w:hAnsi="Times New Roman"/>
          <w:iCs/>
          <w:sz w:val="28"/>
          <w:szCs w:val="28"/>
        </w:rPr>
        <w:t>Никуличева Д.Б.</w:t>
      </w:r>
      <w:r>
        <w:rPr>
          <w:rFonts w:eastAsia="TimesNewRomanPS-ItalicMT;MS Mincho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Говорим, читаем, пишем: Лингвистические и психологические стратегии полиглотов: учебно-методическое пособие.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 xml:space="preserve"> /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</w:rPr>
        <w:t xml:space="preserve"> Д.Б.Никуличева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eastAsia="TimesNewRomanPS-ItalicMT;MS Mincho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</w:rPr>
        <w:t>– М.: Флинта: Наука, 2013. – 288 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NewRomanPSMT;MS Mincho" w:cs="Times New Roman" w:ascii="Times New Roman" w:hAnsi="Times New Roman"/>
          <w:iCs/>
          <w:sz w:val="28"/>
          <w:szCs w:val="28"/>
        </w:rPr>
        <w:t xml:space="preserve">Фрумкина Р.М. </w:t>
      </w:r>
      <w:r>
        <w:rPr>
          <w:rFonts w:eastAsia="TimesNewRomanPSMT;MS Mincho" w:cs="Times New Roman" w:ascii="Times New Roman" w:hAnsi="Times New Roman"/>
          <w:sz w:val="28"/>
          <w:szCs w:val="28"/>
        </w:rPr>
        <w:t>Психолингвистика.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 xml:space="preserve"> /</w:t>
      </w:r>
      <w:r>
        <w:rPr>
          <w:rFonts w:eastAsia="TimesNewRomanPSMT;MS Mincho" w:cs="Times New Roman" w:ascii="Times New Roman" w:hAnsi="Times New Roman"/>
          <w:iCs/>
          <w:sz w:val="28"/>
          <w:szCs w:val="28"/>
        </w:rPr>
        <w:t xml:space="preserve"> Фрумкина Р.М.</w:t>
      </w:r>
      <w:r>
        <w:rPr>
          <w:rFonts w:eastAsia="TimesNewRomanPSMT;MS Mincho" w:cs="Times New Roman" w:ascii="Times New Roman" w:hAnsi="Times New Roman"/>
          <w:iCs/>
          <w:sz w:val="28"/>
          <w:szCs w:val="28"/>
          <w:lang w:val="uk-UA"/>
        </w:rPr>
        <w:t xml:space="preserve"> – </w:t>
      </w:r>
      <w:r>
        <w:rPr>
          <w:rFonts w:eastAsia="TimesNewRomanPSMT;MS Mincho" w:cs="Times New Roman" w:ascii="Times New Roman" w:hAnsi="Times New Roman"/>
          <w:sz w:val="28"/>
          <w:szCs w:val="28"/>
        </w:rPr>
        <w:t>М.: Академия, - 320 c</w:t>
      </w:r>
      <w:r>
        <w:rPr>
          <w:rFonts w:eastAsia="TimesNewRomanPSMT;MS Mincho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Mårtensson J. Growth of language-related brain areas after foreign language learning.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 xml:space="preserve"> /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 xml:space="preserve"> J. Mårtensson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NeuroImage, 2012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Craik F. Delaying the onset of Alzheimer disease: Bilingualism as a form of cognitive reserve.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 xml:space="preserve"> /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 xml:space="preserve"> F. Craik, E. Bialystok, M. Freedman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Neurology, 2010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Krizman J.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Subcortical encoding of sound is enhanced in bilinguals and relates to executive function advantages.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>/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 xml:space="preserve"> J. Krizman 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Proceedings of the National Academy of Sciences of the United States of America, 2012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Goldet B. Lifelong Bilingualism Maintains Neural Efficiency for Cognitive Control in Aging.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 xml:space="preserve"> /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 xml:space="preserve"> B. Goldet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The Journal of Neuroscience, 2013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color w:val="262626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Morales J. Working memory development in monolingual and bilingual children.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 xml:space="preserve"> /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 xml:space="preserve"> J. Morales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Journal of Experimental Child Psychology, 201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Bialystok E.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Cognitive and Linguistic Processing in the Bilingual Mind.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 xml:space="preserve"> /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 xml:space="preserve"> E. Bialystok, F. Craik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>International Journal of Bilingualism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Cs/>
          <w:color w:val="262626"/>
          <w:sz w:val="28"/>
          <w:szCs w:val="28"/>
          <w:lang w:val="en-US"/>
        </w:rPr>
        <w:t xml:space="preserve"> 201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9:27:00Z</dcterms:created>
  <dc:creator>RePack by SPecialiST</dc:creator>
  <dc:description/>
  <cp:keywords/>
  <dc:language>en-US</dc:language>
  <cp:lastModifiedBy>Admin</cp:lastModifiedBy>
  <dcterms:modified xsi:type="dcterms:W3CDTF">2018-05-25T10:32:00Z</dcterms:modified>
  <cp:revision>3</cp:revision>
  <dc:subject/>
  <dc:title/>
</cp:coreProperties>
</file>