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тяна Жиленко, Наталія Мартинов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рило Балаценк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уми, Украї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ШАНІ ТЕХНОЛОГІЇ НАВЧАННЯ ФУНКЦІЇ БАГАТЬОХ ЗМІНН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іоритетні зміни у системі освіти призвели до переходу на новий рівень: випускник технічного вузу повинен бути адаптований до застосування технологічних інновацій на виробництві, висококваліфікованим, конкурентоспроможним на світовому ринку праці. Тому сьогодні основною метою університету є формування вміння швидко вчитися і адаптуватися у нових інформаційних умовах, що постійно змінюються. Студент може цілеспрямовано діяти під час вирішення завдання лише у випадку активної навчальної діяльності, результатом якої є набуття знань, умінь і навичок. До того ж креслення поверхонь другого порядку під час вивчення аналітичної геометрії і подальшого застосування перерізів поверхонь під час розв’язання кратних і поверхневих інтегралів у математичному аналізі вимагає від студента активного продуктивного пошук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вчення теми «Фун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я багатьох змінних» у курсі вищої математики виділяється незначне місце. А у вимогах до математичної підготовки бакалаврів зазначено, що вивчення програмного матеріалу дає можливість отримати початкові уявлення про поверхні, їх властивості і перетини, проекції на площини. Але дана тема часто слугує основою для розв’язання більш складних задач інтегрального числення і теорії поля. А про такі завдання в обов’язкових вимогах не йдеть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чі на побудову поверхонь другого порядку формують просторове уявлення, логічне мислення і математичну культуру. У таких завданнях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закладений дослідницький підхід, вони спрямовані на розвиток пізнавальної активності студентів, на формування у них потреби і умінь самостійно здобувати знання, що є дуже актуальним у навчанні сьогодн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Розв’язування задач на побудову поверхонь та їх перерізів ґрунтується на активному і осмисленому використанні теоретичних знань з даної теми, отриманих поступово при вивченні курсу аналітичної геометрії. До того ж на таких задачах можна відпрацьовувати різні побудови перерізів різної кількості поверхонь, які застосовуються у інших розділах вищої математи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Усе вищевикладене доводить актуальність обраної теми дослідж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uk-UA"/>
        </w:rPr>
        <w:t xml:space="preserve">Об'єктом дослідження є процес змішаного навчання побудови поверхонь та їх перетині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uk-UA"/>
        </w:rPr>
        <w:t xml:space="preserve">Предметом дослідження є навчання студентів використовувати побудови поверхонь традиційно та чисельними методами за допомогою програмних продуктів та їх перерізів під час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розв’язування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uk-UA"/>
        </w:rPr>
        <w:t xml:space="preserve"> завдань підвищеної склад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212121"/>
          <w:sz w:val="28"/>
          <w:szCs w:val="28"/>
          <w:lang w:val="uk-UA"/>
        </w:rPr>
        <w:t>Мета статті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: вивчити теоретичний матеріал з даної теми, провести аналіз програмних продуктів для графічної побудови поверхонь, розібрати принципи побудови поверхонь, які використовуються для розв’язання задач підвищеної склад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найти область визначення функ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object w:dxaOrig="22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44pt" filled="f" o:ole="">
            <v:imagedata r:id="rId3" o:title=""/>
          </v:shape>
          <o:OLEObject Type="Embed" ProgID="" ShapeID="ole_rId2" DrawAspect="Content" ObjectID="_189466675" r:id="rId2"/>
        </w:objec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Оскільки  логарифма від</w:t>
      </w:r>
      <w:r>
        <w:rPr>
          <w:rFonts w:cs="Times New Roman" w:ascii="Times New Roman" w:hAnsi="Times New Roman"/>
          <w:iCs/>
          <w:sz w:val="28"/>
          <w:szCs w:val="28"/>
        </w:rPr>
        <w:t>`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ємного числа й нуля не існує, т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7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1pt" filled="f" o:ole="">
            <v:imagedata r:id="rId5" o:title=""/>
          </v:shape>
          <o:OLEObject Type="Embed" ProgID="" ShapeID="ole_rId4" DrawAspect="Content" ObjectID="_68081887" r:id="rId4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Аб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3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1pt" filled="f" o:ole="">
            <v:imagedata r:id="rId7" o:title=""/>
          </v:shape>
          <o:OLEObject Type="Embed" ProgID="" ShapeID="ole_rId6" DrawAspect="Content" ObjectID="_901151965" r:id="rId6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Знаменник не може дорівнювати нулю й підкореневий вираз має бути невід</w:t>
      </w:r>
      <w:r>
        <w:rPr>
          <w:rFonts w:cs="Times New Roman" w:ascii="Times New Roman" w:hAnsi="Times New Roman"/>
          <w:iCs/>
          <w:sz w:val="28"/>
          <w:szCs w:val="28"/>
        </w:rPr>
        <w:t>`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ємним, тобт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8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21pt" filled="f" o:ole="">
            <v:imagedata r:id="rId9" o:title=""/>
          </v:shape>
          <o:OLEObject Type="Embed" ProgID="" ShapeID="ole_rId8" DrawAspect="Content" ObjectID="_1382281686" r:id="rId8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виділимо повний квадрат за  х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27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21pt" filled="f" o:ole="">
            <v:imagedata r:id="rId11" o:title=""/>
          </v:shape>
          <o:OLEObject Type="Embed" ProgID="" ShapeID="ole_rId10" DrawAspect="Content" ObjectID="_1153874357" r:id="rId10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Аб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21pt" filled="f" o:ole="">
            <v:imagedata r:id="rId13" o:title=""/>
          </v:shape>
          <o:OLEObject Type="Embed" ProgID="" ShapeID="ole_rId12" DrawAspect="Content" ObjectID="_220165108" r:id="rId12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аким чином,  маємо систе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200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45pt" filled="f" o:ole="">
            <v:imagedata r:id="rId15" o:title=""/>
          </v:shape>
          <o:OLEObject Type="Embed" ProgID="" ShapeID="ole_rId14" DrawAspect="Content" ObjectID="_828016854" r:id="rId1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ля розв</w:t>
      </w:r>
      <w:r>
        <w:rPr>
          <w:rFonts w:cs="Times New Roman" w:ascii="Times New Roman" w:hAnsi="Times New Roman"/>
          <w:iCs/>
          <w:sz w:val="28"/>
          <w:szCs w:val="28"/>
        </w:rPr>
        <w:t>`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язування системи будуємо границі област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3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1pt" filled="f" o:ole="">
            <v:imagedata r:id="rId17" o:title=""/>
          </v:shape>
          <o:OLEObject Type="Embed" ProgID="" ShapeID="ole_rId16" DrawAspect="Content" ObjectID="_1578404483" r:id="rId16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7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21pt" filled="f" o:ole="">
            <v:imagedata r:id="rId19" o:title=""/>
          </v:shape>
          <o:OLEObject Type="Embed" ProgID="" ShapeID="ole_rId18" DrawAspect="Content" ObjectID="_705743102" r:id="rId18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і відповідно до знаків у нерівностях  наносимо штрихування.</w:t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3929" w:dyaOrig="32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5pt;height:160.5pt" filled="f" o:ole="">
            <v:imagedata r:id="rId21" o:title=""/>
          </v:shape>
          <o:OLEObject Type="Embed" ProgID="" ShapeID="ole_rId20" DrawAspect="Content" ObjectID="_728465640" r:id="rId20"/>
        </w:objec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бласть визначення функц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224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.35pt;height:41.4pt" filled="f" o:ole="">
            <v:imagedata r:id="rId23" o:title=""/>
          </v:shape>
          <o:OLEObject Type="Embed" ProgID="" ShapeID="ole_rId22" DrawAspect="Content" ObjectID="_519351710" r:id="rId22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– частина площин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О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розташована між кола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4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21pt" filled="f" o:ole="">
            <v:imagedata r:id="rId25" o:title=""/>
          </v:shape>
          <o:OLEObject Type="Embed" ProgID="" ShapeID="ole_rId24" DrawAspect="Content" ObjectID="_142897760" r:id="rId24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object w:dxaOrig="17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21pt" filled="f" o:ole="">
            <v:imagedata r:id="rId27" o:title=""/>
          </v:shape>
          <o:OLEObject Type="Embed" ProgID="" ShapeID="ole_rId26" DrawAspect="Content" ObjectID="_144471141" r:id="rId26"/>
        </w:objec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 не включаючи межі (тобто внутрішня частина кола радіусом  4 з «діркою»)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Наприклад, для студентів інженерного напрямку достатньо побудови за вказаним рівнянням поверхонь та іх перерізів за допомогою </w:t>
      </w:r>
      <w:r>
        <w:rPr>
          <w:b w:val="false"/>
          <w:color w:val="212121"/>
          <w:sz w:val="28"/>
          <w:szCs w:val="28"/>
          <w:shd w:fill="FFFFFF" w:val="clear"/>
        </w:rPr>
        <w:t>Math</w:t>
      </w:r>
      <w:r>
        <w:rPr>
          <w:b w:val="false"/>
          <w:color w:val="212121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212121"/>
          <w:sz w:val="28"/>
          <w:szCs w:val="28"/>
          <w:shd w:fill="FFFFFF" w:val="clear"/>
        </w:rPr>
        <w:t>Grapher</w:t>
      </w:r>
      <w:r>
        <w:rPr>
          <w:b w:val="false"/>
          <w:color w:val="212121"/>
          <w:sz w:val="28"/>
          <w:szCs w:val="28"/>
          <w:shd w:fill="FFFFFF" w:val="clear"/>
          <w:lang w:val="uk-UA"/>
        </w:rPr>
        <w:t xml:space="preserve"> 3</w:t>
      </w:r>
      <w:r>
        <w:rPr>
          <w:b w:val="false"/>
          <w:color w:val="212121"/>
          <w:sz w:val="28"/>
          <w:szCs w:val="28"/>
          <w:shd w:fill="FFFFFF" w:val="clear"/>
        </w:rPr>
        <w:t>D</w:t>
      </w:r>
      <w:r>
        <w:rPr>
          <w:b w:val="false"/>
          <w:color w:val="212121"/>
          <w:sz w:val="28"/>
          <w:szCs w:val="28"/>
          <w:shd w:fill="FFFFFF" w:val="clear"/>
          <w:lang w:val="uk-UA"/>
        </w:rPr>
        <w:t xml:space="preserve">, </w:t>
      </w:r>
      <w:r>
        <w:rPr>
          <w:b w:val="false"/>
          <w:bCs w:val="false"/>
          <w:color w:val="212121"/>
          <w:sz w:val="28"/>
          <w:szCs w:val="28"/>
          <w:lang w:val="uk-UA"/>
        </w:rPr>
        <w:t>3</w:t>
      </w:r>
      <w:r>
        <w:rPr>
          <w:b w:val="false"/>
          <w:bCs w:val="false"/>
          <w:color w:val="212121"/>
          <w:sz w:val="28"/>
          <w:szCs w:val="28"/>
        </w:rPr>
        <w:t>D</w:t>
      </w:r>
      <w:r>
        <w:rPr>
          <w:b w:val="false"/>
          <w:bCs w:val="false"/>
          <w:color w:val="21212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212121"/>
          <w:sz w:val="28"/>
          <w:szCs w:val="28"/>
        </w:rPr>
        <w:t>Functions</w:t>
      </w:r>
      <w:r>
        <w:rPr>
          <w:b w:val="false"/>
          <w:bCs w:val="false"/>
          <w:color w:val="21212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212121"/>
          <w:sz w:val="28"/>
          <w:szCs w:val="28"/>
        </w:rPr>
        <w:t>Grapher</w:t>
      </w:r>
      <w:r>
        <w:rPr>
          <w:b w:val="false"/>
          <w:sz w:val="28"/>
          <w:szCs w:val="28"/>
          <w:lang w:val="uk-UA"/>
        </w:rPr>
        <w:t>. Це сприятиме формуванню просторового уявлення і даватиме наглядне розуміння внутрішньої будови різних елементів деталей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ля студентів комп’ютерних спеціальностей можна використовувати ті програмні продукти, які базуються на прописуванні командних дій для побудови: </w:t>
      </w:r>
      <w:r>
        <w:rPr>
          <w:b w:val="false"/>
          <w:sz w:val="28"/>
          <w:szCs w:val="28"/>
          <w:lang w:val="en-US"/>
        </w:rPr>
        <w:t>Matlab</w:t>
      </w:r>
      <w:r>
        <w:rPr>
          <w:b w:val="false"/>
          <w:sz w:val="28"/>
          <w:szCs w:val="28"/>
          <w:lang w:val="uk-UA"/>
        </w:rPr>
        <w:t xml:space="preserve"> 3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en-US"/>
        </w:rPr>
        <w:t>Grafy</w:t>
      </w:r>
      <w:r>
        <w:rPr>
          <w:b w:val="false"/>
          <w:bCs w:val="false"/>
          <w:color w:val="333333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MatCad</w:t>
      </w:r>
      <w:r>
        <w:rPr>
          <w:b w:val="false"/>
          <w:bCs w:val="false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Maple</w:t>
      </w:r>
      <w:r>
        <w:rPr>
          <w:b w:val="false"/>
          <w:bCs w:val="false"/>
          <w:sz w:val="28"/>
          <w:szCs w:val="28"/>
          <w:lang w:val="uk-UA"/>
        </w:rPr>
        <w:t xml:space="preserve"> та інші [ 1 - 4]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Для прикладу 1 це буде виглядати наступним чином (рисуно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&gt;&gt; [X.Y]=meshgrid([-5:0.15:5]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&gt;&gt; Z=3*sqrt(X.^2+Y.^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&gt;&gt; Surf(X,Y,Z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&gt;&gt; [X.Y]=meshgrid([-5:0.15:5]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&gt;&gt; Z=-3*sqrt(X.^2+Y.^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&gt;&gt; Surf(X,Y,Z)</w:t>
      </w:r>
    </w:p>
    <w:p>
      <w:pPr>
        <w:pStyle w:val="Heading1"/>
        <w:shd w:fill="FFFFFF" w:val="clear"/>
        <w:spacing w:lineRule="atLeast" w:line="525" w:before="375" w:after="150"/>
        <w:ind w:right="45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6980" cy="3779520"/>
            <wp:effectExtent l="0" t="0" r="0" b="0"/>
            <wp:docPr id="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525" w:before="375" w:after="150"/>
        <w:ind w:right="450" w:firstLine="709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lang w:val="uk-UA"/>
        </w:rPr>
        <w:t>Рис. Конус</w:t>
      </w:r>
      <w:r>
        <w:rPr>
          <w:b w:val="false"/>
          <w:i/>
          <w:sz w:val="28"/>
          <w:szCs w:val="28"/>
        </w:rPr>
        <w:t xml:space="preserve"> побудований</w:t>
      </w:r>
      <w:r>
        <w:rPr>
          <w:b w:val="false"/>
          <w:i/>
          <w:sz w:val="28"/>
          <w:szCs w:val="28"/>
          <w:lang w:val="uk-UA"/>
        </w:rPr>
        <w:t xml:space="preserve"> у </w:t>
      </w:r>
      <w:r>
        <w:rPr>
          <w:b w:val="false"/>
          <w:i/>
          <w:sz w:val="28"/>
          <w:szCs w:val="28"/>
          <w:lang w:val="en-US"/>
        </w:rPr>
        <w:t>Matlab</w:t>
      </w:r>
      <w:r>
        <w:rPr>
          <w:b w:val="false"/>
          <w:i/>
          <w:sz w:val="28"/>
          <w:szCs w:val="28"/>
        </w:rPr>
        <w:t>.</w:t>
      </w:r>
    </w:p>
    <w:p>
      <w:pPr>
        <w:pStyle w:val="HTM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такого плану розвивають самостійність, дієвий підхід до процесу навчання. Змішане цілеспрямоване навчання умінням і навичкам побудови поверхонь та їх перерізів формують особистісну евристику, яка сприяє ефективному засвоєнню студентами досліджуваного матеріалу. Застосування змішаних технологій побудови поверхонь і їх перерізів дає продуктивніший результат засвоєння даного матеріалу, ніж кожна технологія окремо. Після такого ґрунтовного опанування матеріалу студенти не мають проблем із визначенням меж інтегрування у кратних і поверхневих інтегралах у розділах математичного аналізу і теорії поля. </w:t>
      </w:r>
    </w:p>
    <w:p>
      <w:pPr>
        <w:pStyle w:val="HTM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дальшому задля більшої зацікавленості студентів темою «поверхні другого порядку» планується розробити </w:t>
      </w:r>
      <w:r>
        <w:rPr>
          <w:rFonts w:cs="Times New Roman" w:ascii="Times New Roman" w:hAnsi="Times New Roman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sz w:val="28"/>
          <w:szCs w:val="28"/>
          <w:lang w:val="uk-UA"/>
        </w:rPr>
        <w:t>-коди, застосування яких, після правильного зображення поверхонь у просторі та їх проекцій на координатні площини, перетворювали б зображення на папері за допомогою відео конструктора поступово у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-поверхні.</w:t>
      </w:r>
    </w:p>
    <w:p>
      <w:pPr>
        <w:pStyle w:val="Heading1"/>
        <w:shd w:fill="FFFFFF" w:val="clear"/>
        <w:spacing w:lineRule="auto" w:line="360" w:before="0" w:after="0"/>
        <w:ind w:right="44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рафика в системе MATLA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електронний ресур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http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/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butovo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com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/~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zs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matla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/2/3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htm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и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.В. Элементы аналитической геометрии в трехмерном пространстве: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еское пособие по решению типовых задач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Г.В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стина, Т.Г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лотникова. – Хабаровск: Изд-во ДВГУПС. – 2013. – 62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конических поверхносте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електронний ресур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RL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uban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хмерная график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електронн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] URL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pesh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tla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r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ock">
    <w:name w:val="block"/>
    <w:qFormat/>
    <w:rPr>
      <w:rFonts w:cs="Times New Roman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http://adubanov.narod.ru/l8.htm" TargetMode="External"/><Relationship Id="rId30" Type="http://schemas.openxmlformats.org/officeDocument/2006/relationships/hyperlink" Target="http://apeshnik.narod.ru/matlab/part3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9:33:00Z</dcterms:created>
  <dc:creator>Admin</dc:creator>
  <dc:description/>
  <cp:keywords/>
  <dc:language>en-US</dc:language>
  <cp:lastModifiedBy>Admin</cp:lastModifiedBy>
  <dcterms:modified xsi:type="dcterms:W3CDTF">2018-05-29T16:21:00Z</dcterms:modified>
  <cp:revision>8</cp:revision>
  <dc:subject/>
  <dc:title/>
</cp:coreProperties>
</file>