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Марина Тодоров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Костянтинівка, Україна)</w:t>
      </w:r>
    </w:p>
    <w:p>
      <w:pPr>
        <w:pStyle w:val="Normal"/>
        <w:spacing w:lineRule="auto" w:line="360" w:before="0" w:after="0"/>
        <w:ind w:left="-567"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567" w:firstLine="567"/>
        <w:jc w:val="center"/>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t>САМОВИХОВАННЯ – ЦЕ НЕ ЩОСЬ ДОПОМІЖНЕ У ВИХОВАННІ, А ЙОГО ФУНДАМЕНТ</w:t>
      </w:r>
    </w:p>
    <w:p>
      <w:pPr>
        <w:pStyle w:val="Normal"/>
        <w:spacing w:lineRule="auto" w:line="360" w:before="0" w:after="0"/>
        <w:ind w:left="-567" w:firstLine="567"/>
        <w:jc w:val="center"/>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r>
    </w:p>
    <w:p>
      <w:pPr>
        <w:pStyle w:val="Normal"/>
        <w:spacing w:lineRule="auto" w:line="360" w:before="0" w:after="0"/>
        <w:ind w:left="3402" w:hanging="0"/>
        <w:jc w:val="both"/>
        <w:textAlignment w:val="baseline"/>
        <w:rPr>
          <w:rFonts w:ascii="Times New Roman" w:hAnsi="Times New Roman" w:cs="Times New Roman"/>
          <w:color w:val="0D0D0D"/>
          <w:sz w:val="28"/>
          <w:szCs w:val="21"/>
          <w:lang w:val="uk-UA"/>
        </w:rPr>
      </w:pPr>
      <w:r>
        <w:rPr>
          <w:rFonts w:cs="Times New Roman" w:ascii="Times New Roman" w:hAnsi="Times New Roman"/>
          <w:color w:val="000000"/>
          <w:spacing w:val="4"/>
          <w:sz w:val="28"/>
          <w:szCs w:val="28"/>
          <w:lang w:val="uk-UA"/>
        </w:rPr>
        <w:t>Самовиховання – це не щось допоміжне у вихованні, а його фундамент.</w:t>
      </w:r>
      <w:r>
        <w:rPr>
          <w:rFonts w:cs="Times New Roman" w:ascii="Times New Roman" w:hAnsi="Times New Roman"/>
          <w:color w:val="0D0D0D"/>
          <w:sz w:val="28"/>
          <w:szCs w:val="21"/>
        </w:rPr>
        <w:t xml:space="preserve"> </w:t>
      </w:r>
      <w:r>
        <w:rPr>
          <w:rFonts w:cs="Times New Roman" w:ascii="Times New Roman" w:hAnsi="Times New Roman"/>
          <w:color w:val="0D0D0D"/>
          <w:sz w:val="28"/>
          <w:szCs w:val="21"/>
          <w:lang w:val="uk-UA"/>
        </w:rPr>
        <w:t xml:space="preserve">Ніхто не зможе виховати людину, якщо він сам себе не виховує. </w:t>
      </w:r>
    </w:p>
    <w:p>
      <w:pPr>
        <w:pStyle w:val="Normal"/>
        <w:spacing w:lineRule="auto" w:line="360" w:before="0" w:after="0"/>
        <w:ind w:left="3402" w:hanging="0"/>
        <w:jc w:val="right"/>
        <w:textAlignment w:val="baseline"/>
        <w:rPr>
          <w:rFonts w:ascii="Times New Roman" w:hAnsi="Times New Roman" w:cs="Times New Roman"/>
          <w:color w:val="0D0D0D"/>
          <w:sz w:val="28"/>
          <w:szCs w:val="21"/>
          <w:shd w:fill="EEEEEE" w:val="clear"/>
          <w:lang w:val="uk-UA"/>
        </w:rPr>
      </w:pPr>
      <w:r>
        <w:rPr>
          <w:rFonts w:cs="Times New Roman" w:ascii="Times New Roman" w:hAnsi="Times New Roman"/>
          <w:color w:val="0D0D0D"/>
          <w:sz w:val="28"/>
          <w:szCs w:val="21"/>
        </w:rPr>
        <w:t>В</w:t>
      </w:r>
      <w:r>
        <w:rPr>
          <w:rFonts w:cs="Times New Roman" w:ascii="Times New Roman" w:hAnsi="Times New Roman"/>
          <w:color w:val="0D0D0D"/>
          <w:sz w:val="28"/>
          <w:szCs w:val="21"/>
          <w:lang w:val="uk-UA"/>
        </w:rPr>
        <w:t>. О.</w:t>
      </w:r>
      <w:r>
        <w:rPr>
          <w:rFonts w:cs="Times New Roman" w:ascii="Times New Roman" w:hAnsi="Times New Roman"/>
          <w:color w:val="0D0D0D"/>
          <w:sz w:val="28"/>
          <w:szCs w:val="21"/>
        </w:rPr>
        <w:t xml:space="preserve"> Сухомлинский</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овання і самовиховання є двома сторонами процесу формування особистості. Самовиховання - свідома діяльність людини, спрямована на вироблення у себе позитивних рис і подолання негативних.</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амоактуалізація, самореалізація й самоствердження особистості відбувається протягом усього життя. Важливим шляхом їх здійснення є самовиховання. Концепція самовиховання у педагогічній психології пов'язана, першою чергою, з розумінням процесу розвитку психіки вихованця. Аналіз цього процесу показує, що самовиховання – активна внутрішня сила розвитку особистості в юнацькому віці; воно залежить від виховання в цілому та розвивається за своїми законами.</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uk-UA" w:eastAsia="ru-RU"/>
        </w:rPr>
        <w:t>Самовиховання – це свідома практична діяльність, спрямована на більш повну реалізацію людиною себе як особистості. Самовиховання – це формування людиною своєї особистості відповідно до свідомо поставленої мети. З точки зору психології, самовиховання – це усвідомлювана діяльність людини, яка спрямована на удосконалення самої себе, на вироблення позитивних рис, якостей, звичок і подолання негативних.</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фесійне самовиховання і саморозвиток – це свідома діяльність, спрямована на удосконалення своєї особистості у відповідності з вимогами професії до людини.</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uk-UA" w:eastAsia="ru-RU"/>
        </w:rPr>
        <w:t>Особистісний саморозвиток і професійне самовиховання нерозривно пов’язані між собою. Обидва процеси складні за своєю структурою і здійсненням, проте оволодіння технологією професійного самовиховання і саморозвитку допоможе майбутньому спеціалісту продуктивно організувати самостійну підготовку до професійної діяльності і скоротить шлях до майстерності.</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ід зазначити, що досвід загального самовдосконалення є необхідною передумовою професійного самовиховання, яке передбачає свідому роботу з розвитку професійно значимих якостей, формування педагогічних умінь і здібностей.</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амовиховання починається з того часу, коли людина починає усвідомлювати себе як особистість, починає розуміти норми та вимоги суспільства, власні потреби і може правильно оцінювати свої вчинки. Самовиховання бере свій початок у підлітковому віці, проте його ефективність значно зростає у юнацькому віці. </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Сухомлинський зазначав: “...Підліток стає справжньою людиною лише тоді, коли він навчиться пильно вдивлятися не лише в світ, що оточує його, а й в самого себе, коли він прагне пізнати не тільки речі, явища навколо себе, а й свій внутрішній світ, коли сили його душі спрямовані на те, щоб зробити самого себе кращим, досконалішим”.</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же, самовиховання бере свій початок із самоусвідомлення, усвідомлення людиною себе як особистості і свого місця в суспільній діяльності людей.</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структурному відношенні самоусвідомлення людини являє собою єдність трьох складових: пізнавальної (самопізнання, тобто дослідження, пізнання самого себе); емоційно-оцінювальної (самоставлення, що виявляється у самооцінці); дієво-вольової, регулятивної (саморегуляція, тобто уміння особистості керувати станом свого здоров’я, емоціями, почуттями, психічним станом, діями, вчинками, поведінкою). Однак провідною в самовиховному процесі є вольова сфера, яка забезпечує саморегуляцію внутрішнього світу людини згідно з оточуючою дійсністю.</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амовиховання можливе за умови наявності в індивіда здатності ставити перед собою значущі цілі. Воно нерозривно пов’язане із здатністю людини до самоаналізу і самооцінки, з її умінням контролювати свою поведінку і діяльність.</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фахівця робота над собою – необхідна передумова набуття й збереження професіоналізму. Самовиховання — цілеспрямований процес, він є продовженням професійного виховання, коли майбутній спеціаліст з об’єкта виховного впливу (“Я – студент, нехай мене вчать”) перетворюється на суб’єкт організації власної життєдіяльності (“Я – майбутній спеціаліст, готую себе до цього”). Отже, найважливіша умова виникнення потреби у професійному самовихованні для фахівця – це перехід його з позиції учня на позицію спеціаліста.</w:t>
      </w:r>
    </w:p>
    <w:p>
      <w:pPr>
        <w:pStyle w:val="Normal"/>
        <w:spacing w:lineRule="auto" w:line="360" w:before="0" w:after="0"/>
        <w:ind w:firstLine="567"/>
        <w:jc w:val="both"/>
        <w:rPr/>
      </w:pPr>
      <w:r>
        <w:rPr>
          <w:rFonts w:eastAsia="Times New Roman" w:cs="Times New Roman" w:ascii="Times New Roman" w:hAnsi="Times New Roman"/>
          <w:sz w:val="28"/>
          <w:szCs w:val="28"/>
          <w:lang w:val="uk-UA" w:eastAsia="ru-RU"/>
        </w:rPr>
        <w:t>Передусім самовиховання потребує від людини знання себе, вміння оцінювати власні позитивні й негативні риси. Для збагачення студентів знаннями і вміннями проводять цикл бесід про психічну діяльність людини, свідомість, волю, почуття, характер, мотиви поведінки, інтереси, здібності, потреби, темперамент, а також розкривають сутність самовиховання, методи і прийоми роботи над собою. Матеріал для таких бесід можна знайти в книгах "Занимательная психология" К. Платонова, "Загадки человеческого "Я" Ф. Михайлова, "В мире мысли и чувства" Ф. Гоноболіна.</w:t>
      </w:r>
    </w:p>
    <w:p>
      <w:pPr>
        <w:pStyle w:val="Normal"/>
        <w:spacing w:lineRule="auto" w:line="360" w:before="0" w:after="0"/>
        <w:ind w:firstLine="567"/>
        <w:jc w:val="both"/>
        <w:rPr/>
      </w:pPr>
      <w:r>
        <w:rPr>
          <w:rFonts w:eastAsia="Times New Roman" w:cs="Times New Roman" w:ascii="Times New Roman" w:hAnsi="Times New Roman"/>
          <w:sz w:val="28"/>
          <w:szCs w:val="28"/>
          <w:lang w:val="uk-UA" w:eastAsia="ru-RU"/>
        </w:rPr>
        <w:t>Важливим аспектом самовиховання є логічне мислення, вміння аналізувати кожен свій вчинок, що сприяє виробленню вимогливості до себе як постійної риси характеру, без якої неможливо досягти успіху. Тому викладачі в індивідуальних бесідах і на зборах детально аналізують порушення правил поведінки, їх причини, привчають студентів до самоаналізу.</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амовиховання потребує тривалих вольових зусиль, уміння керувати собою, досягати поставленої мети, не занепадати духом від невдач. Тому слід залучати вихованців до видів діяльності, які передбачають зібраність, організованість, відповідальність. Долаючи труднощі, вони загартовують волю, доводять розпочату справу до кінця, переконуючись, що навіть невеликі успіхи роблять їх сильнішими.</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uk-UA" w:eastAsia="ru-RU"/>
        </w:rPr>
        <w:t>Самовиховання вимагає від людини передусім знання самої себе, вміння оцінювати власні позитивні й негативні риси. Для цього необхідно мати уявлення про особливості психічної діяльності людини, розуміти сутність самовиховання, володіти методами і прийомами роботи над собою. Самовиховання потребує постійних вольових зусиль, уміння керувати собою, аналізувати свої вчинки, оцінювати поведінку, досягати поставленої мети, не занепадати духом від невдач. Підвищує ефективність самовиховання й наявність у людини ідеалу. Немалу роль відіграє рівень розвитку колективу: якщо він згуртований, у ньому панують здорова громадська думка, доброзичливість, взаємна вимогливість, людині значно легше працювати над собою.</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амовиховання є непростим процесом, який охоплює кілька етапів. На першому етапі педагоги виявляють ставлення вихованців до процесу самовиховання шляхом анкетування чи індивідуальної бесіди. З цією метою проводять анкетування за такими запитаннями: Чи займаєшся самовихованням? Що спонукає тебе працювати над собою? Яких головних цілей ти прагнеш досягти самовихованням? Які прийоми використовуєш у роботі над собою? У чому відчуваєш труднощі в цій роботі і як їх долаєш? Якої допомоги потребуєш від дорослих у процесі самовиховання? Далі формують спонукальні мотиви, свідоме ставлення до самовиховання, домагаючись від вихованців усвідомлення, що самовиховання — і їх особиста справа, і справа закладу освіти, і суспільства загалом і залежить від самостійної роботи над собою.</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uk-UA" w:eastAsia="ru-RU"/>
        </w:rPr>
        <w:t>На другому етапі, який починається з появою бажання самовдосконалюватися, допомагають молодій людині сформувати мету (ідеал), до якого слід прагнути та підтримувати бажання наслідувати його. З'ясувавши відмінність між собою та ідеалом, студент бачить, які риси він має виробити в собі для його досягнення, яких недоліків слід позбутися. Орієнтуючись на це, вихованець складає програму самовиховання. У процесі самовиховання студент порівнює себе з ідеалом. Оскільки він сам постійно змінюється на краще, ідеал також потребує вдосконалення, збагачення. На цьому етапі варто обговорити зі студентами окремі фрагменти індивідуальних програм самоосвіти та самовиховання видатних осіб.</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uk-UA" w:eastAsia="ru-RU"/>
        </w:rPr>
        <w:t>На третьому етапі вихованець починає систематично працювати над собою, реалізуючи програму самовиховання. Для цього його залучають до різних видів діяльності: навчанні, праці, самообслуговуванні, виконанні громадських доручень, участі в роботі гуртків тощо. Викладач допомагає йому контролювати результати втілених рішень. Згодом зовнішній контроль педагога чи колективу послаблюється, зростають самостійність та ініціатива самого вихованця.</w:t>
      </w:r>
    </w:p>
    <w:p>
      <w:pPr>
        <w:pStyle w:val="Normal"/>
        <w:spacing w:lineRule="auto" w:line="360" w:before="0" w:after="0"/>
        <w:ind w:firstLine="567"/>
        <w:jc w:val="both"/>
        <w:rPr/>
      </w:pPr>
      <w:r>
        <w:rPr>
          <w:rFonts w:eastAsia="Times New Roman" w:cs="Times New Roman" w:ascii="Times New Roman" w:hAnsi="Times New Roman"/>
          <w:sz w:val="28"/>
          <w:szCs w:val="28"/>
          <w:lang w:val="uk-UA" w:eastAsia="ru-RU"/>
        </w:rPr>
        <w:t>Зважаючи на особливості етапів самовиховання, куратор групи повинен кваліфіковано планувати свою виховну роботу зі студентами. У процесі організації самовиховання студентів навчають спеціальним прийомам роботи над собою, до яких належать:</w:t>
      </w:r>
    </w:p>
    <w:p>
      <w:pPr>
        <w:pStyle w:val="Normal"/>
        <w:spacing w:lineRule="auto" w:line="360" w:before="0" w:after="0"/>
        <w:ind w:firstLine="567"/>
        <w:jc w:val="both"/>
        <w:rPr/>
      </w:pPr>
      <w:r>
        <w:rPr>
          <w:rFonts w:eastAsia="Times New Roman" w:cs="Times New Roman" w:ascii="Times New Roman" w:hAnsi="Times New Roman"/>
          <w:sz w:val="28"/>
          <w:szCs w:val="28"/>
          <w:lang w:val="uk-UA" w:eastAsia="ru-RU"/>
        </w:rPr>
        <w:t>а) само переконання. Його суть полягає в пропонуванні знайти у певній ситуації аргументи і за їх допомогою переконати в правильності чи неправильності свого вчинку або переключити в конфліктній ситуації думки на інші теми і справи, які б відвернули його від конфлікту, заспокоїли;</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самонавіювання. Його пропонують використовувати за необхідності подолати в собі страх перед труднощами, невпевненість у власних силах, нерішучість. Самонавіювання передбачає повторення подумки або вголос певних суджень. Наприклад, щоб подолати запальність, можна запропонувати таке судження: "Ненавиджу в собі запальність. Я повинен і можу її позбутися";</w:t>
      </w:r>
    </w:p>
    <w:p>
      <w:pPr>
        <w:pStyle w:val="Normal"/>
        <w:spacing w:lineRule="auto" w:line="360" w:before="0" w:after="0"/>
        <w:ind w:firstLine="567"/>
        <w:jc w:val="both"/>
        <w:rPr/>
      </w:pPr>
      <w:r>
        <w:rPr>
          <w:rFonts w:eastAsia="Times New Roman" w:cs="Times New Roman" w:ascii="Times New Roman" w:hAnsi="Times New Roman"/>
          <w:sz w:val="28"/>
          <w:szCs w:val="28"/>
          <w:lang w:val="uk-UA" w:eastAsia="ru-RU"/>
        </w:rPr>
        <w:t>в) само підбадьорювання. Цей прийом ефективний, якщо студент губиться в складних ситуаціях, зневірюється у власних силах та можливостях;</w:t>
      </w:r>
    </w:p>
    <w:p>
      <w:pPr>
        <w:pStyle w:val="Normal"/>
        <w:spacing w:lineRule="auto" w:line="360" w:before="0" w:after="0"/>
        <w:ind w:firstLine="567"/>
        <w:jc w:val="both"/>
        <w:rPr/>
      </w:pPr>
      <w:r>
        <w:rPr>
          <w:rFonts w:eastAsia="Times New Roman" w:cs="Times New Roman" w:ascii="Times New Roman" w:hAnsi="Times New Roman"/>
          <w:sz w:val="28"/>
          <w:szCs w:val="28"/>
          <w:lang w:val="uk-UA" w:eastAsia="ru-RU"/>
        </w:rPr>
        <w:t>г) само заохочення. Застосовують його, якщо студент, долаючи певні труднощі, виконав складне завдання. Ефективний він за необхідності подолати негативні риси особистості;</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ґ) самопримус. Допомагає у боротьбі з внутрішньою неорганізованістю, небажанням вчитися, працювати, з лінощами;</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 самоаналіз. Йому належить вирішальна роль у самовихованні, оскільки він передбачає уміння аналізувати свої вчинки, давати їм певну оцінку;</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 практичні прийоми. До них належать прийом "крок уперед" - щоденне планування діяльності на наступний день; прийом "оцінювання прожитого дня" - аналіз своїх дій, вчинків, недоліків;</w:t>
      </w:r>
    </w:p>
    <w:p>
      <w:pPr>
        <w:pStyle w:val="Normal"/>
        <w:spacing w:lineRule="auto" w:line="360" w:before="0" w:after="0"/>
        <w:ind w:firstLine="567"/>
        <w:jc w:val="both"/>
        <w:rPr/>
      </w:pPr>
      <w:r>
        <w:rPr>
          <w:rFonts w:eastAsia="Times New Roman" w:cs="Times New Roman" w:ascii="Times New Roman" w:hAnsi="Times New Roman"/>
          <w:sz w:val="28"/>
          <w:szCs w:val="28"/>
          <w:lang w:val="uk-UA" w:eastAsia="ru-RU"/>
        </w:rPr>
        <w:t>є) "правила моєї поведінки". Полягає у дотриманні складених для студента правил поведінки. Привчає до виконання своїх обов'язків;</w:t>
      </w:r>
    </w:p>
    <w:p>
      <w:pPr>
        <w:pStyle w:val="Normal"/>
        <w:spacing w:lineRule="auto" w:line="360" w:before="0" w:after="0"/>
        <w:ind w:firstLine="567"/>
        <w:jc w:val="both"/>
        <w:rPr/>
      </w:pPr>
      <w:r>
        <w:rPr>
          <w:rFonts w:eastAsia="Times New Roman" w:cs="Times New Roman" w:ascii="Times New Roman" w:hAnsi="Times New Roman"/>
          <w:sz w:val="28"/>
          <w:szCs w:val="28"/>
          <w:lang w:val="uk-UA" w:eastAsia="ru-RU"/>
        </w:rPr>
        <w:t>ж) самозобов'язання. Передбачає планування студентом роботи над собою на місяць, семестр або рік залежно від того, які риси особистості і в який термін він прагне сформувати чи подолати;</w:t>
      </w:r>
    </w:p>
    <w:p>
      <w:pPr>
        <w:pStyle w:val="Normal"/>
        <w:spacing w:lineRule="auto" w:line="360" w:before="0" w:after="0"/>
        <w:ind w:firstLine="567"/>
        <w:jc w:val="both"/>
        <w:rPr/>
      </w:pPr>
      <w:r>
        <w:rPr>
          <w:rFonts w:eastAsia="Times New Roman" w:cs="Times New Roman" w:ascii="Times New Roman" w:hAnsi="Times New Roman"/>
          <w:sz w:val="28"/>
          <w:szCs w:val="28"/>
          <w:lang w:val="uk-UA" w:eastAsia="ru-RU"/>
        </w:rPr>
        <w:t>з) "упізнай себе". Має характер гри, за якої викладач дає неповну характеристику студента, не називаючи його прізвища. Той впізнає себе, а товариші доповнюють цю характеристику;</w:t>
      </w:r>
    </w:p>
    <w:p>
      <w:pPr>
        <w:pStyle w:val="Normal"/>
        <w:spacing w:lineRule="auto" w:line="360" w:before="0" w:after="0"/>
        <w:ind w:firstLine="567"/>
        <w:jc w:val="both"/>
        <w:rPr/>
      </w:pPr>
      <w:r>
        <w:rPr>
          <w:rFonts w:eastAsia="Times New Roman" w:cs="Times New Roman" w:ascii="Times New Roman" w:hAnsi="Times New Roman"/>
          <w:sz w:val="28"/>
          <w:szCs w:val="28"/>
          <w:lang w:val="uk-UA" w:eastAsia="ru-RU"/>
        </w:rPr>
        <w:t>і) "самохарактеристика" і "взаємна характеристика". Суть цих прийомів полягає в обговоренні в колективі підготовлених у такий спосіб характеристик, що привчає вихованців до самоаналізу, дає викладачу багатий матеріал для роботи з ними.</w:t>
      </w:r>
    </w:p>
    <w:p>
      <w:pPr>
        <w:pStyle w:val="Normal"/>
        <w:spacing w:lineRule="auto" w:line="360" w:before="0" w:after="0"/>
        <w:ind w:right="68" w:firstLine="567"/>
        <w:jc w:val="both"/>
        <w:rPr/>
      </w:pPr>
      <w:r>
        <w:rPr>
          <w:rFonts w:eastAsia="Times New Roman" w:cs="Times New Roman" w:ascii="Times New Roman" w:hAnsi="Times New Roman"/>
          <w:sz w:val="28"/>
          <w:szCs w:val="28"/>
          <w:lang w:val="uk-UA" w:eastAsia="ru-RU"/>
        </w:rPr>
        <w:t>Важливий аспект самовиховання — логічне мислення, вміння проаналізувати кожен свій вчинок, що сприяє виробленню вимогливості до себе як постійної риси характеру, без якої неможливо досягти успіху в цій справі. Тому викладачі в індивідуальних бесідах і на зборах детально аналізують порушення правил поведінки, їх причини, привчають студентів до самоаналізу.</w:t>
      </w:r>
    </w:p>
    <w:p>
      <w:pPr>
        <w:pStyle w:val="Normal"/>
        <w:spacing w:lineRule="auto" w:line="36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пішність професіоналізації студента залежить від власної його активності, від наявності відповідних мотивів (бажання, необхідність реалізувати свій внутрішній потенціал в оволодінні професією; потреба втілювати в життя свої цінності відповідно до цілей професійної діяльності).</w:t>
      </w:r>
    </w:p>
    <w:p>
      <w:pPr>
        <w:pStyle w:val="Normal"/>
        <w:spacing w:lineRule="auto" w:line="36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тже, можна накреслити такі загальні тенденції становлення особистості майбутнього фахівця в умовах його навчання у вищому навчальному закладі:</w:t>
      </w:r>
    </w:p>
    <w:p>
      <w:pPr>
        <w:pStyle w:val="Normal"/>
        <w:spacing w:lineRule="auto" w:line="360" w:before="0" w:after="0"/>
        <w:ind w:firstLine="720"/>
        <w:jc w:val="both"/>
        <w:rPr/>
      </w:pPr>
      <w:r>
        <w:rPr>
          <w:rFonts w:eastAsia="Times New Roman" w:cs="Times New Roman" w:ascii="Times New Roman" w:hAnsi="Times New Roman"/>
          <w:color w:val="000000"/>
          <w:sz w:val="28"/>
          <w:szCs w:val="28"/>
          <w:lang w:val="uk-UA" w:eastAsia="ru-RU"/>
        </w:rPr>
        <w:t>1) Соціалізація особистості майбутнього фахівця є багатоаспектним явищем і детермінована низкою соціокультурних чинників: ментально-духовна атмосфера сімейно-родинного середовища, особливості попереднього освітнього та виховного простору, організація навчального процесу у вищому навчальному закладі.</w:t>
      </w:r>
    </w:p>
    <w:p>
      <w:pPr>
        <w:pStyle w:val="Normal"/>
        <w:spacing w:lineRule="auto" w:line="360" w:before="0" w:after="0"/>
        <w:ind w:firstLine="720"/>
        <w:jc w:val="both"/>
        <w:rPr/>
      </w:pPr>
      <w:r>
        <w:rPr>
          <w:rFonts w:eastAsia="Times New Roman" w:cs="Times New Roman" w:ascii="Times New Roman" w:hAnsi="Times New Roman"/>
          <w:color w:val="000000"/>
          <w:sz w:val="28"/>
          <w:szCs w:val="28"/>
          <w:lang w:val="uk-UA" w:eastAsia="ru-RU"/>
        </w:rPr>
        <w:t>2) Упродовж навчання відбуваються суттєві зміни у структурі самосвідомості студента: завершується процес професійного самовизначення, що відображається у змісті та структурі його «Я-концепції». На основі усвідомленої професійної моделі формується «Я-ідеальне» майбутнього фахівця.</w:t>
      </w:r>
    </w:p>
    <w:p>
      <w:pPr>
        <w:pStyle w:val="Normal"/>
        <w:spacing w:lineRule="auto" w:line="360" w:before="0" w:after="0"/>
        <w:ind w:firstLine="720"/>
        <w:jc w:val="both"/>
        <w:rPr/>
      </w:pPr>
      <w:r>
        <w:rPr>
          <w:rFonts w:eastAsia="Times New Roman" w:cs="Times New Roman" w:ascii="Times New Roman" w:hAnsi="Times New Roman"/>
          <w:color w:val="000000"/>
          <w:sz w:val="28"/>
          <w:szCs w:val="28"/>
          <w:lang w:val="uk-UA" w:eastAsia="ru-RU"/>
        </w:rPr>
        <w:t>3) Вдосконалюються, набувають «професійного характеру» психічні процеси і стани, збагачується життєвий і професійний досвід, розвиваються необхідні професійні здібності.</w:t>
      </w:r>
    </w:p>
    <w:p>
      <w:pPr>
        <w:pStyle w:val="Normal"/>
        <w:spacing w:lineRule="auto" w:line="360" w:before="0" w:after="0"/>
        <w:ind w:firstLine="720"/>
        <w:jc w:val="both"/>
        <w:rPr/>
      </w:pPr>
      <w:r>
        <w:rPr>
          <w:rFonts w:eastAsia="Times New Roman" w:cs="Times New Roman" w:ascii="Times New Roman" w:hAnsi="Times New Roman"/>
          <w:color w:val="000000"/>
          <w:sz w:val="28"/>
          <w:szCs w:val="28"/>
          <w:lang w:val="uk-UA" w:eastAsia="ru-RU"/>
        </w:rPr>
        <w:t xml:space="preserve">4) Підвищуються почуття обов’язку й відповідальності, самостійність і самоконтроль, стають виразнішими індивідуальний стиль і </w:t>
      </w:r>
      <w:hyperlink r:id="rId2" w:tgtFrame="_blank">
        <w:r>
          <w:rPr>
            <w:rStyle w:val="InternetLink"/>
            <w:rFonts w:eastAsia="Times New Roman" w:cs="Times New Roman" w:ascii="Times New Roman" w:hAnsi="Times New Roman"/>
            <w:sz w:val="28"/>
            <w:szCs w:val="28"/>
            <w:lang w:val="uk-UA" w:eastAsia="ru-RU"/>
          </w:rPr>
          <w:t>життєва позиція</w:t>
        </w:r>
      </w:hyperlink>
      <w:r>
        <w:rPr>
          <w:rFonts w:eastAsia="Times New Roman" w:cs="Times New Roman" w:ascii="Times New Roman" w:hAnsi="Times New Roman"/>
          <w:color w:val="000000"/>
          <w:sz w:val="28"/>
          <w:szCs w:val="28"/>
          <w:lang w:val="uk-UA" w:eastAsia="ru-RU"/>
        </w:rPr>
        <w:t xml:space="preserve"> студента.</w:t>
      </w:r>
    </w:p>
    <w:p>
      <w:pPr>
        <w:pStyle w:val="Normal"/>
        <w:spacing w:lineRule="auto" w:line="360" w:before="0" w:after="0"/>
        <w:ind w:firstLine="720"/>
        <w:jc w:val="both"/>
        <w:rPr/>
      </w:pPr>
      <w:r>
        <w:rPr>
          <w:rFonts w:eastAsia="Times New Roman" w:cs="Times New Roman" w:ascii="Times New Roman" w:hAnsi="Times New Roman"/>
          <w:color w:val="000000"/>
          <w:sz w:val="28"/>
          <w:szCs w:val="28"/>
          <w:lang w:val="uk-UA" w:eastAsia="ru-RU"/>
        </w:rPr>
        <w:t>5) Зростає рівень домагань студента у сфері майбутньої професії, формуються мотиви професійного самоствердження і самореалізації; підвищується роль самоосвіти й самовиховання у професійному становленні.</w:t>
      </w:r>
    </w:p>
    <w:p>
      <w:pPr>
        <w:pStyle w:val="Normal"/>
        <w:spacing w:lineRule="auto" w:line="360" w:before="0" w:after="0"/>
        <w:ind w:firstLine="720"/>
        <w:jc w:val="both"/>
        <w:rPr/>
      </w:pPr>
      <w:r>
        <w:rPr>
          <w:rFonts w:eastAsia="Times New Roman" w:cs="Times New Roman" w:ascii="Times New Roman" w:hAnsi="Times New Roman"/>
          <w:color w:val="000000"/>
          <w:sz w:val="28"/>
          <w:szCs w:val="28"/>
          <w:lang w:val="uk-UA" w:eastAsia="ru-RU"/>
        </w:rPr>
        <w:t>6) Показником ефективності навчального процесу у вищому навчальному закладі є соціальна, духовна й професійна зрілість особистості студента, цілісність і стійкість його «Я», психологічна готовність випускника до реалізації його професійних функцій.</w:t>
      </w:r>
    </w:p>
    <w:p>
      <w:pPr>
        <w:pStyle w:val="Normal"/>
        <w:spacing w:lineRule="auto" w:line="36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самовихованні проявляється активна життєва позиція особистості стосовно себе і тієї діяльності, якою вона займається.</w:t>
      </w:r>
    </w:p>
    <w:p>
      <w:pPr>
        <w:pStyle w:val="Normal"/>
        <w:spacing w:lineRule="auto" w:line="36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амовиховання потребує: активного усвідомлення особистістю свого “я” (самосвідомість); відносин з оточуючим світом (світогляд); свого життєвого досвіду; самого процесу роботи над собою.</w:t>
      </w:r>
    </w:p>
    <w:p>
      <w:pPr>
        <w:pStyle w:val="Normal"/>
        <w:spacing w:lineRule="auto" w:line="360" w:before="0" w:after="0"/>
        <w:ind w:firstLine="720"/>
        <w:jc w:val="both"/>
        <w:rPr/>
      </w:pPr>
      <w:r>
        <w:rPr>
          <w:rFonts w:eastAsia="Times New Roman" w:cs="Times New Roman" w:ascii="Times New Roman" w:hAnsi="Times New Roman"/>
          <w:sz w:val="28"/>
          <w:szCs w:val="28"/>
          <w:lang w:val="uk-UA" w:eastAsia="ru-RU"/>
        </w:rPr>
        <w:t>Самовиховання вимагає активного самостійного керівництва своєї поведінки, планування способу життя, діяльності; потребує інтенсивної психічної активності особистості (уяви, пам’яті, уваги та ін.). Тож самовиховання – це вольовий процес, в якому регулюється весь спосіб життя людини.</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аким чином, самовиховання – це один із різновидів людської діяльності, це робота над собою. І ефективність її залежить насамперед від нашої цілеспрямованості, наявності стійкої мотивації, позитивних установок, правильного вибору методів самовдосконалення, систематичності наших зусиль і постійного самоконтролю. Нарешті, самовиховання – це одна з найважливіших умов досягнення успіху у навчанні, педагогічній діяльності, сімейних стосунках і взагалі у житті.</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твердженням В. Сухомлинського, "самовиховання потребує дуже важливого, могутнього стимулу - почуття власної гідності, поваги до себе, бажання стати сьогодні кращим, ніж був учора. Самовиховання можливе тільки за умови, коли душа людини дуже чутлива до найтонших, суто людських засобів впливу - доброго слова, поради, ласкавого чи докірливого погляду. Не може бути й мови про самовиховання, якщо людина звикла до грубості й реагує тільки на "сильне" слово, окрик, примус. За самою своєю суттю самовиховання передбачає віру людини в людину, звертання до честі й гідності людини. Педагогічне керівництво самовихованням - це насамперед відносини між педагогом і вихованцем, пройняті глибокою взаємною вірою в добрі наміри".</w:t>
      </w:r>
    </w:p>
    <w:p>
      <w:pPr>
        <w:pStyle w:val="Normal"/>
        <w:spacing w:lineRule="auto" w:line="360" w:before="0" w:after="0"/>
        <w:ind w:left="-567"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left="-567" w:firstLine="709"/>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b/>
          <w:bCs/>
          <w:sz w:val="28"/>
          <w:szCs w:val="28"/>
          <w:lang w:val="uk-UA" w:eastAsia="en-US"/>
        </w:rPr>
        <w:t>Література:</w:t>
      </w:r>
    </w:p>
    <w:p>
      <w:pPr>
        <w:pStyle w:val="Style16"/>
        <w:numPr>
          <w:ilvl w:val="0"/>
          <w:numId w:val="1"/>
        </w:numPr>
        <w:spacing w:lineRule="auto" w:line="360" w:before="0" w:after="0"/>
        <w:ind w:left="426" w:hanging="360"/>
        <w:contextualSpacing/>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Бабанский Ю. К., Победоносцев Г. Л. Комплексный подход к воспитанию школьников. - М., 1980.</w:t>
      </w:r>
    </w:p>
    <w:p>
      <w:pPr>
        <w:pStyle w:val="Style16"/>
        <w:numPr>
          <w:ilvl w:val="0"/>
          <w:numId w:val="1"/>
        </w:numPr>
        <w:spacing w:lineRule="auto" w:line="360" w:before="0" w:after="0"/>
        <w:ind w:left="426" w:hanging="360"/>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тенко І.С., Борисюк А.С., Вітенко Т.І. Основи психології. Основи педагогіки: Навчально-методичний посібник. – Чернівці: Книги – ХХІ, 2006. – 200 с.</w:t>
      </w:r>
    </w:p>
    <w:p>
      <w:pPr>
        <w:pStyle w:val="Style16"/>
        <w:numPr>
          <w:ilvl w:val="0"/>
          <w:numId w:val="1"/>
        </w:numPr>
        <w:spacing w:lineRule="auto" w:line="360" w:before="0" w:after="0"/>
        <w:ind w:left="426" w:hanging="360"/>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лкова Н.П. Педагогіка: Посібник для студентів вищих навчальних закладів. — К.: Видавничий центр “Академія”, 2003. — 576 с.</w:t>
      </w:r>
    </w:p>
    <w:p>
      <w:pPr>
        <w:pStyle w:val="Style16"/>
        <w:numPr>
          <w:ilvl w:val="0"/>
          <w:numId w:val="1"/>
        </w:numPr>
        <w:spacing w:lineRule="auto" w:line="360" w:before="0" w:after="0"/>
        <w:ind w:left="426" w:hanging="360"/>
        <w:contextualSpacing/>
        <w:jc w:val="both"/>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Галузинський В.М., Євнух М.Б. Педагогіка: теорія та історія. - К., 1995</w:t>
      </w:r>
    </w:p>
    <w:p>
      <w:pPr>
        <w:pStyle w:val="Style16"/>
        <w:numPr>
          <w:ilvl w:val="0"/>
          <w:numId w:val="1"/>
        </w:numPr>
        <w:spacing w:lineRule="auto" w:line="360" w:before="0" w:after="0"/>
        <w:ind w:left="426" w:hanging="360"/>
        <w:contextualSpacing/>
        <w:jc w:val="both"/>
        <w:rPr/>
      </w:pPr>
      <w:r>
        <w:rPr>
          <w:rFonts w:eastAsia="Times New Roman" w:cs="Times New Roman" w:ascii="Times New Roman" w:hAnsi="Times New Roman"/>
          <w:sz w:val="28"/>
          <w:szCs w:val="28"/>
          <w:lang w:val="uk-UA" w:eastAsia="en-US"/>
        </w:rPr>
        <w:t>Закон України "Про освіту". -- К., 2017.</w:t>
      </w:r>
    </w:p>
    <w:p>
      <w:pPr>
        <w:pStyle w:val="Style16"/>
        <w:numPr>
          <w:ilvl w:val="0"/>
          <w:numId w:val="1"/>
        </w:numPr>
        <w:spacing w:lineRule="auto" w:line="360" w:before="0" w:after="0"/>
        <w:ind w:left="426" w:hanging="360"/>
        <w:contextualSpacing/>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Концепція безперервного національного виховання. - К., 1994. Подласый И. П. Педагогика. - М., 1999.</w:t>
      </w:r>
    </w:p>
    <w:p>
      <w:pPr>
        <w:pStyle w:val="Style16"/>
        <w:numPr>
          <w:ilvl w:val="0"/>
          <w:numId w:val="1"/>
        </w:numPr>
        <w:spacing w:lineRule="auto" w:line="360" w:before="0" w:after="0"/>
        <w:ind w:left="426" w:hanging="360"/>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узьмінський А., Омеляненко В.Л. Педагогіка. К.: Знання-Прес. 2003.</w:t>
      </w:r>
    </w:p>
    <w:p>
      <w:pPr>
        <w:pStyle w:val="Style16"/>
        <w:numPr>
          <w:ilvl w:val="0"/>
          <w:numId w:val="1"/>
        </w:numPr>
        <w:spacing w:lineRule="auto" w:line="360" w:before="0" w:after="0"/>
        <w:ind w:left="426" w:hanging="360"/>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азарчук Л.Ю. Основи педагогіки: Матеріали для лекційного курсу та семінарських занять/ Л.Ю.Лазарчук, І.З.Майданюк. - Тернопіль: Укрмедкнига, 2005.- 550 с.</w:t>
      </w:r>
    </w:p>
    <w:p>
      <w:pPr>
        <w:pStyle w:val="Style16"/>
        <w:numPr>
          <w:ilvl w:val="0"/>
          <w:numId w:val="1"/>
        </w:numPr>
        <w:spacing w:lineRule="auto" w:line="360" w:before="0" w:after="0"/>
        <w:ind w:left="426" w:hanging="360"/>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ксимюк С. П. Педагогіка: Навчальний посібник. - К.: Кондор, 2005. - 670с.</w:t>
      </w:r>
    </w:p>
    <w:p>
      <w:pPr>
        <w:pStyle w:val="Style16"/>
        <w:numPr>
          <w:ilvl w:val="0"/>
          <w:numId w:val="1"/>
        </w:numPr>
        <w:spacing w:lineRule="auto" w:line="360" w:before="0" w:after="0"/>
        <w:ind w:left="426" w:hanging="360"/>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и психології і педагогіки : навчальний посібник / О. М. Степанов, М. М. Фіцула. - 2-ге вид., виправ., доп. - Київ : Академвидав, 2006. - 520 с</w:t>
      </w:r>
    </w:p>
    <w:p>
      <w:pPr>
        <w:pStyle w:val="Style16"/>
        <w:numPr>
          <w:ilvl w:val="0"/>
          <w:numId w:val="1"/>
        </w:numPr>
        <w:spacing w:lineRule="auto" w:line="360" w:before="0" w:after="0"/>
        <w:ind w:left="426" w:hanging="360"/>
        <w:contextualSpacing/>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ельмахович М. Г. Теорія і практика українського національного виховання. - Івано-Франківськ, 1996.</w:t>
      </w:r>
    </w:p>
    <w:p>
      <w:pPr>
        <w:pStyle w:val="Style16"/>
        <w:numPr>
          <w:ilvl w:val="0"/>
          <w:numId w:val="1"/>
        </w:numPr>
        <w:spacing w:lineRule="auto" w:line="360" w:before="0" w:after="0"/>
        <w:ind w:left="426" w:hanging="360"/>
        <w:contextualSpacing/>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ухомлинський В. А. О воспитании. - М., 1975.</w:t>
      </w:r>
    </w:p>
    <w:p>
      <w:pPr>
        <w:pStyle w:val="Style16"/>
        <w:numPr>
          <w:ilvl w:val="0"/>
          <w:numId w:val="1"/>
        </w:numPr>
        <w:spacing w:lineRule="auto" w:line="360" w:before="0" w:after="0"/>
        <w:ind w:left="426" w:hanging="360"/>
        <w:contextualSpacing/>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Ушинський К. Д. Людина як предмет виховання. Вибр. пед. твори: У 2-х т. - К., 1983. - Т. 2.</w:t>
      </w:r>
    </w:p>
    <w:p>
      <w:pPr>
        <w:pStyle w:val="Style16"/>
        <w:numPr>
          <w:ilvl w:val="0"/>
          <w:numId w:val="1"/>
        </w:numPr>
        <w:spacing w:lineRule="auto" w:line="360" w:before="0" w:after="0"/>
        <w:ind w:left="426" w:hanging="360"/>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цула М.М. Педагогіка. К.: Вид. центр Академія. 2001.</w:t>
      </w:r>
    </w:p>
    <w:p>
      <w:pPr>
        <w:pStyle w:val="Style16"/>
        <w:numPr>
          <w:ilvl w:val="0"/>
          <w:numId w:val="1"/>
        </w:numPr>
        <w:spacing w:lineRule="auto" w:line="360" w:before="0" w:after="0"/>
        <w:ind w:left="426" w:hanging="360"/>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гупов В. В. Педагогіка: Навчальний посібник. -К.: Либідь, 2002. -559 с.</w:t>
      </w:r>
    </w:p>
    <w:p>
      <w:pPr>
        <w:pStyle w:val="Normal"/>
        <w:spacing w:lineRule="auto" w:line="360" w:before="0" w:after="0"/>
        <w:ind w:left="142"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134" w:right="1133"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student.com/tag/&#1078;&#1080;&#1090;&#1090;&#1108;&#1074;&#1072;-&#1087;&#1086;&#173;&#1079;&#1080;&#1094;&#1110;&#110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6:52:00Z</dcterms:created>
  <dc:creator>Марина</dc:creator>
  <dc:description/>
  <cp:keywords/>
  <dc:language>en-US</dc:language>
  <cp:lastModifiedBy>Admin</cp:lastModifiedBy>
  <dcterms:modified xsi:type="dcterms:W3CDTF">2018-05-23T07:13:00Z</dcterms:modified>
  <cp:revision>3</cp:revision>
  <dc:subject/>
  <dc:title/>
</cp:coreProperties>
</file>