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r>
        <w:rPr>
          <w:rFonts w:cs="Times New Roman" w:ascii="Times New Roman" w:hAnsi="Times New Roman"/>
          <w:b/>
          <w:color w:val="000000"/>
          <w:sz w:val="28"/>
          <w:szCs w:val="28"/>
        </w:rPr>
        <w:t>Олег Тарнопольский, Олег Нестеренко,</w:t>
      </w:r>
    </w:p>
    <w:p>
      <w:pPr>
        <w:pStyle w:val="Normal"/>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Максим Корниенко</w:t>
      </w:r>
    </w:p>
    <w:p>
      <w:pPr>
        <w:pStyle w:val="Normal"/>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непропетровск, Украина) </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pPr>
      <w:r>
        <w:rPr>
          <w:rFonts w:cs="Times New Roman" w:ascii="Times New Roman" w:hAnsi="Times New Roman"/>
          <w:b/>
          <w:sz w:val="28"/>
          <w:szCs w:val="28"/>
        </w:rPr>
        <w:t>О НЕОБХОДИМОСТИ ПРЕПОДАВАНИЯ ВТОРЫХ ИНОСТРАННЫХ ЯЗЫКОВ В ВУЗАХ УКРАИНЫ: ВВЕДЕНИЕ К ИССЛЕДОВАНИЮ</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ab/>
        <w:t>Сегодня ни у кого не вызывает сомнения необходимость владения английским языком специалистом с высшим образованием, практикующим в любой области человеческой деятельности. Речь идет о владении этим языком не просто как языком международного общения, которых достаточно много (например, языками международного общения являются французский, испанский, немецкий и русский языки), а как уникальным языком общепланетарной или глобальной коммуникации [1; 6]. В принципе, в условиях общемировых интеграционных процессов невладение специалистом с высшим образованием английским языком можно приравнять к неграмотности, поскольку этот специалист полностью выпадает из таких процессов, будучи обреченным осуществлять свою профессиональную деятельность исключительно в узких рамках страны своего родного языка, что нередко сводит его профессиональную ценность к нул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Именно с такими потребностями в овладении английским языком связано то внимание, которое уделяется его изучению в средней и высшей школе Украины и то, можно сказать, неисчислимое, количество исследований, посвященных усовершенствованию методики преподавания этого языка для наиболее эффективного усвоения его учащимися в кратчайшие сро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днако наметившиеся успехи в организации и результатах преподавания английского языка в высшей школе Украины делают все более ясным недостаточность знания только одного иностранного языка – английского – выпускниками украинских вузов. Эта недостаточность связана с твердым намерением нашей страны войти в общеевропейское экономическое, политическое, образовательное и гуманитарное пространство. Такое намерение предполагает, в числе прочих мер, и присоединение к языковой политике европейских стран, и первую очередь, стран Европейского Союза (ЕС).</w:t>
      </w:r>
    </w:p>
    <w:p>
      <w:pPr>
        <w:pStyle w:val="Normal"/>
        <w:spacing w:lineRule="auto" w:line="360" w:before="0" w:after="0"/>
        <w:jc w:val="both"/>
        <w:rPr/>
      </w:pPr>
      <w:r>
        <w:rPr>
          <w:rFonts w:cs="Times New Roman" w:ascii="Times New Roman" w:hAnsi="Times New Roman"/>
          <w:sz w:val="28"/>
          <w:szCs w:val="28"/>
        </w:rPr>
        <w:tab/>
        <w:t>Сегодня в него входит 27 стран и 23 языка являются официальными языками Евросоюза в целом. Любой гражданин объединенной Европы, обратившись в любую из инстанций ЕС на одном из этих языков, имеет право получить на нем же официальный ответ. Неудивительно поэтому насколько большое значение придается правящими органами Евросоюза изучению иностранных языков его гражданами, поскольку тем самым решается одна из главных задач общеевропейского объединения: задача обеспечения полной внутри-европейской мобильности, беспрепятственности перемещения в пределах Европы населения стран-членов, устранения национальных границ в их трудоустройстве и проживании.</w:t>
      </w:r>
    </w:p>
    <w:p>
      <w:pPr>
        <w:pStyle w:val="Normal"/>
        <w:spacing w:lineRule="auto" w:line="360" w:before="0" w:after="0"/>
        <w:jc w:val="both"/>
        <w:rPr/>
      </w:pPr>
      <w:r>
        <w:rPr>
          <w:rFonts w:cs="Times New Roman" w:ascii="Times New Roman" w:hAnsi="Times New Roman"/>
          <w:sz w:val="28"/>
          <w:szCs w:val="28"/>
        </w:rPr>
        <w:tab/>
        <w:t xml:space="preserve">По утверждению, приведенному в онлайновой статье Н. Пелагеши [3]: «Благоприятствование изучению иностранных языков уже давно стало отдельным направлением деятельности Еврокомиссии, которое называется </w:t>
      </w:r>
      <w:r>
        <w:rPr>
          <w:rFonts w:cs="Times New Roman" w:ascii="Times New Roman" w:hAnsi="Times New Roman"/>
          <w:sz w:val="28"/>
          <w:szCs w:val="28"/>
          <w:lang w:val="en-US"/>
        </w:rPr>
        <w:t>Language</w:t>
      </w:r>
      <w:r>
        <w:rPr>
          <w:rFonts w:cs="Times New Roman" w:ascii="Times New Roman" w:hAnsi="Times New Roman"/>
          <w:sz w:val="28"/>
          <w:szCs w:val="28"/>
        </w:rPr>
        <w:t xml:space="preserve"> </w:t>
      </w:r>
      <w:r>
        <w:rPr>
          <w:rFonts w:cs="Times New Roman" w:ascii="Times New Roman" w:hAnsi="Times New Roman"/>
          <w:sz w:val="28"/>
          <w:szCs w:val="28"/>
          <w:lang w:val="en-US"/>
        </w:rPr>
        <w:t>Learning</w:t>
      </w:r>
      <w:r>
        <w:rPr>
          <w:rFonts w:cs="Times New Roman" w:ascii="Times New Roman" w:hAnsi="Times New Roman"/>
          <w:sz w:val="28"/>
          <w:szCs w:val="28"/>
        </w:rPr>
        <w:t xml:space="preserve"> </w:t>
      </w:r>
      <w:r>
        <w:rPr>
          <w:rFonts w:cs="Times New Roman" w:ascii="Times New Roman" w:hAnsi="Times New Roman"/>
          <w:sz w:val="28"/>
          <w:szCs w:val="28"/>
          <w:lang w:val="en-US"/>
        </w:rPr>
        <w:t>Policies</w:t>
      </w:r>
      <w:r>
        <w:rPr>
          <w:rFonts w:cs="Times New Roman" w:ascii="Times New Roman" w:hAnsi="Times New Roman"/>
          <w:sz w:val="28"/>
          <w:szCs w:val="28"/>
        </w:rPr>
        <w:t xml:space="preserve">, то есть «политика в сфере обучения иностранным языкам». Первой всеобъемлющей программой, направленной на это, была </w:t>
      </w:r>
      <w:r>
        <w:rPr>
          <w:rFonts w:cs="Times New Roman" w:ascii="Times New Roman" w:hAnsi="Times New Roman"/>
          <w:sz w:val="28"/>
          <w:szCs w:val="28"/>
          <w:lang w:val="en-US"/>
        </w:rPr>
        <w:t>Lingua</w:t>
      </w:r>
      <w:r>
        <w:rPr>
          <w:rFonts w:cs="Times New Roman" w:ascii="Times New Roman" w:hAnsi="Times New Roman"/>
          <w:sz w:val="28"/>
          <w:szCs w:val="28"/>
        </w:rPr>
        <w:t xml:space="preserve">, введенная в 1989 году. С тех пор, как подчеркивает Еврокомиссия, «изучение иностранных языков находится в сердце европейских образовательных программ». Актуализировал языковую проблематику Европейский год языков, который прошел в 2001 году. По его завершении Европейский парламент и Европейский совет приняли резолюции, призывавшие Европейскую комиссию разработать и ввести ряд мер, направленных на благоприятствование изучению иностранных языков. По данным Евробарометра, 67% европейцев считают, что преподавание иностранных языков должно стать политическим приоритетом, еще 29% абсолютно уверены в этом. Всего 84% европейцев считают, что каждый гражданин в ЕС должен владеть как минимум одним языком, кроме своего родног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этой же статье отмечается, что на Барселонской встрече Европейского совета на высшем уровне «… главы государств или правительств объявили о внедрении в образовательные системы стран-членов принципа «родной язык плюс два иностранных» и «индикатора лингвистической компетентности». Он предусматривает изучение как минимум двух иностранных языков с раннего возраста и должен стать частью деятельности учреждений школьного, университетского и профессионально-технического образования ЕС».</w:t>
      </w:r>
    </w:p>
    <w:p>
      <w:pPr>
        <w:pStyle w:val="Normal"/>
        <w:spacing w:lineRule="auto" w:line="360" w:before="0" w:after="0"/>
        <w:jc w:val="both"/>
        <w:rPr/>
      </w:pPr>
      <w:r>
        <w:rPr>
          <w:rFonts w:cs="Times New Roman" w:ascii="Times New Roman" w:hAnsi="Times New Roman"/>
          <w:sz w:val="28"/>
          <w:szCs w:val="28"/>
        </w:rPr>
        <w:tab/>
        <w:t>Чрезвычайно интересными в плане обсуждаемого вопроса являются приводимые в цитируемой статье данные о том, что в условиях наметившейся перспективы абсолютного доминирования английского языка в ЕС все шире проявляется тенденция поощрения изучения гражданами объединенной Европы второго (помимо английского) иностранного языка, который бы не был языком международного общения. Это поможет решить одну из важнейших гуманитарных задач сообщества – сохранения языкового разнообразия. При этом нужно подчеркнуть, что в качестве второго иностранного предлагается изучать язык, близкий к родному. «Фактически вводится концепция второго родного языка, изучение которого должно начинаться в школе и продолжаться в высшем учебном заведении. Изучение этого языка должно сопровождаться изучением истории, культуры и литературы народа, носителя этого языка»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Таким образом, основой языковой политики Евросоюза является направленность на обеспечение как минимум </w:t>
      </w:r>
      <w:r>
        <w:rPr>
          <w:rFonts w:cs="Times New Roman" w:ascii="Times New Roman" w:hAnsi="Times New Roman"/>
          <w:i/>
          <w:sz w:val="28"/>
          <w:szCs w:val="28"/>
        </w:rPr>
        <w:t>трехязычия населения стран-членов: владения каждым гражданином, помимо родного языка, еще двумя иностранны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Кроме вышеуказанных причин, объясняющих принятие именно такой концепции, можно назвать еще, по меньшей мере, две причины. </w:t>
      </w:r>
    </w:p>
    <w:p>
      <w:pPr>
        <w:pStyle w:val="Normal"/>
        <w:spacing w:lineRule="auto" w:line="360" w:before="0" w:after="0"/>
        <w:jc w:val="both"/>
        <w:rPr/>
      </w:pPr>
      <w:r>
        <w:rPr>
          <w:rFonts w:cs="Times New Roman" w:ascii="Times New Roman" w:hAnsi="Times New Roman"/>
          <w:sz w:val="28"/>
          <w:szCs w:val="28"/>
        </w:rPr>
        <w:tab/>
        <w:t xml:space="preserve">Первая состоит в более или менее завуалированном желании стран-членов ЕС не давать явных языковых преимуществ англофонам в связи с международной ролью и все большим распространением английского языка в качестве межнационального средства общения в современной Европе [2]. Так, по данным Евробарометра, в 2006 г. 13% жителей ЕС считали английский родным языком и 38% владели им как вторым. При  этом каждые 5 лет число граждан, владеющих названным языком как вторым, растет на 9% [10]. Это означает, что к настоящему моменту английским языком как вторым, по самым скромным подсчетам, владеет более 60% населения ЕС. Данное явление вызывает определенную тревогу в плане того, не начинает ли английский язык вытеснять языки других народов в современном мире. Возник даже термин «лингвистический империализм» [8]. Он относится к все расширяющемуся преобладанию английского языка в мире. Например, можно говорить об англоязычном лингвистическом империализме в сфере образования, вызывающем поток исследований, посвященных тому, не вытесняет ли этот язык национальные языки в высшем образовании европейских стран [4; 7; 9]. Подобная угроза для ЕС связана именно с многоязычием сообщества, которое требует наличия языка-посредника. Как отмечал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sz w:val="28"/>
          <w:szCs w:val="28"/>
          <w:lang w:val="en-US"/>
        </w:rPr>
        <w:t>Swaan</w:t>
      </w:r>
      <w:r>
        <w:rPr>
          <w:rFonts w:cs="Times New Roman" w:ascii="Times New Roman" w:hAnsi="Times New Roman"/>
          <w:sz w:val="28"/>
          <w:szCs w:val="28"/>
        </w:rPr>
        <w:t xml:space="preserve">: </w:t>
      </w:r>
      <w:r>
        <w:rPr>
          <w:rFonts w:cs="Times New Roman" w:ascii="Times New Roman" w:hAnsi="Times New Roman"/>
          <w:color w:val="000000"/>
          <w:sz w:val="28"/>
          <w:szCs w:val="28"/>
        </w:rPr>
        <w:t>«чем больше языков, тем больше английского языка»</w:t>
      </w:r>
      <w:r>
        <w:rPr>
          <w:rFonts w:cs="Times New Roman" w:ascii="Times New Roman" w:hAnsi="Times New Roman"/>
          <w:sz w:val="28"/>
          <w:szCs w:val="28"/>
        </w:rPr>
        <w:t xml:space="preserve"> [5, с. 144] (</w:t>
      </w:r>
      <w:r>
        <w:rPr>
          <w:rFonts w:cs="Times New Roman" w:ascii="Times New Roman" w:hAnsi="Times New Roman"/>
          <w:i/>
          <w:sz w:val="28"/>
          <w:szCs w:val="28"/>
        </w:rPr>
        <w:t>перевод на русский язык наш – О.Т., О.Н., М.К.</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тавляя в стороне вопрос, насколько реальна в современном мире угроза «лингвистического империализма» со стороны английского языка, нужно подчеркнуть, что языковая политика ЕС, нацеленная на поощрение изучение гражданами стран-членов других иностранных языков, кроме английского, безусловно, способствует снижению этой угроз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Другая причина, побуждающая рекомендовать гражданам Евросоюза изучать иные иностранные языки, помимо английского, состоит в том, что, продолжая распространяться как язык планетарного общения, английский язык в некоторых областях начинает сдавать свои монопольные позиции, так что владение только им оказывается явно недостаточным.</w:t>
      </w:r>
    </w:p>
    <w:p>
      <w:pPr>
        <w:pStyle w:val="Normal"/>
        <w:spacing w:lineRule="auto" w:line="360" w:before="0" w:after="0"/>
        <w:jc w:val="both"/>
        <w:rPr/>
      </w:pPr>
      <w:r>
        <w:rPr>
          <w:rFonts w:cs="Times New Roman" w:ascii="Times New Roman" w:hAnsi="Times New Roman"/>
          <w:sz w:val="28"/>
          <w:szCs w:val="28"/>
        </w:rPr>
        <w:tab/>
        <w:t xml:space="preserve">Наиболее характерным примером является Интернет. Если в период своего возникновения и становления эта система была практически целиком англоязычной, то, по данным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Graddol</w:t>
      </w:r>
      <w:r>
        <w:rPr>
          <w:rFonts w:cs="Times New Roman" w:ascii="Times New Roman" w:hAnsi="Times New Roman"/>
          <w:sz w:val="28"/>
          <w:szCs w:val="28"/>
        </w:rPr>
        <w:t xml:space="preserve"> [6, </w:t>
      </w:r>
      <w:r>
        <w:rPr>
          <w:rFonts w:cs="Times New Roman" w:ascii="Times New Roman" w:hAnsi="Times New Roman"/>
          <w:sz w:val="28"/>
          <w:szCs w:val="28"/>
          <w:lang w:val="en-US"/>
        </w:rPr>
        <w:t>c</w:t>
      </w:r>
      <w:r>
        <w:rPr>
          <w:rFonts w:cs="Times New Roman" w:ascii="Times New Roman" w:hAnsi="Times New Roman"/>
          <w:sz w:val="28"/>
          <w:szCs w:val="28"/>
        </w:rPr>
        <w:t>. 44], в 2000 году лишь 51,3% ресурсов Интернета было на английском языке, а остальное Интернет-пространство распределялось между другими языками мира. По данным того же автора, к 2005 г. доля англоязычного Интернета снизилась до 32%, а в настоящее время эта доля, видимо, еще меньше. Это значит, что, если человек владеет только английским языком, то его возможности в плане пользования самым богатым в мире информационным ресурсом – ресурсом Интернета – ограничиваются. Не исключено, что эта ограниченность продолжит увеличиваться, если доля англоязычных ресурсов в «мировой паутине» будет становиться меньше за счет расширения ресурсов на других язык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стремление руководящих органов Евросоюза всемерно поощрять и способствовать изучению не менее чем двух иностранных языков гражданами стран-членов является следствием очень взвешенной, продуманной и рациональной для данной конкретной геополитической ситуации языковой поли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ожно смело утверждать, что, если Украина твердо намерена стать членом Европейского сообщества, то она должна следовать той же самой языковой политике, т.е. всемерно способствовать овладению ее гражданами не менее чем двумя иностранными языками. Один из них непременно должен быть английским языком, т.е. языком глобального общения. Вторым рационально избрать один из языков стран-членов Евросоюза – тот язык(и), который мог бы наилучшим образом помочь как в общегосударственной евроинтеграции Украины, так и в «индивидуальной евроинтеграции» ее гражд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опытки внедрения именно такой языковой политики в Украине уже делаются. Имеется в виду принятое в 2013/2014 учебном году решение Министерства образования и науки о введении в учебный процесс второго иностранного языка, начиная с пятого класса общеобразовательной школы. К сожалению, пока что такое изучение проводится лишь в отдельных школах и то только на уровне попыток, а не систематизированного обу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Что касается уровня высшей школы, то вообще никак не регулируется и очень ограниченно внедряется преподавание вторых иностранных языков в неязыковых вузах (где они, возможно, нужнее всего, поскольку именно выпускники таких вузов максимально задействованы во внешнеэкономической и внешнепроизводственной деятельности – в первую очередь на основе связей со странами-членами ЕС). Подобное ограниченное внедрение чаще всего представляет собой организацию факультативных занятий по изучению того или иного дополнительного иностранного языка. Но такие факультативы организуются не часто и в весьма небольшом числе неязыковых вузов Украи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И только в языковых вузах изучение студентами вторых иностранных языков является систематическим, регулярным и обязательным. Однако выпускников таких вузов не так много, чтобы удовлетворить потребности страны в людях, владеющих двумя иностранными языками. Наметить пути решения этой проблемы - </w:t>
      </w:r>
      <w:r>
        <w:rPr>
          <w:rFonts w:cs="Times New Roman" w:ascii="Times New Roman" w:hAnsi="Times New Roman"/>
          <w:i/>
          <w:sz w:val="28"/>
          <w:szCs w:val="28"/>
        </w:rPr>
        <w:t>главная цель</w:t>
      </w:r>
      <w:r>
        <w:rPr>
          <w:rFonts w:cs="Times New Roman" w:ascii="Times New Roman" w:hAnsi="Times New Roman"/>
          <w:sz w:val="28"/>
          <w:szCs w:val="28"/>
        </w:rPr>
        <w:t xml:space="preserve"> нашего исследования, </w:t>
      </w:r>
      <w:r>
        <w:rPr>
          <w:rFonts w:cs="Times New Roman" w:ascii="Times New Roman" w:hAnsi="Times New Roman"/>
          <w:i/>
          <w:sz w:val="28"/>
          <w:szCs w:val="28"/>
        </w:rPr>
        <w:t>введением</w:t>
      </w:r>
      <w:r>
        <w:rPr>
          <w:rFonts w:cs="Times New Roman" w:ascii="Times New Roman" w:hAnsi="Times New Roman"/>
          <w:sz w:val="28"/>
          <w:szCs w:val="28"/>
        </w:rPr>
        <w:t xml:space="preserve"> к которому является настоящая стать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540"/>
        <w:jc w:val="both"/>
        <w:rPr/>
      </w:pPr>
      <w:r>
        <w:rPr>
          <w:rFonts w:cs="Times New Roman" w:ascii="Times New Roman" w:hAnsi="Times New Roman"/>
          <w:sz w:val="28"/>
          <w:szCs w:val="28"/>
        </w:rPr>
        <w:t>1. Кристал Д. Английский язык как глобальный. Пер с английского / Д. Кристал. – М.: Изд-во «Весь мир», 2001. – 240 с.</w:t>
      </w:r>
    </w:p>
    <w:p>
      <w:pPr>
        <w:pStyle w:val="Normal"/>
        <w:spacing w:lineRule="auto" w:line="360" w:before="0" w:after="0"/>
        <w:ind w:firstLine="540"/>
        <w:jc w:val="both"/>
        <w:rPr/>
      </w:pPr>
      <w:r>
        <w:rPr>
          <w:rFonts w:cs="Times New Roman" w:ascii="Times New Roman" w:hAnsi="Times New Roman"/>
          <w:sz w:val="28"/>
          <w:szCs w:val="28"/>
        </w:rPr>
        <w:t>2. Крючкова Т.Б. Языковая политика и реальность [Электронный ресурс] / Т.Б. Крючкова. – Вопросы филологии. – 2010. – №1 (34). – Режим доступа: http://journal.mosinyaz.com/page_30_34/</w:t>
      </w:r>
    </w:p>
    <w:p>
      <w:pPr>
        <w:pStyle w:val="Normal"/>
        <w:spacing w:lineRule="auto" w:line="360" w:before="0" w:after="0"/>
        <w:ind w:firstLine="540"/>
        <w:rPr/>
      </w:pPr>
      <w:r>
        <w:rPr>
          <w:rFonts w:cs="Times New Roman" w:ascii="Times New Roman" w:hAnsi="Times New Roman"/>
          <w:sz w:val="28"/>
          <w:szCs w:val="28"/>
        </w:rPr>
        <w:t xml:space="preserve">3. Пелагеша Н. Язык родной и два иностранных [Электронный ресурс] / Н. Пелагеша. – 2008. – Режим доступа: </w:t>
      </w:r>
      <w:hyperlink r:id="rId2">
        <w:r>
          <w:rPr>
            <w:rStyle w:val="InternetLink"/>
            <w:rFonts w:cs="Times New Roman" w:ascii="Times New Roman" w:hAnsi="Times New Roman"/>
            <w:color w:val="000000"/>
            <w:sz w:val="28"/>
            <w:szCs w:val="28"/>
            <w:u w:val="none"/>
          </w:rPr>
          <w:t>http://gazeta.zn.ua/EDUCATION/yazyk_rodnoy_i_dva_inostrannyh.html</w:t>
        </w:r>
      </w:hyperlink>
      <w:r>
        <w:rPr>
          <w:rFonts w:cs="Times New Roman" w:ascii="Times New Roman" w:hAnsi="Times New Roman"/>
          <w:sz w:val="28"/>
          <w:szCs w:val="28"/>
        </w:rPr>
        <w:t>.</w:t>
      </w:r>
    </w:p>
    <w:p>
      <w:pPr>
        <w:pStyle w:val="Normal"/>
        <w:spacing w:lineRule="auto" w:line="360" w:before="0" w:after="0"/>
        <w:ind w:firstLine="540"/>
        <w:jc w:val="both"/>
        <w:rPr/>
      </w:pPr>
      <w:r>
        <w:rPr>
          <w:rFonts w:cs="Times New Roman" w:ascii="Times New Roman" w:hAnsi="Times New Roman"/>
          <w:bCs/>
          <w:sz w:val="28"/>
          <w:szCs w:val="28"/>
          <w:lang w:val="en-US"/>
        </w:rPr>
        <w:t xml:space="preserve">4. Coleman J.A. (2006). </w:t>
      </w:r>
      <w:r>
        <w:rPr>
          <w:rFonts w:cs="Times New Roman" w:ascii="Times New Roman" w:hAnsi="Times New Roman"/>
          <w:sz w:val="28"/>
          <w:szCs w:val="28"/>
          <w:lang w:val="en-US"/>
        </w:rPr>
        <w:t>English-medium teaching in European higher education / J.A. Coleman. – Language Teaching.</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2006. – 39.</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P.</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1-14.</w:t>
      </w:r>
    </w:p>
    <w:p>
      <w:pPr>
        <w:pStyle w:val="Normal"/>
        <w:spacing w:lineRule="auto" w:line="360" w:before="0" w:after="0"/>
        <w:ind w:firstLine="540"/>
        <w:jc w:val="both"/>
        <w:rPr/>
      </w:pPr>
      <w:r>
        <w:rPr>
          <w:rFonts w:cs="Times New Roman" w:ascii="Times New Roman" w:hAnsi="Times New Roman"/>
          <w:color w:val="000000"/>
          <w:sz w:val="28"/>
          <w:szCs w:val="28"/>
          <w:lang w:val="en-US"/>
        </w:rPr>
        <w:t xml:space="preserve">5. De Swaan A. Words of the world. The global language system. – Cambridge: Polity Press, 2001. – 272 p.  </w:t>
      </w:r>
    </w:p>
    <w:p>
      <w:pPr>
        <w:pStyle w:val="Normal"/>
        <w:spacing w:lineRule="auto" w:line="360" w:before="0" w:after="0"/>
        <w:ind w:firstLine="540"/>
        <w:jc w:val="both"/>
        <w:rPr/>
      </w:pPr>
      <w:r>
        <w:rPr>
          <w:rFonts w:cs="Times New Roman" w:ascii="Times New Roman" w:hAnsi="Times New Roman"/>
          <w:sz w:val="28"/>
          <w:szCs w:val="28"/>
          <w:lang w:val="en-US"/>
        </w:rPr>
        <w:t>6. Graddol D. English next. Why global English may mean the end of ‘English as a Foreign Language’ / D. Graddol. – British Council. 2006. – 128 p.</w:t>
      </w:r>
    </w:p>
    <w:p>
      <w:pPr>
        <w:pStyle w:val="Normal"/>
        <w:spacing w:lineRule="auto" w:line="360" w:before="0" w:after="0"/>
        <w:ind w:firstLine="540"/>
        <w:jc w:val="both"/>
        <w:rPr/>
      </w:pPr>
      <w:r>
        <w:rPr>
          <w:rFonts w:cs="Times New Roman" w:ascii="Times New Roman" w:hAnsi="Times New Roman"/>
          <w:sz w:val="28"/>
          <w:szCs w:val="28"/>
          <w:lang w:val="en-US"/>
        </w:rPr>
        <w:t>7. Labi A. Europe’s push to teach in English creates barriers in the classroom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 A. Labi. – Chronicle of Higher Education. – 2011.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chronicle.com. </w:t>
      </w:r>
    </w:p>
    <w:p>
      <w:pPr>
        <w:pStyle w:val="Normal"/>
        <w:spacing w:lineRule="auto" w:line="360" w:before="0" w:after="0"/>
        <w:ind w:firstLine="540"/>
        <w:jc w:val="both"/>
        <w:rPr/>
      </w:pPr>
      <w:r>
        <w:rPr>
          <w:rFonts w:cs="Times New Roman" w:ascii="Times New Roman" w:hAnsi="Times New Roman"/>
          <w:bCs/>
          <w:sz w:val="28"/>
          <w:szCs w:val="28"/>
          <w:lang w:val="en-US"/>
        </w:rPr>
        <w:t xml:space="preserve">8. Phillipson R. Linguistic imperialism / R. Phillipson. – Oxford: Oxford University Press, 1992. – 365 p. </w:t>
      </w:r>
    </w:p>
    <w:p>
      <w:pPr>
        <w:pStyle w:val="Normal"/>
        <w:spacing w:lineRule="auto" w:line="360" w:before="0" w:after="0"/>
        <w:ind w:firstLine="540"/>
        <w:jc w:val="both"/>
        <w:rPr/>
      </w:pPr>
      <w:r>
        <w:rPr>
          <w:rFonts w:cs="Times New Roman" w:ascii="Times New Roman" w:hAnsi="Times New Roman"/>
          <w:bCs/>
          <w:sz w:val="28"/>
          <w:szCs w:val="28"/>
          <w:lang w:val="en-US"/>
        </w:rPr>
        <w:t xml:space="preserve">9. Phillipson R. English: A cuckoo in the European higher education nest of languages? / R. Phillipson. – </w:t>
      </w:r>
      <w:r>
        <w:rPr>
          <w:rFonts w:cs="Times New Roman" w:ascii="Times New Roman" w:hAnsi="Times New Roman"/>
          <w:sz w:val="28"/>
          <w:szCs w:val="28"/>
          <w:lang w:val="en-US"/>
        </w:rPr>
        <w:t>European Journal of English Studies. – 2006. – 10(1). – P. 13 – 32.</w:t>
      </w:r>
    </w:p>
    <w:p>
      <w:pPr>
        <w:pStyle w:val="Normal"/>
        <w:spacing w:lineRule="auto" w:line="360" w:before="0" w:after="0"/>
        <w:ind w:firstLine="540"/>
        <w:jc w:val="both"/>
        <w:rPr/>
      </w:pPr>
      <w:r>
        <w:rPr>
          <w:rFonts w:cs="Times New Roman" w:ascii="Times New Roman" w:hAnsi="Times New Roman"/>
          <w:sz w:val="28"/>
          <w:szCs w:val="28"/>
          <w:lang w:val="en-US"/>
        </w:rPr>
        <w:t xml:space="preserve">10. </w:t>
      </w:r>
      <w:r>
        <w:rPr>
          <w:rFonts w:cs="Times New Roman" w:ascii="Times New Roman" w:hAnsi="Times New Roman"/>
          <w:sz w:val="28"/>
          <w:szCs w:val="28"/>
          <w:lang w:val="fr-FR"/>
        </w:rPr>
        <w:t>Special Eurobarometer 243. Europеans and their languages. – Brussels, 2006. – 65 р.</w:t>
      </w:r>
    </w:p>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zeta.zn.ua/EDUCATION/yazyk_rodnoy_i_dva_inostrannyh.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02:00Z</dcterms:created>
  <dc:creator>7219346</dc:creator>
  <dc:description/>
  <cp:keywords/>
  <dc:language>en-US</dc:language>
  <cp:lastModifiedBy>Admin</cp:lastModifiedBy>
  <dcterms:modified xsi:type="dcterms:W3CDTF">2014-03-22T18:36:00Z</dcterms:modified>
  <cp:revision>4</cp:revision>
  <dc:subject/>
  <dc:title>Олег Борисович Тернопольский,</dc:title>
</cp:coreProperties>
</file>