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8"/>
          <w:szCs w:val="28"/>
          <w:lang w:val="uk-UA"/>
        </w:rPr>
        <w:t xml:space="preserve">  </w:t>
      </w:r>
      <w:r>
        <w:rPr>
          <w:b/>
          <w:sz w:val="28"/>
          <w:szCs w:val="28"/>
          <w:lang w:val="uk-UA"/>
        </w:rPr>
        <w:t>Роміна Рудницька, Світлана Клубкова</w:t>
      </w:r>
    </w:p>
    <w:p>
      <w:pPr>
        <w:pStyle w:val="Normal"/>
        <w:jc w:val="right"/>
        <w:rPr>
          <w:b/>
          <w:b/>
          <w:sz w:val="28"/>
          <w:szCs w:val="28"/>
          <w:lang w:val="uk-UA"/>
        </w:rPr>
      </w:pPr>
      <w:r>
        <w:rPr>
          <w:b/>
          <w:sz w:val="28"/>
          <w:szCs w:val="28"/>
          <w:lang w:val="uk-UA"/>
        </w:rPr>
        <w:t>(Одеса, Україна)</w:t>
      </w:r>
    </w:p>
    <w:p>
      <w:pPr>
        <w:pStyle w:val="Normal"/>
        <w:rPr>
          <w:b/>
          <w:b/>
          <w:sz w:val="28"/>
          <w:szCs w:val="28"/>
          <w:lang w:val="uk-UA"/>
        </w:rPr>
      </w:pPr>
      <w:r>
        <w:rPr>
          <w:b/>
          <w:sz w:val="28"/>
          <w:szCs w:val="28"/>
          <w:lang w:val="uk-UA"/>
        </w:rPr>
      </w:r>
    </w:p>
    <w:p>
      <w:pPr>
        <w:pStyle w:val="Normal"/>
        <w:jc w:val="center"/>
        <w:rPr/>
      </w:pPr>
      <w:r>
        <w:rPr>
          <w:b/>
          <w:caps/>
          <w:sz w:val="28"/>
          <w:szCs w:val="28"/>
          <w:lang w:val="uk-UA"/>
        </w:rPr>
        <w:t>МОРАЛЬно-естетичний аспект виконавської діяльності майбутнього  вчителя  музики</w:t>
      </w:r>
    </w:p>
    <w:p>
      <w:pPr>
        <w:pStyle w:val="Normal"/>
        <w:spacing w:lineRule="auto" w:line="360"/>
        <w:rPr>
          <w:sz w:val="28"/>
          <w:szCs w:val="28"/>
          <w:lang w:val="uk-UA"/>
        </w:rPr>
      </w:pPr>
      <w:r>
        <w:rPr>
          <w:sz w:val="28"/>
          <w:szCs w:val="28"/>
          <w:lang w:val="uk-UA"/>
        </w:rPr>
        <w:t xml:space="preserve">  </w:t>
      </w:r>
    </w:p>
    <w:p>
      <w:pPr>
        <w:pStyle w:val="Normal"/>
        <w:spacing w:lineRule="auto" w:line="360"/>
        <w:ind w:firstLine="540"/>
        <w:jc w:val="both"/>
        <w:rPr/>
      </w:pPr>
      <w:r>
        <w:rPr>
          <w:sz w:val="28"/>
          <w:szCs w:val="28"/>
          <w:lang w:val="uk-UA"/>
        </w:rPr>
        <w:t xml:space="preserve">     </w:t>
      </w:r>
      <w:r>
        <w:rPr>
          <w:sz w:val="28"/>
          <w:szCs w:val="28"/>
          <w:lang w:val="uk-UA"/>
        </w:rPr>
        <w:t>Через красу дійсності і мистецтва людина пізнає і зміцнює у власній свідомості суспільні ідеали, облагороджує себе і свої взаємини з людьми. Від того, як школярі розуміють, відчувають, переживають прекрасне, піднесене багато в чому залежить їх подальша поведінка в суспільстві. Тому можна говорити про те, що кожен педагог повинен прагнути до всебічного розвитку особистості кожного учня</w:t>
      </w:r>
    </w:p>
    <w:p>
      <w:pPr>
        <w:pStyle w:val="Normal"/>
        <w:spacing w:lineRule="auto" w:line="360"/>
        <w:ind w:firstLine="540"/>
        <w:jc w:val="both"/>
        <w:rPr>
          <w:sz w:val="28"/>
          <w:szCs w:val="28"/>
          <w:lang w:val="uk-UA"/>
        </w:rPr>
      </w:pPr>
      <w:r>
        <w:rPr>
          <w:sz w:val="28"/>
          <w:szCs w:val="28"/>
          <w:lang w:val="uk-UA"/>
        </w:rPr>
        <w:t xml:space="preserve">       </w:t>
      </w:r>
      <w:r>
        <w:rPr>
          <w:sz w:val="28"/>
          <w:szCs w:val="28"/>
          <w:lang w:val="uk-UA"/>
        </w:rPr>
        <w:t>В умовах переважання агресивного стилю в області сучасної молодіжної культури підвищується значення і виховний вплив високохудожньої музики. Педагогічна спрямованість освітнього процесу на гуманізацію привертає особливу увагу до викладання музики в школі У ситуації відбуваються в суспільстві змін, в переоцінці цінностей і мета професійної підготовки вчителя музики перетворюється і наповнюється новим змістом Важливими завданнями в майбутньої діяльності вчителя музики є вміння сформувати у дитини художній смак, долучити до великого музичної спадщини,, розвинути загальну музикальності школярів навчити слухати, розуміти музику та співчувати неї. В умовах, коли більша частина звукового матеріалу сприймається дітьми в звукозапису, зростає цінність «живого» звучання музики у виконанні вчителя. Саме безпосередній контакт з учителем-музикантом і слухання змістовної музики в його виконанні здатні зацікавити дитину і скорегувати ту явну диспропорцію, яка в даний час існує на користь музики розважальної й бездуховної.</w:t>
      </w:r>
    </w:p>
    <w:p>
      <w:pPr>
        <w:pStyle w:val="Normal"/>
        <w:spacing w:lineRule="auto" w:line="360"/>
        <w:ind w:firstLine="540"/>
        <w:jc w:val="both"/>
        <w:rPr>
          <w:sz w:val="28"/>
          <w:szCs w:val="28"/>
          <w:lang w:val="uk-UA"/>
        </w:rPr>
      </w:pPr>
      <w:r>
        <w:rPr>
          <w:sz w:val="28"/>
          <w:szCs w:val="28"/>
          <w:lang w:val="uk-UA"/>
        </w:rPr>
        <w:t>     </w:t>
      </w:r>
      <w:r>
        <w:rPr>
          <w:sz w:val="28"/>
          <w:szCs w:val="28"/>
          <w:lang w:val="uk-UA"/>
        </w:rPr>
        <w:t>Формування виконавської культури у професійній підготовці майбутніх вчителів музики передбачає розширення їх музичного та загального культурного кругозору; виховання музичного смаку, інтересу до музики свого народу та інших народів світу, класичної та сучасної музичної спадщини; освоєння музичного мистецтва у всьому різноманітті видів, жанрів і стилів.</w:t>
      </w:r>
    </w:p>
    <w:p>
      <w:pPr>
        <w:pStyle w:val="Normal"/>
        <w:spacing w:lineRule="auto" w:line="360"/>
        <w:ind w:firstLine="540"/>
        <w:jc w:val="both"/>
        <w:rPr/>
      </w:pPr>
      <w:r>
        <w:rPr>
          <w:sz w:val="28"/>
          <w:szCs w:val="28"/>
          <w:lang w:val="uk-UA"/>
        </w:rPr>
        <w:t xml:space="preserve">      </w:t>
      </w:r>
      <w:r>
        <w:rPr>
          <w:sz w:val="28"/>
          <w:szCs w:val="28"/>
          <w:lang w:val="uk-UA"/>
        </w:rPr>
        <w:t>Діяльність майбутнього вчителя музики, яка протікає в процесі його навчання в класі музичного інструменту, хорового диригування, вокалу та концертмейстерському класі, являє собою різновид виконавської діяльності з усіма властивими їй характеристиками: вона вимагає творчої активності і зачіпає інтелектуальну, емоційну, дієво-практичну і вольову сфери. Зрозуміло - процес формування навичок виконавства у майбутнього фахівця вимагає нових підходів до його організації. Аналіз спеціальної музично-педагогічної літератури підтвердив той факт, що аспекти професійної підготовки спрямовані конкретно на музиканта-виконавця, але не на майбутнього вчителя музики.</w:t>
      </w:r>
    </w:p>
    <w:p>
      <w:pPr>
        <w:pStyle w:val="Normal"/>
        <w:spacing w:lineRule="auto" w:line="360"/>
        <w:ind w:firstLine="540"/>
        <w:jc w:val="both"/>
        <w:rPr>
          <w:sz w:val="28"/>
          <w:szCs w:val="28"/>
          <w:lang w:val="uk-UA"/>
        </w:rPr>
      </w:pPr>
      <w:r>
        <w:rPr>
          <w:sz w:val="28"/>
          <w:szCs w:val="28"/>
          <w:lang w:val="uk-UA"/>
        </w:rPr>
        <w:t>       </w:t>
      </w:r>
      <w:r>
        <w:rPr>
          <w:sz w:val="28"/>
          <w:szCs w:val="28"/>
          <w:lang w:val="uk-UA"/>
        </w:rPr>
        <w:t>В рамках нашої статті ми досліджуємо морально-естетичний аспект його виконавської діяльності. Як свідчить аналіз наукової літератури, основними складовими морально - естетичного аспекту виконавської діяльності майбутнього педагога-музиканта, є: 1) об'єкт – музичний твір, що викликає морально - естетичну активність; 2) суб'єкт - учитель, здатний проявити цю активність; 3) процеси, які спонукають суб'єкта освоювати морально - естетичну природу об'єкта (музичного твору) та створення внутрішніх протиріч, стимулюючих до саморозвитку. Іншими словами, центром морально - естетичного аспекту є ставлення між об'єктом (музичним твором) і суб'єктом, в якому освоєння об'єкта відбувається не на логіко - пізнавальному, а на ціннісному морально - естетичному рівні. В основі морально - естетичної аспекти виконавської діяльності майбутнього вчителя музики лежать структурні відносини ціннісного морально - естетичної свідомості і розбіжність об'єктивної цінності і її суб'єктивної оцінки, сенсу. У своїй концепції В. В. Сєріков так визначає його структуру: моральний вибір; перешкода, яка потребує прояву волі і переживання радості власного відкриття; відчуття власної значущості для інших людей; самоаналіз і самооцінку; перегляд своїх колишніх поглядів і прийняття нових цінностей. Освоєння дійсності передбачає творчу «переробку» переживань за допомогою музичного мистецтва, творче їх освоєння. Щоб передати саме переживання, потрібно включити учня в саму ситуацію спілкування з музичним твором, спонукати його знову і знову створювати переживання, формально оперувати чиїми - то думками, відтворюючи їх за готовим зразком [5].</w:t>
      </w:r>
    </w:p>
    <w:p>
      <w:pPr>
        <w:pStyle w:val="Normal"/>
        <w:spacing w:lineRule="auto" w:line="360"/>
        <w:ind w:firstLine="540"/>
        <w:jc w:val="both"/>
        <w:rPr/>
      </w:pPr>
      <w:r>
        <w:rPr>
          <w:sz w:val="28"/>
          <w:szCs w:val="28"/>
          <w:lang w:val="uk-UA"/>
        </w:rPr>
        <w:t xml:space="preserve"> </w:t>
      </w:r>
      <w:r>
        <w:rPr>
          <w:sz w:val="28"/>
          <w:szCs w:val="28"/>
          <w:lang w:val="uk-UA"/>
        </w:rPr>
        <w:t>Включення емоційного компонента в навчальний процес орієнтує студента  на розуміння сутності рушійних сил життєдіяльності особистості, так як емоції в навчальній діяльності, відповідно до думок таких дидактів як Е. В. Бондаревська, І. Я. Лернер, В.В. Сєріков, грають роль і змістовну - як фактор пошуку змісту і цінностей,  коли емоція виступає своєрідним будівельним матеріалом особистісного досвіду студента, складовою частиною механізму присвоєння цінності. Морально - естетична оцінка  завжди емоційно активна. Виходячи з цього, логічно буде говорити про те, що необхідно створювати умови щодо встановлення зв'язків між досліджуваним матеріалом і їх власним життям, стимулювати процес усвідомлення і оцінки студентами особистісного сенсу морально - естетичних цінностей і формувати у них розуміння цих цінностей. В даному контексті можна виділити наступні засоби формування морально - естетичних цінностей на основі відношення до музичного твору:</w:t>
      </w:r>
      <w:r>
        <w:rPr/>
        <w:t xml:space="preserve"> </w:t>
      </w:r>
      <w:r>
        <w:rPr>
          <w:sz w:val="28"/>
          <w:szCs w:val="28"/>
          <w:lang w:val="uk-UA"/>
        </w:rPr>
        <w:t>- оцінювання, яке проявляється у критичному ставленні до запропонованим  ззовні цінностям і нормам;</w:t>
      </w:r>
    </w:p>
    <w:p>
      <w:pPr>
        <w:pStyle w:val="Normal"/>
        <w:spacing w:lineRule="auto" w:line="360"/>
        <w:ind w:firstLine="540"/>
        <w:jc w:val="both"/>
        <w:rPr/>
      </w:pPr>
      <w:r>
        <w:rPr>
          <w:sz w:val="28"/>
          <w:szCs w:val="28"/>
          <w:lang w:val="uk-UA"/>
        </w:rPr>
        <w:t> </w:t>
      </w:r>
      <w:r>
        <w:rPr>
          <w:sz w:val="28"/>
          <w:szCs w:val="28"/>
          <w:lang w:val="uk-UA"/>
        </w:rPr>
        <w:t>- осмислення, де відбувається зіставлення колишніх і нових змістів, їх критична ревізія, надання позитивного значення ціннісному змісту музичних творів;</w:t>
      </w:r>
    </w:p>
    <w:p>
      <w:pPr>
        <w:pStyle w:val="Normal"/>
        <w:spacing w:lineRule="auto" w:line="360"/>
        <w:ind w:firstLine="540"/>
        <w:jc w:val="both"/>
        <w:rPr>
          <w:sz w:val="28"/>
          <w:szCs w:val="28"/>
          <w:lang w:val="uk-UA"/>
        </w:rPr>
      </w:pPr>
      <w:r>
        <w:rPr>
          <w:sz w:val="28"/>
          <w:szCs w:val="28"/>
          <w:lang w:val="uk-UA"/>
        </w:rPr>
        <w:t> </w:t>
      </w:r>
      <w:r>
        <w:rPr>
          <w:sz w:val="28"/>
          <w:szCs w:val="28"/>
          <w:lang w:val="uk-UA"/>
        </w:rPr>
        <w:t>- рефлексія і самооцінка, що виявляється в становленні свого образу "я".</w:t>
      </w:r>
    </w:p>
    <w:p>
      <w:pPr>
        <w:pStyle w:val="Normal"/>
        <w:spacing w:lineRule="auto" w:line="360"/>
        <w:ind w:firstLine="540"/>
        <w:jc w:val="both"/>
        <w:rPr/>
      </w:pPr>
      <w:r>
        <w:rPr>
          <w:sz w:val="28"/>
          <w:szCs w:val="28"/>
          <w:lang w:val="uk-UA"/>
        </w:rPr>
        <w:t>      </w:t>
      </w:r>
      <w:r>
        <w:rPr>
          <w:sz w:val="28"/>
          <w:szCs w:val="28"/>
          <w:lang w:val="uk-UA"/>
        </w:rPr>
        <w:t>Розглянемо деякі морально - естетичні характеристики різних типів з більш детальним описом змісту етапу "оцінювання". Оцінювання включає в себе сприйняття морально - естетичних властивостей музичного твору і їх суб'єктивну оцінку. Це відношення між об'єктом і суб'єктом, завданням якого є "распредмечивание" зовні представленого ціннісного змісту музичного твору, аналіз і оцінка моральних і естетичних явищ, введення завдань, яки сприяють  розвитку самостійності оціночних дій, підвищенню активності в дискусії, зіставлення особистої думки з загальноприйнятими нормами і оцінками, що розвиває , тим самим, здатності до самооцінки і самоаналізу [6]. В організації морально - естетичної діяльності дослідники виділяють кілька таких моментів: установка на сприйняття; позитивна емоція очікування зустрічі з ним; радість впізнавання в ньому очікуваного образу; його розвиток на основі асоціацій з уявленнями, яки відповідають власному життєвому і культурного досвіду суб'єкта. Цілісне сприйняття завершується, як правило, морально - естетичним висловлюванням, яке має рефлексивний характер.</w:t>
      </w:r>
    </w:p>
    <w:p>
      <w:pPr>
        <w:pStyle w:val="Normal"/>
        <w:spacing w:lineRule="auto" w:line="360"/>
        <w:ind w:firstLine="540"/>
        <w:jc w:val="both"/>
        <w:rPr>
          <w:sz w:val="28"/>
          <w:szCs w:val="28"/>
          <w:lang w:val="uk-UA"/>
        </w:rPr>
      </w:pPr>
      <w:r>
        <w:rPr>
          <w:sz w:val="28"/>
          <w:szCs w:val="28"/>
          <w:lang w:val="uk-UA"/>
        </w:rPr>
        <w:t>Питання про педагогічно доцільність відборі музичних творів з ціннісно - смисловим змістом, розглядається дослідниками з позицій загальної концепції побудови змісту освіти, тобто з урахуванням цілісності, доступності, єдності змістовного і процесуального (Н. К. Журавльов, І. Я . Лернер та ін.) та інших концептуальних положень дидактики. До складу значущих для майбутніх вчителів музики видів морально - естетичної інформації доцільно включити</w:t>
      </w:r>
    </w:p>
    <w:p>
      <w:pPr>
        <w:pStyle w:val="Normal"/>
        <w:spacing w:lineRule="auto" w:line="360"/>
        <w:ind w:firstLine="540"/>
        <w:jc w:val="both"/>
        <w:rPr>
          <w:sz w:val="28"/>
          <w:szCs w:val="28"/>
          <w:lang w:val="uk-UA"/>
        </w:rPr>
      </w:pPr>
      <w:r>
        <w:rPr>
          <w:sz w:val="28"/>
          <w:szCs w:val="28"/>
          <w:lang w:val="uk-UA"/>
        </w:rPr>
        <w:t>- відомості про естетичні властивості художньої форми (мається на увазі те, що форма в музичному творі має інформаційний зміст, сприяє утворенню логічних зв'язків, виступає організуючим початком).Ці  знання сприяють формуванню естетичної оцінки музичного твору з урахуванням його виразності, оригінальності і своєрідності; -обізнаність  про закони краси, про категорії моральності, яки характеризують ідейно - естетичний зміст, смислові лінії музичного твору і ціннісні орієнтації музичного мистецтва в цілому;- знання про форму втілення ідейного задуму твору (знання про жанри, напрямки, особливості стилю композитора, певного часу, де жили і творили поет і композитор і т. д.) - відомості про естетичну сторону навколишнього світу, про моральний бік відносин і вчинків людини; соціальних явищах, процесів праці і пізнання;- закони розвитку музичного мистецтва і його видів; - факти, яки відносяться до специфіки та соціальної природи мистецтва та ін. [1] .</w:t>
      </w:r>
    </w:p>
    <w:p>
      <w:pPr>
        <w:pStyle w:val="Normal"/>
        <w:spacing w:lineRule="auto" w:line="360"/>
        <w:ind w:firstLine="540"/>
        <w:jc w:val="both"/>
        <w:rPr/>
      </w:pPr>
      <w:r>
        <w:rPr>
          <w:sz w:val="28"/>
          <w:szCs w:val="28"/>
          <w:lang w:val="uk-UA"/>
        </w:rPr>
        <w:t>Оволодіння даними поняттями і закономірностями дозволяє майбутнім вчителям музики глибше зрозуміти зміст і форму музичного твору, адекватно визначати  його цінність, а також впливають  на розвиток в учнів прагнення до застосування цих знань у відповідних обставинах. Необхідний етап освоєння музичного твору -  етап оцінювання.</w:t>
      </w:r>
    </w:p>
    <w:p>
      <w:pPr>
        <w:pStyle w:val="Normal"/>
        <w:spacing w:lineRule="auto" w:line="360"/>
        <w:ind w:firstLine="540"/>
        <w:jc w:val="both"/>
        <w:rPr/>
      </w:pPr>
      <w:r>
        <w:rPr>
          <w:sz w:val="28"/>
          <w:szCs w:val="28"/>
          <w:lang w:val="uk-UA"/>
        </w:rPr>
        <w:t>      </w:t>
      </w:r>
      <w:r>
        <w:rPr>
          <w:sz w:val="28"/>
          <w:szCs w:val="28"/>
          <w:lang w:val="uk-UA"/>
        </w:rPr>
        <w:t>Однак, морально - естетична інформація тільки тоді перетворюється в засіб виховання, коли людина знаходить у музичному творі відображення власних емоцій, що є однією з умов формування ставлення до твору. Осмислення служить формуванню морального і естетичного початку в людських взаєминах як пріоритетної мети функціонування всієї системи морально - естетичного виховання. Формування змістовної сфери майбутнього вчителя музики передбачає рефлексію сенсу ціннісного змісту музичного твору, що неможливо без актуалізації його особистісних проявів. У свою чергу, розуміння являє собою таку роботу свідомості студента, в результаті якої він виходить за «рамки змісту власної свідомості», будує не тільки новий зміст знань, а й нове ставлення до дійсності, виявляючи її сенс  [ 5 ]. Осмислення несвідомих до концептуальних схем освоєння теоретичних значень завжди має суб'єктивний, особистісно обумовлений</w:t>
      </w:r>
    </w:p>
    <w:p>
      <w:pPr>
        <w:pStyle w:val="Normal"/>
        <w:spacing w:lineRule="auto" w:line="360"/>
        <w:ind w:firstLine="540"/>
        <w:jc w:val="both"/>
        <w:rPr>
          <w:sz w:val="28"/>
          <w:szCs w:val="28"/>
          <w:lang w:val="uk-UA"/>
        </w:rPr>
      </w:pPr>
      <w:r>
        <w:rPr>
          <w:sz w:val="28"/>
          <w:szCs w:val="28"/>
          <w:lang w:val="uk-UA"/>
        </w:rPr>
        <w:t xml:space="preserve">момент і тому, що включає глибоку перебудову свідомості, зміну позицій особистості, системи її особистісних смислів "Розуміння - це здатність знайти в чужому тексті своє або знайти самого себе новим в чужому" [2, с.ЗО]. У контексті нашої статті етап "осмислення» виступає як набуття сенсу навколишньої дійсності, свого суб'єктивного бачення світу, актуалізує процеси змістоутворення. Єтап "осмислення", спрямована на стимулювання творчої активності студента та повинна містити його емоційно – змістовну оцінку одержуваних знань морально - естетичного характеру і переживання їм цінностей самопізнання, самооцінки і саморозвитку.                 </w:t>
      </w:r>
    </w:p>
    <w:p>
      <w:pPr>
        <w:pStyle w:val="Normal"/>
        <w:spacing w:lineRule="auto" w:line="360"/>
        <w:ind w:firstLine="540"/>
        <w:jc w:val="both"/>
        <w:rPr>
          <w:sz w:val="28"/>
          <w:szCs w:val="28"/>
          <w:lang w:val="uk-UA"/>
        </w:rPr>
      </w:pPr>
      <w:r>
        <w:rPr>
          <w:sz w:val="28"/>
          <w:szCs w:val="28"/>
          <w:lang w:val="uk-UA"/>
        </w:rPr>
        <w:t xml:space="preserve">        </w:t>
      </w:r>
      <w:r>
        <w:rPr>
          <w:sz w:val="28"/>
          <w:szCs w:val="28"/>
          <w:lang w:val="uk-UA"/>
        </w:rPr>
        <w:t>Наступний етап - рефлексія, який включає в свій зміст ідентифікацію студентом свого образу "я", який виступає не тільки як об'єкт самопізнання, а  як уявлення про бажані самоперетворення. Роки навчання в вузі, це той час життя, коли у людини формується соціально - моральна самооцінка, так як будь-яке зміна життєвого становища людини змінює і його ставлення до себе як до діячеві, як до суб'єкта цього положення на основі накопиченого досвіду спілкування і діяльності .Як вважають психологи, феномен рефлексії ( самозвернення ) дозволяє зовні і внутрішньо узгоджувати, приводити в гармонійний стан самого себе як в людському плані, так і в професійному. Адже рефлексія як прояв "душі" охоплює, по суті, всі етапи психіки майбутнього вчителя музики. Рефлексування ціннісного змісту музичного твору призводить до пошуку "сенсу" в житті, у професійній діяльності, до накопиченню і коригуванню ціннісних установок і мотивів, до їх збагачення новими і більш глибокими соціально - моральними змістовними якостями.</w:t>
      </w:r>
    </w:p>
    <w:p>
      <w:pPr>
        <w:pStyle w:val="Normal"/>
        <w:spacing w:lineRule="auto" w:line="360"/>
        <w:ind w:firstLine="540"/>
        <w:jc w:val="both"/>
        <w:rPr/>
      </w:pPr>
      <w:r>
        <w:rPr>
          <w:sz w:val="28"/>
          <w:szCs w:val="28"/>
          <w:lang w:val="uk-UA"/>
        </w:rPr>
        <w:t>На даному етапі істотно збагачується "душевне я" майбутнього вчителя музики. Осягаючи в музиці головне - її "духовний сенс, перетворюючи душу і життя" (В. В. Медушевський [4] ),"распредмечивая" її за допомогою рефлексивних дій (до цих дій "закликають" такі питання як: "Що я почув у музиці?", "Які стани вона в мені викликала? "," Що нового я придбав в спілкуванні з нею? " та ін.), майбутній вчитель музики рухається по шляху осягнення в ній «не другорядного, випадкового, а сутнього, головного" [3, с. 15]. Саме рефлексія є процесом не тільки осмислення самого "предмета", а способу виявлення його сутності і особливостей.</w:t>
      </w:r>
    </w:p>
    <w:p>
      <w:pPr>
        <w:pStyle w:val="Normal"/>
        <w:spacing w:lineRule="auto" w:line="360"/>
        <w:ind w:firstLine="540"/>
        <w:jc w:val="both"/>
        <w:rPr>
          <w:sz w:val="28"/>
          <w:szCs w:val="28"/>
          <w:lang w:val="uk-UA"/>
        </w:rPr>
      </w:pPr>
      <w:r>
        <w:rPr>
          <w:sz w:val="28"/>
          <w:szCs w:val="28"/>
          <w:lang w:val="uk-UA"/>
        </w:rPr>
        <w:t xml:space="preserve">      </w:t>
      </w:r>
      <w:r>
        <w:rPr>
          <w:sz w:val="28"/>
          <w:szCs w:val="28"/>
          <w:lang w:val="uk-UA"/>
        </w:rPr>
        <w:t>Рефлексія має великий позитивний вплив і на музично-педагогічного дійсність в цілому. Духовне перетворення її головних "дійових осіб" (педагога і учня) неодмінно збагачує і розвиває зміст процесу музичного навчання, що веде до творчого простору [4]. Стимулювання рефлексивної функції студента у процесі вивчення музичного твору передбачає формування у нього розвинених форм рефлексивного аналізу не тільки ціннісного змісту музичного твору, але і своєї поведінки, самооцінки, сенсу своєї діяльності та ін. Ситуація даного типу є одним з етапів формування ціннісного ставлення у майбутніх вчителів до музичного твору, результатом становлення якого, в свою чергу, є формування стійкої мотивації на самозміни і самовдосконалення ними своєї свідомості, своєї особистості, становлення себе як справжнього суб'єкта майбутньої життєдіяльності. Всі вищевказані ситуації несуть в собі виховну функцію функцію, так як вони дають можливість студенту освоювати при спілкуванні з музичним твором "людяність людини і його відношень до інших людей, ... багатство морального, духовного життя" [4, с. 8]. Все це об'єктивується для учня не стільки в предметних, речових структурах, скільки в самій людині, у відносинах між людьми, в образі їхнього життя, в моральних її основи, в людському відношенні до всього світу - оточуючим людям, природі та ін.</w:t>
      </w:r>
    </w:p>
    <w:p>
      <w:pPr>
        <w:pStyle w:val="Normal"/>
        <w:spacing w:lineRule="auto" w:line="360"/>
        <w:ind w:firstLine="540"/>
        <w:jc w:val="both"/>
        <w:rPr>
          <w:sz w:val="28"/>
          <w:szCs w:val="28"/>
          <w:lang w:val="uk-UA"/>
        </w:rPr>
      </w:pPr>
      <w:r>
        <w:rPr>
          <w:sz w:val="28"/>
          <w:szCs w:val="28"/>
          <w:lang w:val="uk-UA"/>
        </w:rPr>
        <w:t xml:space="preserve">      </w:t>
      </w:r>
      <w:r>
        <w:rPr>
          <w:sz w:val="28"/>
          <w:szCs w:val="28"/>
          <w:lang w:val="uk-UA"/>
        </w:rPr>
        <w:t>Узагальнюючи вищесказане, можна говорити про те, що від того, як людина розуміє, відчуває, переживає прекрасне багато в чому залежить його подальша поведінка в суспільстві. Через красу дійсності і мистецтва особистість пізнає і зміцнює у власній свідомості суспільні ідеали, облагороджує себе і свої взаємини з людьми. Морально-естетичне виховання виконує особливу роль в процесі всебічного розвитку особистості. Сучасні дослідники специфіки духовного формування особистості підкреслюють, що всебічність - це їх гармонійне поєднання. При цьому підкреслюється особлива роль мистецтва, його жанрового розмаїття, його світоглядної спрямованості. Морально-естетичне виховання завжди є складовою частиною в організації складного процесу всебічного формування особистості і являє собою єдине інтеграційне ціле. Володіючи духовно-розвинутими якостями, моральні та естетичні почуття інтегрують в усі інші компоненти процесу всебічного розвитку особистості. Ось чому морально-естетичне аспект виконавської діяльності майбутнього вчителя музики  є надзвичайно актуальним в умовах сучасної духовного кризи.</w:t>
      </w:r>
    </w:p>
    <w:p>
      <w:pPr>
        <w:pStyle w:val="Normal"/>
        <w:spacing w:lineRule="auto" w:line="360"/>
        <w:rPr>
          <w:sz w:val="28"/>
          <w:szCs w:val="28"/>
          <w:lang w:val="uk-UA"/>
        </w:rPr>
      </w:pPr>
      <w:r>
        <w:rPr>
          <w:sz w:val="28"/>
          <w:szCs w:val="28"/>
          <w:lang w:val="uk-UA"/>
        </w:rPr>
      </w:r>
    </w:p>
    <w:p>
      <w:pPr>
        <w:pStyle w:val="Normal"/>
        <w:spacing w:lineRule="auto" w:line="360"/>
        <w:rPr>
          <w:b/>
          <w:b/>
          <w:sz w:val="28"/>
          <w:szCs w:val="28"/>
          <w:lang w:val="uk-UA"/>
        </w:rPr>
      </w:pPr>
      <w:r>
        <w:rPr>
          <w:b/>
          <w:sz w:val="28"/>
          <w:szCs w:val="28"/>
          <w:lang w:val="uk-UA"/>
        </w:rPr>
        <w:t>Література:</w:t>
      </w:r>
    </w:p>
    <w:p>
      <w:pPr>
        <w:pStyle w:val="Normal"/>
        <w:spacing w:lineRule="auto" w:line="360"/>
        <w:rPr>
          <w:sz w:val="28"/>
          <w:szCs w:val="28"/>
          <w:lang w:val="uk-UA"/>
        </w:rPr>
      </w:pPr>
      <w:r>
        <w:rPr>
          <w:sz w:val="28"/>
          <w:szCs w:val="28"/>
          <w:lang w:val="uk-UA"/>
        </w:rPr>
        <w:t>1. Бубенко В. Г. Формування у старшокласників естетичного відношення до мистецтва // Рад. педагогіка- 1990.-№ 5.-с. 57-61.</w:t>
      </w:r>
    </w:p>
    <w:p>
      <w:pPr>
        <w:pStyle w:val="Normal"/>
        <w:spacing w:lineRule="auto" w:line="360"/>
        <w:rPr/>
      </w:pPr>
      <w:r>
        <w:rPr>
          <w:sz w:val="28"/>
          <w:szCs w:val="28"/>
          <w:lang w:val="uk-UA"/>
        </w:rPr>
        <w:t xml:space="preserve"> </w:t>
      </w:r>
      <w:r>
        <w:rPr>
          <w:sz w:val="28"/>
          <w:szCs w:val="28"/>
          <w:lang w:val="uk-UA"/>
        </w:rPr>
        <w:t>2.  Зотова Н. Г. Формування смислової сфери особистості педагога (на матеріалі вивчення дисциплін психолого-педагогічного циклу у фізкультурному вузі): Дис. . ..канд. пед. наук. - Волгоград, 1998- 186 с.</w:t>
      </w:r>
    </w:p>
    <w:p>
      <w:pPr>
        <w:pStyle w:val="Normal"/>
        <w:spacing w:lineRule="auto" w:line="360"/>
        <w:rPr>
          <w:sz w:val="28"/>
          <w:szCs w:val="28"/>
          <w:lang w:val="uk-UA"/>
        </w:rPr>
      </w:pPr>
      <w:r>
        <w:rPr>
          <w:sz w:val="28"/>
          <w:szCs w:val="28"/>
          <w:lang w:val="uk-UA"/>
        </w:rPr>
        <w:t>3. Колишева Т. А. Підготовка вчителя музики до професійно-особистісної рефлексії в системі вищої педагогічної освіти: Автореф. дис. ... канд. пед. наук.-М., 1997.-21 с.</w:t>
      </w:r>
    </w:p>
    <w:p>
      <w:pPr>
        <w:pStyle w:val="Normal"/>
        <w:spacing w:lineRule="auto" w:line="360"/>
        <w:rPr/>
      </w:pPr>
      <w:r>
        <w:rPr>
          <w:sz w:val="28"/>
          <w:szCs w:val="28"/>
          <w:lang w:val="uk-UA"/>
        </w:rPr>
        <w:t xml:space="preserve"> </w:t>
      </w:r>
      <w:r>
        <w:rPr>
          <w:sz w:val="28"/>
          <w:szCs w:val="28"/>
          <w:lang w:val="uk-UA"/>
        </w:rPr>
        <w:t>4. Медушевський В. В. Музикознавство: проблема духовності // Рад. музика.-1988.-№5.-с. 6-15.</w:t>
      </w:r>
    </w:p>
    <w:p>
      <w:pPr>
        <w:pStyle w:val="Normal"/>
        <w:spacing w:lineRule="auto" w:line="360"/>
        <w:rPr/>
      </w:pPr>
      <w:r>
        <w:rPr>
          <w:sz w:val="28"/>
          <w:szCs w:val="28"/>
          <w:lang w:val="uk-UA"/>
        </w:rPr>
        <w:t>5.  Сєріков В. В. Особистісний підхід в освіті // Майбутньому вчителю про проблеми педагогикі.- Волгоград: Зміна, 1995.- 192 с.</w:t>
      </w:r>
    </w:p>
    <w:p>
      <w:pPr>
        <w:pStyle w:val="Normal"/>
        <w:spacing w:lineRule="auto" w:line="360"/>
        <w:rPr/>
      </w:pPr>
      <w:r>
        <w:rPr>
          <w:sz w:val="28"/>
          <w:szCs w:val="28"/>
          <w:lang w:val="uk-UA"/>
        </w:rPr>
        <w:t>6. Щуркова Н. Е. Ціннісні відносини // Виховання школярів. - 1999.-ХоЗ.-с. 17-22.</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15:31:00Z</dcterms:created>
  <dc:creator>Осадчие</dc:creator>
  <dc:description/>
  <cp:keywords/>
  <dc:language>en-US</dc:language>
  <cp:lastModifiedBy>Admin</cp:lastModifiedBy>
  <dcterms:modified xsi:type="dcterms:W3CDTF">2018-06-27T10:36:00Z</dcterms:modified>
  <cp:revision>4</cp:revision>
  <dc:subject/>
  <dc:title>НРАВСТВЕННО-ЕСТЕТИЧНИЙ АСПЕКТ ВИКОНАВСЬКОЇ ДІЯЛЬНОСТІ МАЙБУТНЬОГО ВЧИТЕЛЯ МУЗИКИ</dc:title>
</cp:coreProperties>
</file>