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54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Шолпан Темирболатова</w:t>
      </w:r>
    </w:p>
    <w:p>
      <w:pPr>
        <w:pStyle w:val="Style15"/>
        <w:spacing w:lineRule="auto" w:line="360"/>
        <w:ind w:firstLine="454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(Экибастуз, Казахстан) </w:t>
      </w:r>
    </w:p>
    <w:p>
      <w:pPr>
        <w:pStyle w:val="Style15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5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ЕТОДЫ ПРЕПОДАВАНИЯ РУССКОГО ЯЗЫКА</w:t>
      </w:r>
    </w:p>
    <w:p>
      <w:pPr>
        <w:pStyle w:val="Style15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 настоящее время русский язык изучается как официальный язык, употребляемый наряду с государственным языком, и как язык межнационального общения. Учителю-</w:t>
      </w:r>
      <w:r>
        <w:rPr>
          <w:sz w:val="28"/>
          <w:szCs w:val="28"/>
          <w:lang w:val="kk-KZ"/>
        </w:rPr>
        <w:t>словеснику</w:t>
      </w:r>
      <w:r>
        <w:rPr>
          <w:sz w:val="28"/>
          <w:szCs w:val="28"/>
        </w:rPr>
        <w:t xml:space="preserve"> следует всегда помнить, что преподавание русского языка с учетом статуса и его функционирования в государстве имеет свои особенности. Этой позиции придерживались и продолжают придерживаться ученые, в чьих исследованиях представлена методика преподавания русского языка как языка межнациональной культуры, сотрудничества и согласия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 преподавании русского языка знание «основ науки» обеспечивается изучением его грамматической и лексической систем, овладением словарным запасом и грамматическим строем языка. Без осознанного усвоения грамматических понятий невозможно привитие прочных навыков владения устной и письменной речью не только при изучении родного, но и неродного язык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kk-KZ"/>
        </w:rPr>
        <w:t>1, с. 132</w:t>
      </w:r>
      <w:r>
        <w:rPr>
          <w:sz w:val="28"/>
          <w:szCs w:val="28"/>
        </w:rPr>
        <w:t>]</w:t>
      </w:r>
      <w:r>
        <w:rPr>
          <w:sz w:val="28"/>
          <w:szCs w:val="28"/>
          <w:lang w:val="kk-KZ"/>
        </w:rPr>
        <w:t>.</w:t>
      </w:r>
    </w:p>
    <w:p>
      <w:pPr>
        <w:pStyle w:val="Style15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ая цель обучения русскому языку казахов и других лиц нерусской национальности – помочь учащимся овладеть знаниями о русском языке и его богатствами, вооружить учащихся умениями и навыками свободного пользования устной и письменной речью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</w:t>
      </w:r>
    </w:p>
    <w:p>
      <w:pPr>
        <w:pStyle w:val="Style15"/>
        <w:spacing w:lineRule="auto" w:line="360"/>
        <w:ind w:firstLine="45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 определяет задач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зависимо от типа школы по языку обучения учащиеся должны знать язык Республики Казахстан и язык межнационального общения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454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ыть подготовленными к дальнейшей жизни, учебе, труду в условиях Казахстан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овышение эффективности уроков обусловливается многими факторами, но важнейший из них – это совершенствование учебного процесса, и прежде всего правильное распределение учебного времени на уроке. Структура урока определяется его целью, темой, этапом обучения. Но при любой структуре будут иметь место и повторение, и закрепление, и выявление знаний, и в большинстве случаев – изучение нового материала. Таким образом, для многих уроков характерно соединение нескольких дидактических задач (усвоение новых знаний, повторение, учет, закрепление), соответственно которым урок делится на части, и каждая из них требует своих методов и приемов обучения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Методика построения и проведения важнейшего элемента урока – объяснения нового грамматического материала зависит от характера языкового материала, степени подготовленности учащихся, цели, которая ставится учителем на данном уроке. Основных методов изучения грамматического материала три – метод беседы учителя с учащимися, метод связного изложения материала самим учителем и метод самостоятельного изучения учащимися правила по учебнику [2</w:t>
      </w:r>
      <w:r>
        <w:rPr>
          <w:sz w:val="28"/>
          <w:szCs w:val="28"/>
          <w:lang w:val="kk-KZ"/>
        </w:rPr>
        <w:t>, с.53</w:t>
      </w:r>
      <w:r>
        <w:rPr>
          <w:sz w:val="28"/>
          <w:szCs w:val="28"/>
        </w:rPr>
        <w:t>]</w:t>
      </w:r>
      <w:r>
        <w:rPr>
          <w:sz w:val="28"/>
          <w:szCs w:val="28"/>
          <w:lang w:val="kk-KZ"/>
        </w:rPr>
        <w:t>.</w:t>
      </w:r>
    </w:p>
    <w:p>
      <w:pPr>
        <w:pStyle w:val="Style15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уроках русского языка, на этапе усвоения новых знаний можно использовать методы критического мышления. Сущность применения элементов технологии критического мышления заключается в создании условий для творческой самореализации учащихся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итическое мышление – это способ мыслить критически, наивысшая организация мыслительных функций, заключающихся в анализе, синтезе, сопоставлении информации, нахождении причинно-следственных связей, умение делать собственные выводы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ожительная мотивация использования технологии критического мышления заключается в том, что она позволяет соединить обучение и воспитание в один целостный процесс развития творческой личности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ка развития критического мышления включает три этапа или стадии. Это «Вызов – Осмысление – Рефлексия».</w:t>
      </w:r>
    </w:p>
    <w:p>
      <w:pPr>
        <w:pStyle w:val="Style15"/>
        <w:spacing w:lineRule="auto" w:line="360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стадия – вызов. Ее присутствие на каждом уроке обязательно. Эта стадия позволяет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40"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изировать и обобщить имеющиеся у ученика знания по данной теме или проблем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40"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вать устойчивый интерес к изучаемой теме, мотивировать ученика к учебной деятельност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40"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вопросы, на которые хотелось бы получить ответы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40"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удить ученика к активной работе на уроке и дома.</w:t>
      </w:r>
    </w:p>
    <w:p>
      <w:pPr>
        <w:pStyle w:val="Style15"/>
        <w:spacing w:lineRule="auto" w:line="360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стадия – осмысление. Здесь другие задачи. Эта стадия позволяет ученику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ь новую информацию;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ыслить ее;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ести с уже имеющимися знаниями;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ответы на вопросы, поставленные в первой части.</w:t>
      </w:r>
    </w:p>
    <w:p>
      <w:pPr>
        <w:pStyle w:val="Style15"/>
        <w:spacing w:lineRule="auto" w:line="360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ья стадия – рефлексия. Здесь основным является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остное осмысление, обобщение полученной информации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воение нового знания, новой информации учеником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каждого из учащихся собственного отношения к изучаемому материалу.</w:t>
      </w:r>
    </w:p>
    <w:p>
      <w:pPr>
        <w:pStyle w:val="Style15"/>
        <w:spacing w:lineRule="auto" w:line="360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адии рефлексии осуществляется анализ, творческая переработка, интерпретация изученной информации. Работа ведется индивидуально, в парах или группах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3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, с. 2-4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</w:p>
    <w:p>
      <w:pPr>
        <w:pStyle w:val="Style15"/>
        <w:spacing w:lineRule="auto" w:line="360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в работе технологию развития критического мышления, наиболее приемлемыми для себя я считаю такие приемы, как дискуссия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Дискуссия — одна из весьма сложных форм речи, для овладения которой необходима предварительная подготовка, поэтому при проведении такого урока с правилами ведения дискуссии, с речевыми штампами, помогающими выражать свои мысли.</w:t>
      </w:r>
    </w:p>
    <w:p>
      <w:pPr>
        <w:pStyle w:val="Style15"/>
        <w:spacing w:lineRule="auto" w:line="360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дачи дискуссии: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мен первичной информацией;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противоречий;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осмысления полученных сведений;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45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собственного видения проблемы с другими взглядами и позициям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При любом из этих методов следует помнить основное правило активизации: школьники лучше запоминают тот материал, который усваивается в результате активной мыслительной деятельности, а не тот, который преподносится им в готовом виде. Это требует от учителя при объяснении нового грамматического материала использовать такие приемы, как вопросы к учащимся в ходе живого рассказа, привлечение учеников к подбору приемов, иллюстрирующих изучаемое правило, широкое использование доски для записи слов, предложений, всевозможные подчеркивания контрольных орфограмм и т.д. Нужно приучать </w:t>
      </w:r>
      <w:r>
        <w:rPr>
          <w:sz w:val="28"/>
          <w:szCs w:val="28"/>
          <w:lang w:val="kk-KZ"/>
        </w:rPr>
        <w:t>учеников</w:t>
      </w:r>
      <w:r>
        <w:rPr>
          <w:sz w:val="28"/>
          <w:szCs w:val="28"/>
        </w:rPr>
        <w:t xml:space="preserve"> больше работать с учебником, настенными таблицами, орфографическим словарем, текстом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е менее серьезного внимания требует подготовка и проведение разного рода тренировочных упражнений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и изучении </w:t>
      </w:r>
      <w:r>
        <w:rPr>
          <w:sz w:val="28"/>
          <w:szCs w:val="28"/>
          <w:lang w:val="kk-KZ"/>
        </w:rPr>
        <w:t>русского</w:t>
      </w:r>
      <w:r>
        <w:rPr>
          <w:sz w:val="28"/>
          <w:szCs w:val="28"/>
        </w:rPr>
        <w:t xml:space="preserve"> языка очень часто возникает необходимость в проведении таких уроков, которые целиком посвящены закреплению знаний и выработке навыков. Схема урока повторения и закрепления может быть представлена так: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Проверка выполнения домашнего задания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) Повторение правил и выводов, сделанных учащимися на предыдущих уроках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) Упражнения: списывание предложений с грамматическим заданием по учебнику; грамматический разбор; придумывание примеров, иллюстрирующих правило; работа со связным текстом (диктант, небольшое изложение и сочинение)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) Проверка выполнения данных учителем упражнений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5) Задание на до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[4</w:t>
      </w:r>
      <w:r>
        <w:rPr>
          <w:sz w:val="28"/>
          <w:szCs w:val="28"/>
          <w:lang w:val="kk-KZ"/>
        </w:rPr>
        <w:t>, с. 71</w:t>
      </w:r>
      <w:r>
        <w:rPr>
          <w:sz w:val="28"/>
          <w:szCs w:val="28"/>
        </w:rPr>
        <w:t>]</w:t>
      </w:r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овышение эффективности урока во многом зависит от умения учителя экономить время на уроке. Предварительная подготовка всех видов заданий и вопросов для самостоятельной работы, запись их заранее на доске, размещение таблиц, схем, которые остаются закрытыми от учеников до момента их использования, предварительный подбор раздаточного материала и текстов – все это устраняет ненужные паузы, уплотняет учебный процесс.</w:t>
      </w:r>
    </w:p>
    <w:p>
      <w:pPr>
        <w:pStyle w:val="Normal"/>
        <w:spacing w:lineRule="auto" w:line="360"/>
        <w:ind w:right="-1" w:firstLine="454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качество обучения русскому языку во многом определяется правильной организацией тренировочных упражнений, которые помогают связать изучение теоретического материала с практикой применения его в устной и письменной речи учащихся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Методика проведения грамматико-орфографических упражнений не вызывает особых затруднений, так как учебник обеспечивает их последовательность, четко определяет задачи каждого упражнения и способ выполнения (письменно).</w:t>
      </w:r>
    </w:p>
    <w:p>
      <w:pPr>
        <w:pStyle w:val="Normal"/>
        <w:spacing w:lineRule="auto" w:line="360"/>
        <w:ind w:right="-1" w:firstLine="454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большие трудности вызывают упражнения по развитию речи, что объясняется многообразием задач, стоящих перед учителем при работе над ними.</w:t>
      </w:r>
    </w:p>
    <w:p>
      <w:pPr>
        <w:pStyle w:val="Normal"/>
        <w:spacing w:lineRule="auto" w:line="360"/>
        <w:ind w:right="-1"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Известно, что процесс развития речи предусматривает овладение нормами литературного произношения, расширение словарного запаса, усвоение системы формообразования, приобретение навыков соединения слов в словосочетания и предложения, а также овладение формами творческой передачи мыслей на русском языке. Эти задачи и определяют подбор соответствующих упражнений, включающих задания на отработку произношения, на активное усвоение словаря (запись и запоминание слов, прописи, работа по словообразованию, работа со словарем и т.д.), задания на составление словосочетаний и конструирование предложений [</w:t>
      </w:r>
      <w:r>
        <w:rPr>
          <w:sz w:val="28"/>
          <w:szCs w:val="28"/>
          <w:lang w:val="kk-KZ"/>
        </w:rPr>
        <w:t>5, с. 98</w:t>
      </w:r>
      <w:r>
        <w:rPr>
          <w:sz w:val="28"/>
          <w:szCs w:val="28"/>
        </w:rPr>
        <w:t>]</w:t>
      </w:r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Повышение эффективности урока требует решения многих вопросов, и прежде всего вопроса о том, как сделать, чтобы работа на уроке была активной, творческой, развивала интерес к изучаемому предмету, давала прочные и осмысленные знания</w:t>
      </w:r>
      <w:r>
        <w:rPr>
          <w:sz w:val="28"/>
          <w:szCs w:val="28"/>
          <w:lang w:val="kk-KZ"/>
        </w:rPr>
        <w:t>. Именно повышенным вниманием к пр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>блеме содержания и методики проведения урока со стороны учителей объясняется наличие обширной методической и педагогической литературы, раскрывающей особенности построения уроков русского языка как в русской, так и в национальной школе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итератур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сгутова С.С., Мусталова Л.Н. Новое в стратегии преподавания русского языка и литературы // Исторические основы методики преподавания русского языка в национальной (казахской) школе: Хрестоматия для студентов филологических факультетов РКО. Сост. В.К.Павленко, А.А.Чингисова. Алматы, 2005. С.13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Р. Д. Есенжолова. Проблемы развития и совершенствования содержания и методов обучения русскому языку в казахской школе - Алма-Ата, 2007. - 140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kk-KZ"/>
        </w:rPr>
        <w:t>Солтанбаева, Г. Ж. Несколько слов о технологии "Развитие критического мышления через чтение и письмо" // Русский язык в школах и вузах Казахстана, 2012. - №1. - С. 2-4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Style w:val="Appleconvertedspace"/>
          <w:sz w:val="28"/>
          <w:szCs w:val="28"/>
          <w:lang w:val="kk-KZ"/>
        </w:rPr>
      </w:pPr>
      <w:r>
        <w:rPr>
          <w:color w:val="000000"/>
          <w:sz w:val="27"/>
          <w:szCs w:val="27"/>
          <w:shd w:fill="FFFFFF" w:val="clear"/>
        </w:rPr>
        <w:t>Боранбаева З.И. Методика преподавания русско</w:t>
      </w:r>
      <w:r>
        <w:rPr>
          <w:color w:val="000000"/>
          <w:sz w:val="27"/>
          <w:szCs w:val="27"/>
          <w:shd w:fill="FFFFFF" w:val="clear"/>
          <w:lang w:val="kk-KZ"/>
        </w:rPr>
        <w:t>го языка</w:t>
      </w:r>
      <w:r>
        <w:rPr>
          <w:color w:val="000000"/>
          <w:sz w:val="27"/>
          <w:szCs w:val="27"/>
          <w:shd w:fill="FFFFFF" w:val="clear"/>
        </w:rPr>
        <w:t xml:space="preserve"> в казахской школе – Алматы, 2002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Методика создания и использования средств обучения русскому языку/ ред.: Н. М. Шанский, К. З. Закирьянов. - Л.: Просвещение, 1988. - 271 с. 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360"/>
        <w:ind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89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89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4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89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1:07:00Z</dcterms:created>
  <dc:creator>Динара</dc:creator>
  <dc:description/>
  <cp:keywords/>
  <dc:language>en-US</dc:language>
  <cp:lastModifiedBy>Admin</cp:lastModifiedBy>
  <dcterms:modified xsi:type="dcterms:W3CDTF">2014-03-29T17:12:00Z</dcterms:modified>
  <cp:revision>3</cp:revision>
  <dc:subject/>
  <dc:title/>
</cp:coreProperties>
</file>