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стасія Криворотьк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ніпро, Україна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СИХОЛОГО-ПЕДАГОГІЧНІ ЗАСАДИ ДІЯЛЬНОСТІ БАТЬКІВ ЩОДО ФОРМУВАННЯ КУЛЬТУРНИХ НАВИЧОК ПІДТРИМКИ СЕКСУАЛЬНОГО ЗДОРОВ’Я У ПІДЛІТКІВ ІЗ ПОРУШЕННЯМ ІНТЕЛЕКТУАЛЬНОГО РОЗВИТ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м’ї належить провідна роль у формуванні культурних навичок підтримки сексуального здоров’я у підлітків із порушенням інтелектуального розвитку, а саме формування ціннісних орієнтацій та норм поведінки, попередження шкідливих звичок та збереження здоров’я дітей. Проте не у кожній родині цілеспрямовано приділяють увагу статевому вихованню й обговорюють з дітьм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з порушенням інтелектуаль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ми статевого розвитку та інтимних взаємин. За результатами опитування учнів професійно-технічних навчальних закладів, 43 % опитаних ніколи не обговорювали із батьками питань статевої зрілості, та 41 % опитаних – інтимних стосунків між чоловіком і жінкою [3]. Попри це, спілкування батьків зі своїми дітьм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з порушенням інтелектуаль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ажливим, тому що дитина отримує модель, яку згодом підліток відтворює у свої поведінці. Щоб модель була ефективною, виховання повинно включати в себе наступні напрями роботи: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сихологічний напрям: ознайомлення із психологічними основами міжстатевих стосунків, шлюбу та сім’ї; формування спрямованості на іншу людину, розуміння її внутрішнього стану; розуміння психологічної відмінності чоловіка та жінки; розвиток навичок активного слухання та ефективного спілкування; володіння конфліктною ситуацією, своїми негативними емоціями, способами зняття стресів, прагнення до пізнання та вдосконалення власної особистості шляхом самовиховання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гальносоціальний напрям: формування усвідомлених уявлень про соціальний статус сім’ї; взаємозв’язок сім’ї з суспільством; роль сім’ї у соціалізації підлітків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ціональний напрям: ознайомлення підлітків з українськими тенденціями у сфері сімейно-шлюбних стосунків, національними традиціями, пов’язаними з дошлюбним періодом, українськими весільними традиціями та обрядами, народним досвідом з догляду та виховання підлітків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фізіолого-гігієнічний напрям: формування в учнів уявлень про статеві відмінності чоловічої та жіночої статі; про культуру статевих відносин у  дошлюбний та шлюбний періоди; виховання статевої моралі та статевої поведінки; формування здорового способу життя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юридично-правовий напрям: ознайомлення із загальними положеннями Сімейного кодексу України; правові основи порядку укладання шлюбу; ознайомлення з правами та обов’язками подружжя, батьків та дітей; розгляд правової, соціальної, моральної, педагогічної суті розлучення та виплат аліментів; формування уявлень про шлюбний договір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осподарсько-економічний напрям: формування уявлень доцільний розподіл господарських обов’язків між членами сім’ї; раціональне введення сімейного бюджету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едагогічний напрям: підвищення педагогічної культури майбутніх батьків, формування уявлень про форми та методи сімейного виховання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орально-етичний напрям: формування узагальнених уявлень про сімейні взаємовідносини; ціннісне ставлення до сімейних історій, традицій, свят, дозвілля, що згуртовують членів родини; ознайомлення з морально-етичними нормами та правилами поведінки представників чоловічої та жіночої статі; виховання рис мужності та жіночності, формування андрогідних гендерних ролей; висвітлення дружби, закоханості, кохання, культури спілкування; формування культури взаємин статей; формування уявлень про якості майбутнього сім’янина: доброзичливість, вірність, відповідальність, взаємодопомога, поступливість, любов до дітей, турботливість, працьовитість та ін.;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стетичний напрям забезпечує формування у підлітків із порушенням інтелектуального розвитку елементів культури естетики побуту та культури взаємин ста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]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увати всі ці напрями можуть не лише за допомогою розмов, а й за допомогою власної поведінки, яка служить прикладом для підлітк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з порушенням інтелектуаль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лучення діте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з порушенням інтелектуаль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праці (наприклад, допомога ближнім). Але розмова дає основу, і щоб ця основа була більш ефективною, батьки повинні дотримуватись таких пора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раховувати вік та особистість дитини із порушенням інтелектуального розвитку, говорити просто. Підлітки одного й того ж віку можуть перебувати на різних стадіях фізіологічної та психосексуальної зрілості, але потреба в експериментах і самопізнанні є в усіх підлітків, тому донести інформацію необхідно, навіть до найрозважливіших і слухняних. У розмові з підлітком із порушенням інтелектуального розвитку необхідно використовувати анатомічні терміни, принагідно пояснюючи їх точний зміст. Відповівши на запитання дитини із порушенням інтелектуального розвитку, переконатися, що вона зрозуміла ваші слова і дізналася те, що хотіла. Іноді достатньо відповісти в загальних рисах, не вдаючись у деталі. Головне, щоб дитина із порушенням інтелектуального розвитку зрозуміла, що може звернутися до вас зі своїми питаннями і хвилюваннями. Якщо не можете відповіси, не бійтеся зізнатися в цьому, пообіцяйте знайти відповідь, і буде краще, якщо батьки зроблять це разом з дитиною. Добре, якщо після вашої розмови у дитини з’являться нові за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shd w:fill="FF0000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бирати для розмови зручний час, місце і можливість. Спілкування має відбуватися в атмосфері довіри і відкритості. Використовуйте різні життєві випадки як «виховні моменти» ‒ прокоментуйте ситуацію, свідками якої ви стали, обговоріть те, що трапилось в школі, сюжет фільму або книгу. Так батьки зможуть легко привернути увагу дітей із порушенням інтелектуального розвитку до важливих тем і зробити свою розмову невимушеною, при цьому і батьки, і дитина під час розмови почуватимуться комфортніш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 робити припущень про те, якою досвідченою, недосвідченою або наївною є дитина із порушенням інтелектуального розвитку. Уважно слухайте, про що вона говорить і про що питає. Відповідайте на її питання, а не на свої власні побоювання і страх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являти повагу. Завжди уважно вислухати дитину і ніколи не глузувати над її запитаннями. Те, що батькам, з власним досвідом, може здатися незначним і не вартим уваги, постає дуже важливим для дитини із порушенням інтелектуального розвитку. Не обговорюйте в її присутності те, що її бентежить чи цікавить, з іншими доросл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охочувати самостійність. Обговорити ситуацію і запропонувати підліткові із порушенням інтелектуального розвитку самому вирішувати, зважаючи на отриману інформацію. Наголошувати, що турбота про своє здоров’я і самостійність характерні саме для дорослої людини, що дорослішання нерозривно пов’язане з особистою відповідальністю за наслідки своїх учинків й уміння відстоювати свої переконання, не піддаватися тиску з боку інших. Намагатися виробити у дитини із порушенням інтелектуального розвитку навички самостійного ухвалення рішень і вміння сказати «ні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теве виховання охоплює різні теми, а саме питання цінностей, відносин, турботи, емоційної близькості, любові, відповідальності, сім’ї, материнства і батьківства, а не обмежується інформацією про фізіологічні аспекти статевих стосунків і ризики, які їх супроводжують. Від того, як молоді люди ставитимуться до свого тіла, буде залежати не тільки їхнє здоров’я, але й здоров’я і їхніх майбутніх ді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понувати інші джерела інформації, якщо батьки бояться щось наплутати або не можуть подолати збентеження в розмові з дитиною із порушенням інтелектуального розвитку про стосунки статей, надати їй можливість самій прочитати про це чи прочитайте разом з нею, але не зловживайте цим, тому що обговорення з дитиною із порушенням інтелектуального розвитку є дуже важливим, краще після цього обговорити все з дитиною, чи вірно вона зрозуміла [2, с. 50-5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ким чином, якщо батьки будуть спілкуватися з підлітками із порушенням інтелектуального розвитку, то найближчим часом помітять позитивні зміни у поведінці дитини: дитина стане більш упевненішою через те, що краще буде розуміти себе та оточуючих, не буде наражати себе на ризики, тому що буде знати наслідки і виросте гармонійною особистіст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ісенко А. С. Дослідження характеру знань про сімейно-шлюбні відносини та уявлень про майбутню сім’ю у розумово відсталих підлітків // [Електронний ресурс]. URL: https://revolution.allbest.ru/psychology/00835289_0.html (26.06.2018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орбун І., Епоян Т. Батькам підлітків: відверта розмова про статеве виховання та репродуктивне здоров’я / І. Скорбун, Т. Епоян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К. 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Медіа-Макс», 2014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‒ 57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орбун І., Слободян Т. Що таке статеве виховання і чому це важливо. Партнерство сім’ї, школи та громади / І. Скорбун, Т. Епоян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. : Благодійний фонд «Здоров’я жінки і планування сім’ї», видання друге, 2015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‒ </w:t>
      </w:r>
      <w:r>
        <w:rPr>
          <w:rFonts w:cs="Times New Roman" w:ascii="Times New Roman" w:hAnsi="Times New Roman"/>
          <w:sz w:val="28"/>
          <w:szCs w:val="28"/>
          <w:lang w:val="uk-UA"/>
        </w:rPr>
        <w:t>1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46:00Z</dcterms:created>
  <dc:creator>User</dc:creator>
  <dc:description/>
  <cp:keywords/>
  <dc:language>en-US</dc:language>
  <cp:lastModifiedBy>Admin</cp:lastModifiedBy>
  <dcterms:modified xsi:type="dcterms:W3CDTF">2018-06-27T18:52:00Z</dcterms:modified>
  <cp:revision>3</cp:revision>
  <dc:subject/>
  <dc:title/>
</cp:coreProperties>
</file>