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357"/>
        <w:jc w:val="right"/>
        <w:rPr>
          <w:rFonts w:ascii="Times New Roman" w:hAnsi="Times New Roman" w:cs="Times New Roman"/>
          <w:b/>
          <w:b/>
          <w:sz w:val="28"/>
          <w:szCs w:val="28"/>
        </w:rPr>
      </w:pPr>
      <w:r>
        <w:rPr>
          <w:rFonts w:cs="Times New Roman" w:ascii="Times New Roman" w:hAnsi="Times New Roman"/>
          <w:b/>
          <w:sz w:val="28"/>
          <w:szCs w:val="28"/>
        </w:rPr>
        <w:t>Татьяна Макаренко, Екатерина Гребенчук</w:t>
      </w:r>
    </w:p>
    <w:p>
      <w:pPr>
        <w:pStyle w:val="Normal"/>
        <w:spacing w:lineRule="auto" w:line="360" w:before="0" w:after="0"/>
        <w:ind w:right="-2" w:firstLine="708"/>
        <w:jc w:val="right"/>
        <w:rPr>
          <w:rFonts w:ascii="Times New Roman" w:hAnsi="Times New Roman" w:cs="Times New Roman"/>
          <w:b/>
          <w:b/>
          <w:sz w:val="28"/>
          <w:szCs w:val="28"/>
        </w:rPr>
      </w:pPr>
      <w:r>
        <w:rPr>
          <w:rFonts w:cs="Times New Roman" w:ascii="Times New Roman" w:hAnsi="Times New Roman"/>
          <w:b/>
          <w:sz w:val="28"/>
          <w:szCs w:val="28"/>
        </w:rPr>
        <w:t>(Гомель, Беларусь)</w:t>
      </w:r>
    </w:p>
    <w:p>
      <w:pPr>
        <w:pStyle w:val="Normal"/>
        <w:spacing w:lineRule="auto" w:line="36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РЕДЕЛЕНИЕ СОДЕРЖАНИЕ МЕДИ И НИКЕЛЯ В ВОЗДУШНО-ВОДНЫХ РАСТЕНИЯХ ВОДОЕМОВ Г. ГОМЕЛЯ И ПРИЛЕГАЮЩЕЙ ТЕРРИТОРИИ</w:t>
      </w:r>
    </w:p>
    <w:p>
      <w:pPr>
        <w:pStyle w:val="Normal"/>
        <w:spacing w:lineRule="auto" w:line="36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е водные растения играют важную роль среди биотических составляющих водных экосистем. В пресных водоемах одними из наиболее распространенных веществ-загрязнителей являются тяжелые металлы. Многие из них обладают рядом особенностей, которые делают их довольно опасными для здоровья человека и приводят к ухудшению качества окружающей среды: тяжёлые металлы обладают высокой токсичностью даже в микроконцентрациях, они способны передаваться и накапливаться в трофических цепях, для этого вида загрязнителей характерна слабая биодеградация [1]. В отличие от органических токсикантов тяжелые металлы не подвергаются распаду и, попав в биогеохимический цикл, остаются в нем, включаясь в круговорот веществ. Загрязнение тяжелые металлы поверхностных вод является одной из наиболее актуальных эколог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определить содержание меди и никеля в воздушно-водных растениях, произрастающих на участках р. Сож с разным характером антропогенной нагрузки и в водоёмах г. Гом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Для отбора проб растений были выбраны следующие водоёмы: старичный комплекс р. Сож д. Поляновка, и оз.Волотов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ичный комплекс р. Сож,</w:t>
      </w:r>
      <w:r>
        <w:rPr>
          <w:sz w:val="28"/>
          <w:szCs w:val="28"/>
        </w:rPr>
        <w:t xml:space="preserve"> </w:t>
      </w:r>
      <w:r>
        <w:rPr>
          <w:rFonts w:cs="Times New Roman" w:ascii="Times New Roman" w:hAnsi="Times New Roman"/>
          <w:sz w:val="28"/>
          <w:szCs w:val="28"/>
        </w:rPr>
        <w:t>расположен на 15 м выше города по течению реки и не испытывает видимой антропогенной нагрузки. Старичный комплекс контактирует с водой р. Сож, которая может являться одним из источников загрязнения водоёма. Также загрязнителями старичного комплекса являются аэральные сухие и влажные выпадения на водную гладь. Озеро Волотовское является полностью замкнутым непроточным водоемом городской зоны отдыха, однако практически со всех сторон окружено автотрассой.</w:t>
      </w:r>
    </w:p>
    <w:p>
      <w:pPr>
        <w:pStyle w:val="Normal"/>
        <w:spacing w:lineRule="auto" w:line="360" w:before="0" w:after="0"/>
        <w:ind w:firstLine="709"/>
        <w:jc w:val="both"/>
        <w:rPr/>
      </w:pPr>
      <w:r>
        <w:rPr>
          <w:rFonts w:cs="Times New Roman" w:ascii="Times New Roman" w:hAnsi="Times New Roman"/>
          <w:sz w:val="28"/>
          <w:szCs w:val="28"/>
        </w:rPr>
        <w:t xml:space="preserve">Отбор проб высших водных растений проводился по стандартным методикам. Воздушные макрофиты срезались как можно ближе ко дну водоема.  Анализировалась надземная часть макрофита. Пробы растений после тщательного ополаскивания последовательно высушивали до воздушно-сухого состояния и озоляли до белой золы в муфельной печи при 450 </w:t>
      </w:r>
      <w:r>
        <w:rPr>
          <w:rFonts w:cs="Times New Roman" w:ascii="Times New Roman" w:hAnsi="Times New Roman"/>
          <w:sz w:val="28"/>
          <w:szCs w:val="28"/>
          <w:vertAlign w:val="superscript"/>
        </w:rPr>
        <w:t>о</w:t>
      </w:r>
      <w:r>
        <w:rPr>
          <w:rFonts w:cs="Times New Roman" w:ascii="Times New Roman" w:hAnsi="Times New Roman"/>
          <w:sz w:val="28"/>
          <w:szCs w:val="28"/>
        </w:rPr>
        <w:t>С. Содержание металлов в золе растений определяли атомно-эмиссионным спектральным методом на спектрофотометре IGSM в лаборатории РУП «Белорусский научно-исследовательский геологоразведочный инсти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лассификации Катанской [2] выделяют четыре экологические группы водных растений: 1-я – свободноплавающие неприкрепленные, 2-я – плавающие прикрепленные растения, 3-я – подводные (погруженные) растения, 4-я – надводные (земноводные или воздушно-водные) растения. Для исследования были выбраны растения четвёртой экологической группы. Анализировались следующие виды растений: – стрелолист обыкновенный (Sagittaria sagittifolia L.), сусак зонтичный (Butomus umbellatus L.), частуха подорожниковая (Alisma peantagoaquatica L.), манник наплывающий (Gluceria fluitans).</w:t>
      </w:r>
    </w:p>
    <w:p>
      <w:pPr>
        <w:pStyle w:val="Normal"/>
        <w:spacing w:lineRule="auto" w:line="360" w:before="0" w:after="0"/>
        <w:ind w:firstLine="709"/>
        <w:jc w:val="both"/>
        <w:rPr/>
      </w:pPr>
      <w:r>
        <w:rPr>
          <w:rFonts w:cs="Times New Roman" w:ascii="Times New Roman" w:hAnsi="Times New Roman"/>
          <w:b/>
          <w:sz w:val="28"/>
          <w:szCs w:val="28"/>
        </w:rPr>
        <w:t>Результаты и обсуждения.</w:t>
      </w:r>
      <w:r>
        <w:rPr>
          <w:rFonts w:cs="Times New Roman" w:ascii="Times New Roman" w:hAnsi="Times New Roman"/>
          <w:sz w:val="28"/>
          <w:szCs w:val="28"/>
        </w:rPr>
        <w:t xml:space="preserve"> </w:t>
      </w:r>
      <w:r>
        <w:rPr>
          <w:rFonts w:cs="Times New Roman" w:ascii="Times New Roman" w:hAnsi="Times New Roman"/>
          <w:sz w:val="28"/>
        </w:rPr>
        <w:t xml:space="preserve">При сравнении одних и тех же видов растений, взятых из различных водоемов, видно, что концентрация меди и никеля в них неодинаковая. Содержание металлов в растениях, отобранных в водоемах, где наблюдается более высокое антропогенное воздействие, значительно превышает концентрацию элементов в водоемах без видимой антропогенной нагруз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lang w:val="en-US" w:eastAsia="en-US"/>
        </w:rPr>
        <w:drawing>
          <wp:inline distT="0" distB="0" distL="0" distR="0">
            <wp:extent cx="4391660" cy="24466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391660" cy="244665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Рисунок 1 − Сравнительный анализ содержание меди в растительных образцах изучаемых объектов старое русло р. Сож и оз. Волотовское</w:t>
      </w:r>
    </w:p>
    <w:p>
      <w:pPr>
        <w:pStyle w:val="Normal"/>
        <w:spacing w:lineRule="auto" w:line="360" w:before="0" w:after="0"/>
        <w:ind w:firstLine="709"/>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360" w:before="0" w:after="0"/>
        <w:ind w:firstLine="709"/>
        <w:jc w:val="both"/>
        <w:rPr/>
      </w:pPr>
      <w:r>
        <w:rPr>
          <w:rFonts w:cs="Times New Roman" w:ascii="Times New Roman" w:hAnsi="Times New Roman"/>
          <w:sz w:val="28"/>
          <w:szCs w:val="28"/>
        </w:rPr>
        <w:t xml:space="preserve">Сусак зонтичный, манник наплывающий и стрелолист обыкновенный оз. Волотовского накапливают меди в 4-5,0 и 8,0 раз больше, чем эти же растения, отобранные в старичном комплексе р. Сож. Обратная тенденция накопления этого элемента наблюдается у частухи подорожниковой, содержание меди у представителей этого вида, в старом русле р. Сож составляет 26,06 мг/кг сухого вещества, а в оз. Волотовском 7,96 мг/кг соответственно. </w:t>
      </w:r>
    </w:p>
    <w:p>
      <w:pPr>
        <w:pStyle w:val="Normal"/>
        <w:spacing w:lineRule="auto" w:line="360" w:before="0" w:after="0"/>
        <w:ind w:firstLine="709"/>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360" w:before="0" w:after="0"/>
        <w:ind w:firstLine="709"/>
        <w:jc w:val="center"/>
        <w:rPr>
          <w:rFonts w:ascii="Times New Roman" w:hAnsi="Times New Roman" w:cs="Times New Roman"/>
          <w:b/>
          <w:b/>
          <w:sz w:val="25"/>
          <w:szCs w:val="25"/>
        </w:rPr>
      </w:pPr>
      <w:r>
        <w:rPr>
          <w:lang w:val="en-US" w:eastAsia="en-US"/>
        </w:rPr>
        <w:drawing>
          <wp:inline distT="0" distB="0" distL="0" distR="0">
            <wp:extent cx="4960620" cy="2884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960620" cy="288480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Рисунок 2 − Сравнительный анализ содержание никеля в растительных образцах изучаемых объектов старое русло р. Сож и оз. Волотовское</w:t>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внивать содержание никеля в исследуемых водоёмах, то для всех изучаемых растениях концентрация этого элемента выше в оз. Волотовском, чем в старичном комплексе. Только у частухи подорожниковой накопление этого элемента практически не отличается во всех изучаемых водо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ое содержание тяжёлых металлов у растений оз. Волотовском свидетельствует как о высоком уровне антропогенной нагрузки на данный водоем, так и о высокой биологической доступности тяжелых металлов в абиотических компонентах водоема.</w:t>
      </w:r>
    </w:p>
    <w:p>
      <w:pPr>
        <w:pStyle w:val="Normal"/>
        <w:spacing w:lineRule="auto" w:line="360" w:before="0" w:after="0"/>
        <w:ind w:firstLine="709"/>
        <w:jc w:val="both"/>
        <w:rPr/>
      </w:pPr>
      <w:r>
        <w:rPr>
          <w:rFonts w:cs="Times New Roman" w:ascii="Times New Roman" w:hAnsi="Times New Roman"/>
          <w:sz w:val="28"/>
          <w:szCs w:val="28"/>
        </w:rPr>
        <w:t>Проведенные исследования показывают, что в водоёмах, не подверженных загрязнению, содержание тяжёлых металлов в макрофитах находится на уровне фоновых величин или незначительно их превышает. Фоновое содержание меди в воздушно-водных растениях составляет 3,49 мг/кг, а никеля – 1,35 мг/кг [3]. Растительность водоёмов, испытывающих интенсивное антропогенное воздействие и загрязнение, накапливает элементы в концентрациях, превышающих фоновые величины у сусака зонтичного и стрелолиста обыкновенного в 13,3-16,3 раза, у манника наплывающего в 2,9 раза, и меньше всего у частухи подорожниковой – в 1,2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уровень содержания тяжелых металлов в водных растениях влияет комплекс различных факторов (как средовые, так и физиологические особенности самих растений), которые следует принимать во внимание при оценке состояния водных экосистем. С одной стороны, содержание тяжелых металлов в водных растениях зависит от общего уровня загрязненности водоемов, с другой стороны – частично характеризует биологическую доступность металлов в абиотических компонентах и их физиологическую необходимость для раст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5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1.Анищенко О.В., Грибовская И.В., Иванова Е.А.  Содержание металлов в высших водных растениях в небольшом сибирском водохранилище. // Сибирский экологический журнал.2012. № 4. 490 с.</w:t>
      </w:r>
    </w:p>
    <w:p>
      <w:pPr>
        <w:pStyle w:val="Style15"/>
        <w:spacing w:lineRule="auto" w:line="360" w:before="0" w:after="0"/>
        <w:ind w:left="0" w:firstLine="357"/>
        <w:contextualSpacing/>
        <w:jc w:val="both"/>
        <w:rPr/>
      </w:pPr>
      <w:r>
        <w:rPr>
          <w:rFonts w:cs="Times New Roman" w:ascii="Times New Roman" w:hAnsi="Times New Roman"/>
          <w:sz w:val="28"/>
          <w:szCs w:val="28"/>
        </w:rPr>
        <w:t>2 Катанская В.М. Высшая водная растительность континентальных водоемов СССР: Методы изучения − Ленинград: Наука, 1981.187 с.</w:t>
      </w:r>
    </w:p>
    <w:p>
      <w:pPr>
        <w:pStyle w:val="Style15"/>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3. Макаренко Т.В. Загрязнение высших водных растений водоемов и водотоков Гомеля и прилегающих территорий. // Известия Гомельского государственного университета имени Ф. Скорины. 2013. №5 (80). 113 с.</w:t>
      </w:r>
    </w:p>
    <w:p>
      <w:pPr>
        <w:pStyle w:val="Normal"/>
        <w:spacing w:lineRule="auto" w:line="360" w:before="0" w:after="0"/>
        <w:ind w:left="717" w:right="-2" w:hanging="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7:57:00Z</dcterms:created>
  <dc:creator>ПК</dc:creator>
  <dc:description/>
  <cp:keywords/>
  <dc:language>en-US</dc:language>
  <cp:lastModifiedBy>Admin</cp:lastModifiedBy>
  <dcterms:modified xsi:type="dcterms:W3CDTF">2018-07-25T19:24:00Z</dcterms:modified>
  <cp:revision>3</cp:revision>
  <dc:subject/>
  <dc:title/>
</cp:coreProperties>
</file>