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2"/>
        <w:jc w:val="right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 xml:space="preserve">Андрій </w:t>
      </w:r>
      <w:r>
        <w:rPr>
          <w:rFonts w:cs="Times New Roman" w:ascii="Times New Roman" w:hAnsi="Times New Roman"/>
          <w:b/>
          <w:color w:val="000000"/>
          <w:sz w:val="28"/>
          <w:lang w:eastAsia="ru-RU"/>
        </w:rPr>
        <w:t xml:space="preserve">Євстратов </w:t>
      </w:r>
    </w:p>
    <w:p>
      <w:pPr>
        <w:pStyle w:val="Normal"/>
        <w:spacing w:lineRule="atLeast" w:line="322"/>
        <w:jc w:val="right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(Мелітополь, Україна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lang w:val="uk-UA"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lang w:val="uk-UA" w:eastAsia="ru-RU"/>
        </w:rPr>
        <w:t>Роль фізичноЇ КУЛЬТУРИ У зміцненні фізичного і психічного здоров'я студентів вищих навчальних закладі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ap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Сучасний етап розвитку країни вимагає підготовки фахівців високого рівня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Вищі навчальні заклади III-IV рівня акредитації повинні випускати високоосвічену, різнобічно підготовлену особистість. Одним із засобів всебічного розвитку особистості, формування основ здоров’я, енергійності, соціальної впевненості є фізична культура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Вірно обраний напрямок занять фізичними вправами для кожної людини є ефективним засобом вирішення фізичних і психологічних проблем особистості</w:t>
      </w:r>
      <w:r>
        <w:rPr>
          <w:rFonts w:cs="Times New Roman" w:ascii="Times New Roman" w:hAnsi="Times New Roman"/>
          <w:caps/>
          <w:color w:val="000000"/>
          <w:sz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У зв’язку з цим робота з дослідження шляхів формування потреб, цілей, мотивів студентів у виборі різних видів фізичної культури і вдосконалення процесу фізичного виховання є актуальною [1, с.4-5; 9,с.180-18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Період навчання у вищому навчальному закладі для багатьох є своєрідним перехідним етапом, коли відбувається визначення в обраному виді професійної діяльності</w:t>
      </w:r>
      <w:r>
        <w:rPr>
          <w:rFonts w:cs="Times New Roman" w:ascii="Times New Roman" w:hAnsi="Times New Roman"/>
          <w:caps/>
          <w:color w:val="000000"/>
          <w:sz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Тому в даний період для придбання якомога більшої кількості професійно необхідних знань і розвитку професійно важливих якостей велике значення має не тільки набір дисциплін, що вивчаються, але і функціональний стан організму студента, тобто рівень його фізичної підготовленості, функціональних можливостей і загальний психологічний комфорт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У зв’язку з цим велике значення має правильний індивідуальний вибір виду спорту (рухової активності) на заняттях з фізичного виховання у ВНЗ, які вже перейшли на сучасну і перспективну організацію навчального процесу [8,с.368-36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Крім того, на сучасному етапі в зв’язку зі зменшенням кількості спортивних шкіл, ВНЗ стає для багатьох юнаків і дівчат майже єдиною можливістю спортивного вдосконалення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Тому правильний вибір студентом спортивної спеціалізації має велике значення не тільки для вдосконалення студента як фахівця в обраному виді діяльності, але і для розвитку спорту, як це характерно для США і Канади, де студентський спорт майже такий же популярний, як професійний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На сучасному етапі деякі автори вказують на те, що фізичне виховання у ВНЗ покликане виконувати ряд важливих завдань: навчання, виховання, розвитку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На користь даного положення свідчить також той факт, що наука про фізичне виховання виникла і розвивалася як система знань про фізичні вправи, які пройшли шлях від зміцнення здоров’я і формування прикладних рухових навичок через розвиток рухових можливостей і функцій людини до формування його особистості і поведінки [2,6,7,с.143-146]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Згідно з визначенням провідних фахівців в галузі фізичного виховання  Л.П. Сущенко </w:t>
      </w:r>
      <w:r>
        <w:rPr>
          <w:rFonts w:cs="Times New Roman" w:ascii="Times New Roman" w:hAnsi="Times New Roman"/>
          <w:sz w:val="28"/>
          <w:lang w:val="uk-UA" w:eastAsia="ru-RU"/>
        </w:rPr>
        <w:t>[13], А.П. Коноха [7,с.143-146],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фізична культура ‒ це інтегральна якість особистості, що є умовою і передумовою ефективної навчально-професійної діяльності, узагальнений показник професійної культури майбутнього фахівця і мета саморозвитку і самовдосконаленн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Існує тісний взаємозв’язок між руховою активністю, фізичним і психічним станом здоров’я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У зв’язку з цим автори вказують на необхідність правильного підбору обсягу рухової активності студентів, необхідного для підтримки і зміцнення здоров’я, попередження захворювань, підвищення розумової працездатності [10,с.226-229; 12,с.284-28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Однак проблема сучасного фізичного виховання студентів полягає в тому, що оптимізацію рухового режиму студентів не можна зводити тільки до встановлення раціональних величин обсягу і інтенсивності фізичних навантажень</w:t>
      </w:r>
      <w:r>
        <w:rPr>
          <w:rFonts w:cs="Times New Roman" w:ascii="Times New Roman" w:hAnsi="Times New Roman"/>
          <w:color w:val="000000"/>
          <w:spacing w:val="-5"/>
          <w:sz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Наукове вирішення проблеми вимагає пошуку і обґрунтування найбільш ефективних форм організації рухової активності в умовах ВНЗ, диференційованого підходу у визначенні рухової активності для студентів з урахуванням статі, стану здоров’я і фізичної підготовле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Провідні фахівці в галузі фізичної культури вважають, що мета її ‒ всемірний і всебічний розвиток фізичних і духовних здібностей людини в аспекті формування фізичної культури особистості, самореалізації людини в розвитку своїх здібностей за допомогою рухової діяльності, освоєнні інших цінностей фізичної культури [2, 7,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чені, що займаються дослідженнями в галузі професійно-прикладної фізичної підготовки [3,с.19-21; 5,с.263-265], констатують зниження рівня здоров’я абітурієнтів і студентів, зокрема, помітно зріс рівень захворювань серцево-судинної, дихальної, нервової систем, низькі показники і психофізичної готовності до прац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На перший план в трактуванні здоров’я, особливо коли мова заходить про здоров’я професійне, виходять показники психофізичного поєднання, що забезпечують взаємодію біологічної складової і соціально-технічного середовища. При цьому одні автори звертають увагу на те, що здоров’я є «найбільш важливим» з аспектів професіоналізму, інші ‒ що воно відображає «психофізичну готовність фахівця» і складається з наступних компонентів: достатньої професійної працездатності;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наявності необхідних резервів фізичних і функціональних можливостей організму для своєчасної адаптації до швидко мінливих умов виробничого і зовнішнього середовища, обсягом і інтенсивністю праці;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здатності до повного відновлення в заданому ліміті часу;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присутності мотивації в досягненні мети [12,с.284-28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Аналіз літературних даних і власні спостереження показали, що сучасний світ вимагає не тільки розвитку психіки та інтелекту, а й високої фізичної підготовленості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Висот у різних областях діяльності досягають люди з високими показниками як фізичного стану, так і інтелекту, і психічних здібностей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Тому розвивати фізичні якості необхідно нарівні з розумовими і психічни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[11,с. 100-104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Підвищення розумових і психічних навантажень без оптимальної їх компенсації фізичною активністю призводить до істотного погіршення загального стану здоров’я, що, в свою чергу, позначається і на професійну підготов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lang w:val="uk-UA" w:eastAsia="ru-RU"/>
        </w:rPr>
        <w:t>Підсумком навчання студентів у вищих навчальних закладах є їх готовність до майбутньої професійної діяльності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Науково-технічний прогрес і всемірна комп’ютеризація призводять до подальшої інтенсифікації та ускладнення процесу навчання у ВНЗ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Обсяг одержуваної студентами інформації стрімко зростає, і це вимагає великого психічного напруж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lang w:val="uk-UA" w:eastAsia="ru-RU"/>
        </w:rPr>
        <w:t>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Трансформація характеру процесу навчання не може не відбитися на особливостях адаптаційних процесів і, відповідно, на стан здоров’я студентів, які займаються переважно розумовою працею і проводять багато часу за комп’ютером</w:t>
      </w:r>
      <w:r>
        <w:rPr>
          <w:rFonts w:cs="Times New Roman" w:ascii="Times New Roman" w:hAnsi="Times New Roman"/>
          <w:color w:val="000000"/>
          <w:spacing w:val="-1"/>
          <w:sz w:val="28"/>
          <w:lang w:val="uk-UA"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lang w:val="uk-UA" w:eastAsia="ru-RU"/>
        </w:rPr>
        <w:t>Багатьма вченими і фахівцями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піднімається питання про необхідність вжиття заходів для зростання не тільки професійних знань, а й комплексної готовності до майбутньої трудової діяльності [2,6,7,с.143-14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У сучасній системі вищої освіти обсяг пропонованої навчальної інформації збільшується, що призводить до фізичного і психічного хронічної втоми, а стресова ситуація є основою девіантної поведінки [4,с.49-5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У зв’язку з цим найбільш важливою проблемою є адаптація студентів до навчання у вищому навчальному закладі [1]. За матеріалами успішності студентів дослідники зробили висновок про те, що важливими факторами, що знижують успішність студентів, є утруднене звикання до вимог у ВНЗ, стрес, підвищена втома, нервове перенапру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Студентство, як будь-яка стадія життєвого циклу людини, має свою специфіку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Перетворення мотивацій, всієї системи ціннісних орієнтацій, з одного боку, інтенсивне формування спеціальних здібностей у зв’язку з професіоналізацією, з іншого ‒ виділяють цей вік як центральний період становлення характеру і інтелекту [5.с.263-265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Багато авторів наукових робіт [1,2,7,13], вирішуючи проблему активного та позитивного ставлення студентів до занять з фізичного виховання у ВНЗ, шукають шляхи організаційного реформування діяльності кафедр фізичного виховання і розробки нових напрямків фізкультурно-спортивн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 процесі фізкультурної діяльності формування психічних властивостей особистості відбувається шляхом моделювання життєвих ситуацій, «програти» які можна за допомогою виконання різних фізичних вправ, включення в заняття спортивних і особливо ігрових моментів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8"/>
          <w:lang w:val="uk-UA" w:eastAsia="ru-RU"/>
        </w:rPr>
        <w:t>[8,с.368-36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Останнім часом різко активізувався інтерес до різних видів спортивно-орієнтованої діяльності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Збільшилась потреба молоді до активних форм відпочинку, що стимулює розвиток не тільки традиційних, а й нових видів спорту, за своїм змістом найбільш відповідають тим цілям, які студенти зазвичай ставлять, займаючись різними видами фізкультурної діяльнос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Аналіз психологічних особливостей студентської молоді показав, що у вищому навчальному закладі викладачам фізичного виховання важливо навчити студентів вмінню переключатися з розумового виду активності на фізичний, тим самим сприяючи зміцненню серцево-судинної і дихальної системи, опорно-рухового апарату, зменшення навантаження на органи зору, зміцненню нервової системи [1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Безсумнівно, період навчання у вищому навчальному закладі ‒ це найважливіший період соціалізації людини. Вчені та фахівці [11,с.100-104] вважають, що найбільші зміни в особистості студентів відбуваються під впливом тих факторів і умов, які виникають в провідних видах спільної діяльності.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Провідною формою спільної діяльності у фізичному вихованні є навчально-тренувальний процес. Те, в яких формах протікає спільна навчальна діяльність, визначає їх спільне, соціальне і професійне становлення [1,2,13]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ілогур В.Є. Теоретико-методичне забезпечення фізичного виховання у вищих навчальних закладах освіти: Автореф. дис. … канд. наук з фіз. вих. і спорту: 24.00.02 / В.Є. Білокур. / Рівненський держ. гуманітарний ун-т. – Рівне, 2002. – 18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ков В. А. Основи професійно-прикладної фізичної підготовки студентської молоді / В. А. Волков. – К.: Знання України. – 2004. – 82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translate"/>
          <w:rFonts w:cs="Times New Roman" w:ascii="Times New Roman" w:hAnsi="Times New Roman"/>
          <w:sz w:val="28"/>
          <w:szCs w:val="28"/>
          <w:lang w:val="uk-UA"/>
        </w:rPr>
        <w:t>Іваненко В.В. Педагогічні умови формування професійної спрямованості майбутніх фахівців з фізичної культури/В.В. Іваненко, М.В. Купрєєнко, О.В. Непша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учасні тенденції розвитку освіти і науки в інтердисциплінарному контексті: Матеріали ІІІ-ї Міжнародної науково-практичної конференції, 29-30 березня 2018 року/. – Ченстохова-Ужгород- Дрогобич: Посвіт, 2018. – С.19-2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translate"/>
          <w:rFonts w:cs="Times New Roman" w:ascii="Times New Roman" w:hAnsi="Times New Roman"/>
          <w:sz w:val="28"/>
          <w:szCs w:val="28"/>
          <w:lang w:val="uk-UA"/>
        </w:rPr>
        <w:t>Карабанов Є.О. Інформаційні технології в системі «фізична культура-спорт»/Є.О. Карабанов, О.В. Непша, Г.П. Суханова, В.С. Ушаков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ово-методичні основи використання інформаційних технологій в галузі фізичної культури та спорту: збірник наукових праць. – Харків: ХДАФК, 2018. Випуск 2. – С.49-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вальчук О.В. Основні чинники, які визначають зміст професійно-прикладної фізичної підготовки студентів вищих навчальних закладів/О.В. Ковальчук, О.В. Непша, Г.П. Суханова, В.С. Ушаков// Фундаментальні та прикладні дослідження: сучасні науково-практичні рішення і підходи: збірник матеріалів І-ї Міжнародної науково-практичної конференції. – Баку-Ужгород- Дрогобич: Посвіт, 2016. – С. 263-26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лумбет О. М. Професійно-прикладна фізична підготовка студентів: Навч.-метод. посіб. / О. М. Колумбет, Н. Ю. Максимович. – К. : КМПУ. – 2009. – 12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ох А.П. Теоретичні засади професійно-прикладної фізичної підготовки у закладах вищої освіти// А.П. Конох, Є.О. Карабанов//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Особистісно-професійний розвиток вчителя в умовах реалізації Концепції Нової української школи: матеріали Всеукр. наук.-практ. конф. з міжнар. участю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(14-16 червня 2018 р., м. Мелітополь)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. – Мелітополь: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ФОП Однорог Т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>.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uk-UA"/>
        </w:rPr>
        <w:t xml:space="preserve"> 2018. – С.143-1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прєєнко М.В. 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Самоконтроль студентів під час занять фізичною культурою і спортом на секційних заняттях/ М.В. Купрєєнко О.В. Непша 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еріали ХХVІІ Всеукраїнської науково-практичної інтернет-конференції «Вітчизняна наука на зламі епох: проблеми та перспективи розвитку»: Зб.наук. праць. – Переяслав-Хмельницький, 2016. – Вип. 27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С.368-3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ша О.В. Здоров’я як потреба і цінність людини в сучасному суспільстві/ О.В. Непша, Г.П. Суханова, В.В. Іваненко // Роль освіти у формуванні життєвих цінностей молоді: матеріали регіональної науково-практичної конференції студентів і молодих учених (02 грудня 2016 р.). – Мелітополь: Видавництво МДПУ ім. Б. Хмельницького, 2016. –С.180-18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пша О.В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кові особливості студентів спеціальностей вищих навчальних закладів на заняттях фізичною культурою/О.В. Непша, М.В. Купрєєнко, В.С. Ушаков //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Історико-географічний  дискурс  проблем геосфери: матер. Міжнар. наук.-практ.  інтернет-конф. 16 травня 2016 р.: зб. наук. праць/за  ред. Л.М. Даценко. – Мелітополь: МДПУ ім. Б. Хмельницького. – С. 226-22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ша О.В. Атлетична гімнастика як засіб розвитку силової підготовки студентів-юнаків вищих навчальних закладів/О.В. Непша, Г.П. Суханова, В.С. Ушаков//</w:t>
      </w:r>
      <w:r>
        <w:rPr>
          <w:rFonts w:cs="Times New Roman" w:ascii="Times New Roman" w:hAnsi="Times New Roman"/>
          <w:bCs/>
          <w:iCs/>
          <w:sz w:val="28"/>
          <w:szCs w:val="28"/>
          <w:shd w:fill="FFFFFF" w:val="clear"/>
          <w:lang w:val="uk-UA"/>
        </w:rPr>
        <w:t xml:space="preserve"> Стратегічне управління розвитком фізичної культури і спорту: збірник наукових праць [Електронний ресурс]. – Харків: ХДАФК, 2018. – С.100-104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Режим доступу: </w:t>
      </w:r>
      <w:hyperlink r:id="rId2">
        <w:r>
          <w:rPr>
            <w:rStyle w:val="InternetLink"/>
            <w:rFonts w:cs="Times New Roman" w:ascii="Times New Roman" w:hAnsi="Times New Roman"/>
            <w:bCs/>
            <w:iCs/>
            <w:color w:val="000000"/>
            <w:sz w:val="28"/>
            <w:szCs w:val="28"/>
            <w:lang w:val="uk-UA"/>
          </w:rPr>
          <w:t>http://hdafk.kharkov.ua/event/vi-regionalnu-naukovo-praktichnu-internet-konferentsiyu-z-mizhnarodnoyu-uchastyu/</w:t>
        </w:r>
      </w:hyperlink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Notranslate"/>
          <w:rFonts w:cs="Times New Roman" w:ascii="Times New Roman" w:hAnsi="Times New Roman"/>
          <w:bCs/>
          <w:sz w:val="28"/>
          <w:szCs w:val="28"/>
          <w:lang w:val="uk-UA"/>
        </w:rPr>
        <w:t xml:space="preserve">Суханова Г.П. </w:t>
      </w:r>
      <w:r>
        <w:rPr>
          <w:rFonts w:cs="Times New Roman" w:ascii="Times New Roman" w:hAnsi="Times New Roman"/>
          <w:sz w:val="28"/>
          <w:szCs w:val="28"/>
          <w:lang w:val="uk-UA"/>
        </w:rPr>
        <w:t>Моніторинг здоров’я студентів вищих навчальних закладів, віднесених до спеціальних медичних груп</w:t>
      </w:r>
      <w:r>
        <w:rPr>
          <w:rStyle w:val="Notranslate"/>
          <w:rFonts w:cs="Times New Roman" w:ascii="Times New Roman" w:hAnsi="Times New Roman"/>
          <w:bCs/>
          <w:sz w:val="28"/>
          <w:szCs w:val="28"/>
          <w:lang w:val="uk-UA"/>
        </w:rPr>
        <w:t>/Г.П. Суханова, О.В. Непша//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тратегічне управління розвитком фізичної культури і спорту: збірник наукових праць. [Електронний ресурс]. – Харків: ХДАФК, 2017. –С. 284-288. – Режим доступу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uk-UA"/>
          </w:rPr>
          <w:t>http://hdafk.kharkov.ua/ua/naukova-robota/dsrtet4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щенко Л. П. Професійна підготовка майбутніх фахівців фізичного виховання та спорту (теоретико-методологічний аспект): монографія / Л. П. Сущенко. – Запоріжжя: ЗДУ. – 2003. – 442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ий керівник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тор філософських наук, професор Білогур Влада Євгенівн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75"/>
        </w:tabs>
        <w:ind w:left="2175" w:hanging="1275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ormalWebChar">
    <w:name w:val="Normal (Web) Char"/>
    <w:qFormat/>
    <w:rPr>
      <w:rFonts w:ascii="Calibri" w:hAnsi="Calibri" w:eastAsia="Calibri" w:cs="Calibri"/>
      <w:sz w:val="24"/>
      <w:lang w:val="ru-RU" w:bidi="ar-SA"/>
    </w:rPr>
  </w:style>
  <w:style w:type="character" w:styleId="BodyTextChar">
    <w:name w:val="Body Text Char"/>
    <w:basedOn w:val="Style14"/>
    <w:qFormat/>
    <w:rPr>
      <w:sz w:val="28"/>
      <w:szCs w:val="28"/>
      <w:shd w:fill="FFFFFF" w:val="clear"/>
      <w:lang w:val="ru-RU" w:bidi="ar-SA"/>
    </w:rPr>
  </w:style>
  <w:style w:type="character" w:styleId="BodyText2Char">
    <w:name w:val="Body Text 2 Char"/>
    <w:basedOn w:val="Style14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Стиль2 Знак"/>
    <w:qFormat/>
    <w:rPr>
      <w:b/>
      <w:sz w:val="28"/>
      <w:lang w:val="en-US" w:bidi="ar-SA"/>
    </w:rPr>
  </w:style>
  <w:style w:type="character" w:styleId="Notranslate">
    <w:name w:val="notranslat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  <w:shd w:fill="FFFFF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firstLine="709"/>
    </w:pPr>
    <w:rPr>
      <w:rFonts w:eastAsia="Calibri" w:cs="Times New Roman"/>
      <w:sz w:val="24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09"/>
    </w:pPr>
    <w:rPr>
      <w:rFonts w:eastAsia="Calibri" w:cs="Times New Roman"/>
      <w:sz w:val="24"/>
      <w:szCs w:val="24"/>
    </w:rPr>
  </w:style>
  <w:style w:type="paragraph" w:styleId="22">
    <w:name w:val="Стиль2"/>
    <w:basedOn w:val="Normal"/>
    <w:qFormat/>
    <w:pPr>
      <w:spacing w:lineRule="auto" w:line="360" w:before="0" w:after="0"/>
      <w:ind w:firstLine="708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dafk.kharkov.ua/event/vi-regionalnu-naukovo-praktichnu-internet-konferentsiyu-z-mizhnarodnoyu-uchastyu/" TargetMode="External"/><Relationship Id="rId3" Type="http://schemas.openxmlformats.org/officeDocument/2006/relationships/hyperlink" Target="http://hdafk.kharkov.ua/ua/naukova-robota/dsrtet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7:14:00Z</dcterms:created>
  <dc:creator>Александр</dc:creator>
  <dc:description/>
  <cp:keywords/>
  <dc:language>en-US</dc:language>
  <cp:lastModifiedBy>Admin</cp:lastModifiedBy>
  <dcterms:modified xsi:type="dcterms:W3CDTF">2018-07-13T08:16:00Z</dcterms:modified>
  <cp:revision>16</cp:revision>
  <dc:subject/>
  <dc:title/>
</cp:coreProperties>
</file>