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Оксана Ковальчук, Максим Мірошниченко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(Мелітополь, Україна)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Особливості застосування лікувальної фізичної культури у програмі фізичної реабілітації дітей з ортопедичною патологіє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Фізична реабілітація у педіатрії – це активний процес, метою якого є досягнення повного відновлення порушених внаслідок захворювання або травми функцій, або, якщо це нереально, оптимальна реалізація фізичного, психічного і соціального потенціалу дитини, найбільш адекватна інтеграція її у суспільств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езультаті проведення клінічних спостережень було встановлено, що ефективними є ті засоби фізичної реабілітації, які диференційовані з урахуванням віку дитини, причини, сутності захворювання або травми, особливостей їхнього перебігу, стану нервової системи дитини [1,с.237-243; 3, 15,с.265-272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диференційована методика лікувальної фізичної культури (ЛФК) і масажу сприятливо впливає на організм, підвищує ефективність лікування, детермінуючи за наявності низки захворювань одужання, за наявності важких захворювань віддаляє настання інвалідності. З огляду на зазначене варто констатувати, що, наприклад, масаж однієї і тієї ж ділянки тіла за наявності різних захворювань різниться, а тому його методики вибудовують з урахуванням вищезгаданих положен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авильна методика застосування вправ ЛФК або призначення їх під час такої фази захворювання, за якої вони протипоказані, може спричинити загострення патологічного процесу. Відтак, у разі прийняття рішення про застосування ЛФК і масажу, необхідно знати не тільки показання, але і протипоказання до їхнього призначення, щоб не заподіяти шкоду хворій дитині [12,с.526-532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спекті проведення фізичної реабілітації за допомогою ЛФК знання діагнозу, поставленого в лікувальній установі, є обов’язковим. Слід підкреслити, що після першого курсу ЛФК і масажу, проведеного досвідченим фахівцем, повторні курси, за їхньої необхідності, можуть виконувати батьки, які уважно спостерігають за реабілітологом і масажистом, та яких фахівець навчить необхідних умінь [10,с.158-16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іатри всього світу загалом та фахівці з фізичної реабілітації підтвердили і науково обґрунтували доцільність і необхідність застосування масажу і фізичних вправ для дітей усіх вікових категорій, починаючи від народження, як засобу зміцнення здоров'я, а також як ефективного методу лікування і реабілітації за наявності різних захворюван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те, що визначальними завданнями фізичної реабілітації є прискорення відновних процесів, запобігання, регламентація ЛФК, як найбільш вагомої ланки реабілітації, ґрунтується на переконанні про неможливість забезпечення функціонального відновлення без урахування природного прагнення організму до руху [3,с.27-36; 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обами ЛФК послуговуються у відновній, підтримувальній і профілактичній терапії, причому основним напрямком залишається відновне лікування, яке відображає завдання фізичної реабілітації. Як метод підтримувальної терапії, ЛФК застосовують тоді, коли досягнуто певного успіху у відновному лікуванні, а патологічні зміни набули відносної стабільності. Найбільш часто таке становище притаманне завершальному етапу фізичної реабілітації. Оперування ЛФК у якості методу профілактичної терапії дає змогу забезпечувати неспецифічне попередження ускладнень, зумовлених низькою рухливістю чи різко обмеженим руховим режимом, а також стримувати розвиток можливих відхилень у системах організму [5,с.253-25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кувальну фізичну культуру, як основну складову фізичної реабілітації, вважають біологічним і адекватним для дитини, оскільки застосування фізичних вправ створює умови для активної участі пацієнта в лікувально-відновному процесі на всіх етапах фізичної реабілітації [4,6,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ФК є методом природно-біологічного змісту, підґрунтя якого є використання визначальної біологічної функції організму – руху. Функція руху, шляхом стимулювання активної діяльності усіх систем організму, підтримує і розвиває їх, а відтак спричиняє підвищення загальної працездатності організ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ність ЛФК окреслена інтегральною єдністю соціального та біологічного. Фізіологічний аспект ЛФК стосується фізичної реабілітації, сфери встановлення впливу фізичних вправ на функціональний стан організму дитини в нормі і за наявності патології [13,с.557-558; 14,с.111-126].</w:t>
      </w:r>
    </w:p>
    <w:p>
      <w:pPr>
        <w:pStyle w:val="2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ЛФК не тільки відновлює уражену систему, але й оздоровлює організм, що має важливе значення для побудови реабілітаційного проце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іоритетні та найбільш загальні принципи застосування ЛФК як основного засобу фізичної реабілітації в клінічній практиці є такими [6,7,8,11]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цілеспрямованість методик ЛФК, детермінована конкретним функціональним дефіцитом рухової, чуттєвої, вегетативно-трофічної сфери, серцево-судинної та дихальної діяльності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диференціювання методик ЛФК залежно від типології і виразності функціонального дефіциту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адекватність навантаження ЛФК та індивідуальних можливостей дитини, оцінюваних за загальним станом, станом кардіо-респіраторної та локомоторної систем і за резервними можливостями функціональної системи для досягнення тренувального ефекту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своєчасність застосування методик ЛФК на ранньому етапі захворювання чи в післяопераційний період для максимального використання збережених функцій, відновлення порушених, а також для більш ефективного і швидкого пристосування у разі неможливості повного нівелювання функціонального дефіциту; послідовна стимуляція активних впливів шляхом розширення засобів ЛФК, збільшення тренувальних навантажень і тренувального впливу на обрані функції і на весь організм хворого; функціонально виправдане комбіноване використання різних засобів ЛФК залежно від періоду захворювання, функціонального дефіциту, його виразності, прогнозу відновлення: функцій і приєднання ускладнень (контрактури, синкінезії, трофічних порушень й ін.), а також етапу реабілітації пацієнт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комплексність застосування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 ЛФК (у поєднанні з іншими методами – медикаментозною терапією, фізіо-, бальнео- і голкорефлексотерапією, ортопедичними заходами та і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ховані принципи оперування засобами ЛФК обов’язково враховують і під час побудови лікувального комплексу для конкретного сеансу й курсу, й у ході складання програми реабілітації для певної дитини чи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и дітей [4,16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+2+1;MS Mincho" w:cs="Times New Roman" w:ascii="Times New Roman" w:hAnsi="Times New Roman"/>
          <w:sz w:val="28"/>
          <w:szCs w:val="28"/>
        </w:rPr>
        <w:t>1. Белова 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+2+1;MS Mincho"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+2+1;MS Mincho" w:cs="Times New Roman" w:ascii="Times New Roman" w:hAnsi="Times New Roman"/>
          <w:sz w:val="28"/>
          <w:szCs w:val="28"/>
        </w:rPr>
        <w:t>Нейрореабилитац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NewRoman+2+1;MS Mincho" w:cs="Times New Roman" w:ascii="Times New Roman" w:hAnsi="Times New Roman"/>
          <w:sz w:val="28"/>
          <w:szCs w:val="28"/>
        </w:rPr>
        <w:t>руководство для врачей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eastAsia="TimesNewRoman+2+1;MS Mincho"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+2+1;MS Mincho"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+2+1;MS Mincho" w:cs="Times New Roman" w:ascii="Times New Roman" w:hAnsi="Times New Roman"/>
          <w:sz w:val="28"/>
          <w:szCs w:val="28"/>
        </w:rPr>
        <w:t>Бело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-</w:t>
      </w:r>
      <w:r>
        <w:rPr>
          <w:rFonts w:eastAsia="TimesNewRoman+2+1;MS Mincho" w:cs="Times New Roman" w:ascii="Times New Roman" w:hAnsi="Times New Roman"/>
          <w:sz w:val="28"/>
          <w:szCs w:val="28"/>
        </w:rPr>
        <w:t>е изд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eastAsia="TimesNewRoman+2+1;MS Mincho" w:cs="Times New Roman" w:ascii="Times New Roman" w:hAnsi="Times New Roman"/>
          <w:sz w:val="28"/>
          <w:szCs w:val="28"/>
        </w:rPr>
        <w:t>перера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+2+1;MS Mincho" w:cs="Times New Roman" w:ascii="Times New Roman" w:hAnsi="Times New Roman"/>
          <w:sz w:val="28"/>
          <w:szCs w:val="28"/>
        </w:rPr>
        <w:t>и доп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eastAsia="TimesNewRoman+2+1;MS Mincho"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eastAsia="TimesNewRoman+2+1;MS Mincho" w:cs="Times New Roman" w:ascii="Times New Roman" w:hAnsi="Times New Roman"/>
          <w:sz w:val="28"/>
          <w:szCs w:val="28"/>
        </w:rPr>
        <w:t>Антидор</w:t>
      </w:r>
      <w:r>
        <w:rPr>
          <w:rFonts w:cs="Times New Roman" w:ascii="Times New Roman" w:hAnsi="Times New Roman"/>
          <w:sz w:val="28"/>
          <w:szCs w:val="28"/>
        </w:rPr>
        <w:t xml:space="preserve">, 2002. – </w:t>
      </w:r>
      <w:r>
        <w:rPr>
          <w:rFonts w:eastAsia="TimesNewRoman+2+1;MS Mincho"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 237-243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  <w:tab w:val="left" w:pos="1276" w:leader="none"/>
        </w:tabs>
        <w:spacing w:lineRule="auto" w:line="360"/>
        <w:ind w:left="0" w:firstLine="709"/>
        <w:rPr/>
      </w:pPr>
      <w:r>
        <w:rPr>
          <w:bCs/>
          <w:szCs w:val="28"/>
          <w:lang w:val="uk-UA"/>
        </w:rPr>
        <w:t xml:space="preserve">2. Здоров’я та його сучасні детермінанти: культура здоров'я, фізичне виховання, фізична реабілітація, спорт </w:t>
      </w:r>
      <w:r>
        <w:rPr>
          <w:szCs w:val="28"/>
          <w:lang w:val="uk-UA"/>
        </w:rPr>
        <w:t>: зб. матеріалів Всеукр. наук.-практ. конф. (26-27 листопада 2010 р.). – Луганськ, 2010. – Ч. 1. – 164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3. Єдинак Г. А. </w:t>
      </w:r>
      <w:r>
        <w:rPr>
          <w:rFonts w:cs="Times New Roman" w:ascii="Times New Roman" w:hAnsi="Times New Roman"/>
          <w:cap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ізична реабілітація дітей при ортопедичних деформаціях стоп у дітей з урахуванням змін опорно-рухового апарату /Г.А. Єдинак, К.А.. Прусик //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Journal of Health Sciences. </w:t>
      </w:r>
      <w:r>
        <w:rPr>
          <w:rFonts w:cs="Times New Roman" w:ascii="Times New Roman" w:hAnsi="Times New Roman"/>
          <w:sz w:val="28"/>
          <w:szCs w:val="28"/>
          <w:lang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2013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Vol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3 (8). </w:t>
      </w:r>
      <w:r>
        <w:rPr>
          <w:rFonts w:cs="Times New Roman" w:ascii="Times New Roman" w:hAnsi="Times New Roman"/>
          <w:sz w:val="28"/>
          <w:szCs w:val="28"/>
          <w:lang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P. 27-36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упрєєнко М.В.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гальні принципи складання програми фізичної реабілітації осіб зі сколіозом/М.В. Купрєєнко, О.В. Непша//</w:t>
      </w:r>
      <w:r>
        <w:rPr>
          <w:rFonts w:cs="Times New Roman" w:ascii="Times New Roman" w:hAnsi="Times New Roman"/>
          <w:sz w:val="28"/>
          <w:szCs w:val="28"/>
        </w:rPr>
        <w:t xml:space="preserve">Фізична культура, спорт та здоров’я: стан і перспективи в умовах сучасного українського державотворення в контексті 25-річчя Незалежності  України: матеріали XVІ Міжнародної науково-практичної конференції (Харків, 8-9 грудня 2016 р.). – Харків: ХДАФК, 2016. – С.472-476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прєєнко М.В. Місце та значення лікувальної фізичної культури в програмі фізичної реабілітації при захворюванні на сколіоз у осіб зрілого віку/М.В. Купрєєнко, О.В. Непша// Стратегічне управління розвитком фізичної культури і спорту: збірник наукових праць. – Харків: ХДАФК, 2017. –С. 253-257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  <w:tab w:val="left" w:pos="1276" w:leader="none"/>
        </w:tabs>
        <w:spacing w:lineRule="auto" w:line="360"/>
        <w:ind w:left="0" w:firstLine="709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6. Магльована Г. Основи фізичної реабілітації: навч. посіб. / Г. Магльована. – Львів: Ліга-Прес, 2006. – 148 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7. Михайлова Н. Є. </w:t>
      </w:r>
      <w:r>
        <w:rPr>
          <w:rFonts w:cs="Times New Roman" w:ascii="Times New Roman" w:hAnsi="Times New Roman"/>
          <w:sz w:val="28"/>
          <w:szCs w:val="28"/>
        </w:rPr>
        <w:t xml:space="preserve">Методологія фізичної реабілітації дітей, хворих на вроджену клишоногість: монографія/Н. Є. Михайлова. − Рівне, 2012. − 260 с.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ихайлова Н. Є. Лікувальна фізична культура і лікарський контроль: навч. посіб. / Н. Є. Михайлова. – Рівне, 2011. – 232 с.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пша О.В. Особливості впливу фізичних вправ на організм в оздоровчому тренуванні/О.В. Непша, Н.В. Лябах// Сучасна наука: тенденції та перспективи : матеріали регіональної internet-конференції молодих учених (15-19 травня 2017 р.) / за заг. ред. д-ра пед. наук, проф. Москальової Л. Ю. – Мелітополь, 2017. – С. 387-390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ергієнко К. Н. Дослідження формування геометрії мас нижніх кінцівок дітей молодшого шкільного віку / К. Сергієнко, О. Тишко // Теорія і методика фізичного виховання і спорту. – 2004. – № 1. – С. 158-161.</w:t>
      </w:r>
    </w:p>
    <w:p>
      <w:pPr>
        <w:pStyle w:val="Style15"/>
        <w:tabs>
          <w:tab w:val="clear" w:pos="1040"/>
          <w:tab w:val="left" w:pos="0" w:leader="none"/>
          <w:tab w:val="left" w:pos="72" w:leader="none"/>
          <w:tab w:val="left" w:pos="142" w:leader="none"/>
          <w:tab w:val="left" w:pos="284" w:leader="none"/>
          <w:tab w:val="left" w:pos="1134" w:leader="none"/>
          <w:tab w:val="left" w:pos="1276" w:leader="none"/>
        </w:tabs>
        <w:spacing w:lineRule="auto" w:line="360"/>
        <w:ind w:left="0" w:firstLine="709"/>
        <w:textAlignment w:val="auto"/>
        <w:rPr/>
      </w:pPr>
      <w:r>
        <w:rPr/>
        <w:t>11. Язловецький В. С. Основи фізичної реабілітації: навч. посіб. / В.С. Язловецький, Г. Е. Верич, В. М. Мухін. – Кіровоград: РВВ КДПУ імені Володимира Винниченка, 2004. – 238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Clubfoot posteromedial release: advantages of tibialis anterior tendom lengthening / Wicart P. R., Barthes X., Ghanem I., Seringe R. // J. Pediatr. Orthop. – 2002. – Vol. 22, N 4. </w:t>
      </w:r>
      <w:r>
        <w:rPr>
          <w:rFonts w:cs="Times New Roman" w:ascii="Times New Roman" w:hAnsi="Times New Roman"/>
          <w:sz w:val="28"/>
          <w:szCs w:val="28"/>
          <w:lang w:val="en-GB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P. 526</w:t>
      </w:r>
      <w:r>
        <w:rPr>
          <w:rFonts w:cs="Times New Roman" w:ascii="Times New Roman" w:hAnsi="Times New Roman"/>
          <w:sz w:val="28"/>
          <w:szCs w:val="28"/>
          <w:lang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532. 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3.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Desrousstaux J. The technic in correction of complex foot deformities / Desrousstaux J., Vinchon В., Cordonmier D. // 7th World Congress SICOT. – Amsterdam, 1996. </w:t>
      </w:r>
      <w:r>
        <w:rPr>
          <w:rFonts w:cs="Times New Roman" w:ascii="Times New Roman" w:hAnsi="Times New Roman"/>
          <w:sz w:val="28"/>
          <w:szCs w:val="28"/>
          <w:lang w:val="en-GB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P. 557</w:t>
      </w:r>
      <w:r>
        <w:rPr>
          <w:rFonts w:cs="Times New Roman" w:ascii="Times New Roman" w:hAnsi="Times New Roman"/>
          <w:sz w:val="28"/>
          <w:szCs w:val="28"/>
          <w:lang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558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Dungl P., Karpisek M. Extensive subtalar release in the treatment of congenital pes equinovarus / Dungl P., Karpisek M. //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Acta Chir. Orthop. Traumatol. Cech. – 1990. – Vol. 57, N 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GB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P.111</w:t>
      </w:r>
      <w:r>
        <w:rPr>
          <w:rFonts w:cs="Times New Roman" w:ascii="Times New Roman" w:hAnsi="Times New Roman"/>
          <w:sz w:val="28"/>
          <w:szCs w:val="28"/>
          <w:lang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126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Genetics and epidemiology of idiopathic congenital talipes equinovarus / Stanitski C. L., Barker S., Chesney D., Miedzybrodka Z., Maffulli N // J. Pediatr. Orthop. – 2003. – Vol. 7, N 23. </w:t>
      </w:r>
      <w:r>
        <w:rPr>
          <w:rFonts w:cs="Times New Roman" w:ascii="Times New Roman" w:hAnsi="Times New Roman"/>
          <w:sz w:val="28"/>
          <w:szCs w:val="28"/>
          <w:lang w:val="en-GB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P. 265</w:t>
      </w:r>
      <w:r>
        <w:rPr>
          <w:rFonts w:cs="Times New Roman" w:ascii="Times New Roman" w:hAnsi="Times New Roman"/>
          <w:sz w:val="28"/>
          <w:szCs w:val="28"/>
          <w:lang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27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6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angrazi R. P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ynamic physical education curriculum guide: lesson plans for implementation / R. P. Pangrazi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1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d.]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an Francisco : Benjamin Cummings, 200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34 p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firstLine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Times New Roman"/>
      <w:color w:val="2E74B5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  <w:i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Calibri"/>
      <w:sz w:val="28"/>
      <w:lang w:val="ru-RU" w:bidi="ar-SA"/>
    </w:rPr>
  </w:style>
  <w:style w:type="character" w:styleId="Heading2Char">
    <w:name w:val="Heading 2 Char"/>
    <w:basedOn w:val="Style13"/>
    <w:qFormat/>
    <w:rPr>
      <w:rFonts w:ascii="Calibri Light" w:hAnsi="Calibri Light" w:eastAsia="Calibri" w:cs="Calibri Light"/>
      <w:color w:val="2E74B5"/>
      <w:sz w:val="26"/>
      <w:szCs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360" w:before="0" w:after="0"/>
      <w:ind w:left="284" w:hanging="0"/>
      <w:jc w:val="both"/>
      <w:textAlignment w:val="baseline"/>
    </w:pPr>
    <w:rPr>
      <w:rFonts w:ascii="Times New Roman" w:hAnsi="Times New Roman" w:eastAsia="Calibri" w:cs="Times New Roman"/>
      <w:sz w:val="28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Style14">
    <w:name w:val="ОбычныйСписок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  <w:lang w:val="ru-RU"/>
    </w:rPr>
  </w:style>
  <w:style w:type="paragraph" w:styleId="Style15">
    <w:name w:val="Îáû÷íûéÑïèñîê"/>
    <w:basedOn w:val="Normal"/>
    <w:qFormat/>
    <w:pPr>
      <w:tabs>
        <w:tab w:val="clear" w:pos="708"/>
        <w:tab w:val="left" w:pos="1040" w:leader="none"/>
      </w:tabs>
      <w:overflowPunct w:val="false"/>
      <w:autoSpaceDE w:val="false"/>
      <w:spacing w:lineRule="auto" w:line="240" w:before="0" w:after="0"/>
      <w:ind w:left="113" w:firstLine="567"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12:00Z</dcterms:created>
  <dc:creator>Александр</dc:creator>
  <dc:description/>
  <cp:keywords/>
  <dc:language>en-US</dc:language>
  <cp:lastModifiedBy>Admin</cp:lastModifiedBy>
  <dcterms:modified xsi:type="dcterms:W3CDTF">2018-07-26T21:04:00Z</dcterms:modified>
  <cp:revision>11</cp:revision>
  <dc:subject/>
  <dc:title/>
</cp:coreProperties>
</file>