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Оксана Ковальчук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</w:rPr>
        <w:t>Иван Радев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(Мелитополь, Украина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ловые и гендерные особенности занятий физической культурой и спортом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ные высказывают различные точки зрения по поводу учёта половых и гендерных особенностей организации процесса физического воспитания и спортивной тренировки мужчин и женщи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Gill</w:t>
      </w:r>
      <w:r>
        <w:rPr>
          <w:rFonts w:cs="Times New Roman" w:ascii="Times New Roman" w:hAnsi="Times New Roman"/>
          <w:sz w:val="28"/>
          <w:szCs w:val="28"/>
        </w:rPr>
        <w:t>, «под половыми различиями подразумевают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либо биологически обусловленные различия между мужчинами и женщинами, либо социальные и психологические характеристики и поведение первых и вторых [14,с.143-160]. В данном высказывании выделяются и биологические, и социально-психологические отличительные характеристики мужчин и женщин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большинстве исследований о различиях между учениками и ученицами, спортсменами и спортсменками использовался подход, основанный на биологических особенностях, что вполне оправдано, так как он обосновывает методику физического воспитания и спортивной тренировки, отличающуюся особенностями средств, методо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физических нагрузок [4; 7,с.14-17]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ивными биологическими особенностями являются и потребность в двигательной активности, и развитие моторики, и переносимость физических нагрузок и т.п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.П. Ильин указывает, что потребность в двигательной активности у мальчиков выражена больше, чем у девочек. Достигнув своего пика к трём годам, она снижается быстрее на протяжении дошкольного возраста у девочек. Среднесуточный объём локомоций у детей 5-7 лет составляет у мальчиков 7,1-9,0 км, у девочек – 6,4-7,7 км. Такая же тенденция прослеживается и в школьном возрасте [5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взрослых мужчин различных профессий среднесуточная двигательная активность составляла летом 20,3 тыс. шагов, у женщин – 13,8 тыс. шагов, зимой – 14,5 тыс. шагов и 10,2 тыс. шагов соответственно. В школьном возрасте занимаются спортом 41 % мальчиков и 2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% девочек [1,с.48-51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уденческом возрасте девушки тратят на занятия физической культурой и спортом в два раза меньше времени, чем юноши. В недельном бюджете времени 57,9 % девушек, по сравнению с 47,3 % юношей вообще не отводят время на физкультурно-спортивную деятельность [3,с.142-14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явление двигательной активности связано и с психомоторным развитием. По данны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О. Біліченко </w:t>
      </w:r>
      <w:r>
        <w:rPr>
          <w:rFonts w:cs="Times New Roman" w:ascii="Times New Roman" w:hAnsi="Times New Roman"/>
          <w:sz w:val="28"/>
          <w:szCs w:val="28"/>
        </w:rPr>
        <w:t xml:space="preserve"> различия в психомоторике мальчиков и девочек начинают проявляться у детей уже на безусловно-рефлекторном уровн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1,с.48-51</w:t>
      </w:r>
      <w:r>
        <w:rPr>
          <w:rFonts w:cs="Times New Roman" w:ascii="Times New Roman" w:hAnsi="Times New Roman"/>
          <w:sz w:val="28"/>
          <w:szCs w:val="28"/>
        </w:rPr>
        <w:t>]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ьчики на 2-3 месяца позже, чем девочки, начинают ходить, речь у мальчиков появляется на 4-6 месяцев поз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я морфологическим и физиологическим различиям, проявляющимся после периода полового созревания, лица мужского пола превосходят лиц женского пола по мышечной силе, быстроте и аэробной выносливости [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быстроты движений различными конечностями у мальчиков и девочек неодинаково. Так, исследова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В. Купреенко и др. </w:t>
      </w:r>
      <w:r>
        <w:rPr>
          <w:rFonts w:cs="Times New Roman" w:ascii="Times New Roman" w:hAnsi="Times New Roman"/>
          <w:sz w:val="28"/>
          <w:szCs w:val="28"/>
        </w:rPr>
        <w:t xml:space="preserve"> [8,с.242-247] показывают, что мальчики опережают девочек по скорости ходьбы, а девочки мальчиков – по скорости движения пальце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 физиологов спорта показывают, что в возрасте от 8 до 18 лет у обоих полов идёт освоение различных движений, необходимых в разных видах спорта, но у девушек этот пик наступает раньше (12-13 лет), чем у мальчиков (13-14 лет). В.С. Фарфель считает, что двигательная зрелость наступает раньше половой зрелости. Это может объяснить факт достижения наивысшего мастерства в гимнастике девочками 12-13 лет и снижения результативности выступления в соревнованиях в 16-17 ле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алом полового созревания наблюдается приостановка бурного развития двигательного анализатора, особенно это заметно у девочек, так как снижается их двигательная активность. Из-за перестройки телосложения – изменение таза, развитие грудных желез, увеличение жировых отложений, уменьшение относительной массы мышц к весу тела – они затрудняются при выполнении ряда физических упражнений [10,с.50-5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эргографического индекса, который демонстрирует выносливость испытуемого (суммируется вся механическая работа, произведённая рядом сокращений мышц до наступления утомления) показало, что он больше у женщин, чем у мужчин [7,с.15]. Однако мужчины имеют преимущество там, где требуется максимальное напряжение, а женщины лучше выполняют умеренную, но продолжительную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исследования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.Ю. Круцевич </w:t>
      </w:r>
      <w:r>
        <w:rPr>
          <w:rFonts w:cs="Times New Roman" w:ascii="Times New Roman" w:hAnsi="Times New Roman"/>
          <w:sz w:val="28"/>
          <w:szCs w:val="28"/>
        </w:rPr>
        <w:t>приводятся данные, что мужчины превосходят женщин по интеграции двух параметров психомоторики: скорости и точности, но уступают в проявлении тренировочного эффек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7,с.14-15]. Мужчины также лучше решают новые сенсомоторные задачи, а женщины – стереотипные. В целом, мужчины в области моторики отличаются большей видовой изменчивостью, а женщины – индивидуальной изменчив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вые различия в моторике в большей степени объясняются учёными с точки зрения биологического фактора.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женщин и мужчин имеются различия в мозговой локализации моторных функций. Организация сложных движений рта и рук у женщин представлена в передних областях левого полушария (т.е. топографически близко к моторной коре), а у мужчин – в задних отделах (т.е. в близости со зрительной системой). Это объясняет преимущество женщин в тонкой моторике рук, а мужчин – в движениях, направленных на объекты, которые находятся на некотором расстоянии [12,с.226-22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на проявления моторики влияют и личностные качества, которые формируются в результате гендерной социализации. Так, юноши и мужчины более склонны к риску. И юноши, и девушки подражают сверстникам и взрослым представителям своего пола. Значительное влияние оказывает и социальное подкрепление [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сследования и биологических, и социальных факторов выяснилось, что на практике мужчины, оказывается, более активны в занятиях физической культурой и спортом, чем женщины. Однако является ли это окончательным «приговором» женской половине? Ученые придерживаются мнения, что высокой успешности в работе с мужским и женским контингентом можно добиться разными путями, и методика работы должна учитывать эти особенности, а не быть направлена на «подтягивание» представителей одного пола к представителям другого [</w:t>
      </w:r>
      <w:r>
        <w:rPr>
          <w:rFonts w:cs="Times New Roman" w:ascii="Times New Roman" w:hAnsi="Times New Roman"/>
          <w:sz w:val="28"/>
          <w:szCs w:val="28"/>
          <w:lang w:val="uk-UA"/>
        </w:rPr>
        <w:t>5,7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логические исследования мотивов занятий физической культурой и спортом юношей и девушек разного возраста свидетельствуют об их различиях, обусловленных не только полом, но и другими социальными причинами, такими, как местом проживания.</w:t>
      </w:r>
    </w:p>
    <w:p>
      <w:pPr>
        <w:pStyle w:val="Normal"/>
        <w:tabs>
          <w:tab w:val="clear" w:pos="708"/>
          <w:tab w:val="decimal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цели занятий мальчиков-школьников, проживающих в городе, касаются, в первую очередь – укрепления здоровья (62 %), усовершенствования формы тела (49 %), снижения массы тела (43 %), достижения высокого спортивного результата преследуют 29 % мальчиков. У сельских школьников на первом месте мотив достижения высокого спортивного результата (40 %), на втором – усовершенствование формы тела (33 %), на третьем – общение (29 %). У девочек подтверждается та же тенденция, что и у мальчиков: в большей степени на мотивацию к занятию спортом влияет не половая принадлежность, а социальные условия [6,с.134-136].</w:t>
      </w:r>
    </w:p>
    <w:p>
      <w:pPr>
        <w:pStyle w:val="Normal"/>
        <w:tabs>
          <w:tab w:val="clear" w:pos="708"/>
          <w:tab w:val="decimal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студенческой молодежи уже проявляются особенности в структуре мотивации к занятиям спортом. У девушек в 78 % случаев проявляется мотив усовершенствования формы тела, у юношей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55 %, на втором месте – укрепление здоровья (50 % девушки и 45 % юноши), далее иерархия мотивов меняется. У юношей на третьем месте – улучшение физической подготовленности (49 %), у девушек – снижение массы тела (28 %) и общение с друзьями (26 %) [9,с.368-369].</w:t>
      </w:r>
    </w:p>
    <w:p>
      <w:pPr>
        <w:pStyle w:val="Normal"/>
        <w:tabs>
          <w:tab w:val="clear" w:pos="708"/>
          <w:tab w:val="decimal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заметны отличия юношей и девушек в выборе видов двигательной активности на занятиях по физическому воспитанию. У юношей приоритетом пользуются бодибилдинг (25 %), баскетбол (18 %), плавание (13 %), борьба (11 %), зимние виды спорта (11 %), футбол (6 %). У девушек в большей степени пользуются популярностью аэробика, фитнесс (70 %), игровые виды (33 %), плавание (17 %), нетрадиционные виды (борьба) – 12 % [3,с.142-144; 7,с.14-17]. В целом, занимаются спортом в школьном возрасте 41 % мальчиков и 29 % девочек, в студенческом возрасте – 8 % юношей и 3 % девушек.</w:t>
      </w:r>
    </w:p>
    <w:p>
      <w:pPr>
        <w:pStyle w:val="Normal"/>
        <w:tabs>
          <w:tab w:val="clear" w:pos="708"/>
          <w:tab w:val="decimal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двигательной активности взрослого населения подтверждает тенденцию юношеского возраста. Разными формами занятий физическими упражнениями занят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1,8 % мужчин и только 20,4 % женщин [7,с.14-17].</w:t>
      </w:r>
    </w:p>
    <w:p>
      <w:pPr>
        <w:pStyle w:val="Normal"/>
        <w:tabs>
          <w:tab w:val="clear" w:pos="708"/>
          <w:tab w:val="decimal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рмирование физкультурных и спортивных интересов у женщин большее влияние оказывают передачи по радио, телевидению, чтение газет и журналов, средства наглядной агитации, а для мужчин – просмотры художественных и документальных фильмов спортивной тематики, хорошо поставленная работа в учебном заведении, армии, желание стать чемпионом, пример товарищей, участие в соревнованиях [2,с.17-2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ённый Е.П. Ильиным опрос для выявления мотивов и причин такого выбора спорта женщинами не выявил отличий у представителей и женских и мужских видов спор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[4]. Опрашиваемые отвечали, что данный вид спорта им нравится, однако объяснить «почему» они затруднялис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и психическое развитие чаще является причиной занятия спортом лиц мужского пола, командный дух и общение – женск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вушки, представительницы женских видов, под мотивом «физическое и психическое развитие» понимают совершенствование фигуры, походки, пластики, музыкальности, артистичности, женственности. Девушки, выбравшие традиционно мужские игровые виды спорта (футбол, хоккей, регби), отмечают свой интерес к ним тем, что эти виды увлекательны, помогают улучшить физическое развитие, помогают чего-то добиться и доказать себе и окружающим, что они чего-то стоят. Последние мотивы являются чисто мужскими и наводят на мысль о связи с психологическим полом – проявлением маскулинности и фемининности [11,с.218-23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іліченко О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. Гендерні особливості формування інтересу до фізичного виховання у студентів /О.О.Біліченко//Спортивний вісник Придніпров’я. – 2011. – № 1. – С. 48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51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ерхня Г. Вплив ціннісних орієнтацій на відношення до фізичного виховання студенток педагогічного вищого навчального закладу / Г. Безверхня, В. Діхтяренко // Спортивний вісник Придніпров’я. – 2011. – № 1. – С. 17-21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ваненко В.В. Особливості навчально-тренувального процесу в жіночому баскетболі /В.В. Іваненко, М.В. Купрєєнко, О.В. Непша// Роль освіти у формуванні життєвих цінностей молоді: матеріали Всеукраїнської науково-практичної конференції студентів і молодих учених (8 грудня 2017 р.). – Мелітополь:  МДПУ імені Богдана Хмельницького, 2017. –С.142-144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Ильин Е.П. Дифференциальная психофизиология мужчины и женщины/Е.П. Ильин.</w:t>
      </w:r>
      <w:r>
        <w:rPr>
          <w:rFonts w:cs="Arial" w:ascii="Arial" w:hAnsi="Arial"/>
          <w:color w:val="545454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 Санкт-Петербург : Питер, 2002. – 544 с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ин Е. П. Пол и гендер /Е.П. Ильин. – СПб.: Питер, 2010. – 688 с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Style w:val="Notranslate"/>
          <w:rFonts w:eastAsia="Cambria"/>
          <w:bCs/>
          <w:sz w:val="28"/>
          <w:szCs w:val="28"/>
          <w:lang w:val="uk-UA"/>
        </w:rPr>
      </w:pPr>
      <w:r>
        <w:rPr>
          <w:rStyle w:val="Notranslate"/>
          <w:rFonts w:eastAsia="Calibri"/>
          <w:bCs/>
          <w:sz w:val="28"/>
          <w:szCs w:val="28"/>
          <w:lang w:val="uk-UA"/>
        </w:rPr>
        <w:t xml:space="preserve">Карабанов Є.О. </w:t>
      </w:r>
      <w:r>
        <w:rPr>
          <w:rFonts w:eastAsia="Cambria"/>
          <w:bCs/>
          <w:sz w:val="28"/>
          <w:szCs w:val="28"/>
          <w:lang w:val="uk-UA"/>
        </w:rPr>
        <w:t>Формування культури здоров’я в процесі фізичного виховання школярів/Є.О. Карабанов, М.В. Купрєєнко, О.В. Непша//</w:t>
      </w:r>
      <w:r>
        <w:rPr>
          <w:sz w:val="28"/>
          <w:szCs w:val="28"/>
          <w:lang w:val="uk-UA"/>
        </w:rPr>
        <w:t xml:space="preserve"> Північне Приазов’я: проблеми регіонального розвитку у міжнародному контексті</w:t>
      </w:r>
      <w:r>
        <w:rPr>
          <w:caps/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uk-UA"/>
        </w:rPr>
        <w:t>матеріали Всеукраїнської науково-практичної конференції (Мелітополь, 14-15 вересня 2017 року). – Мелітополь: ФОП Однорог Т.В., 2017.</w:t>
      </w:r>
      <w:r>
        <w:rPr>
          <w:rStyle w:val="Notranslate"/>
          <w:rFonts w:eastAsia="Calibri"/>
          <w:bCs/>
          <w:sz w:val="28"/>
          <w:szCs w:val="28"/>
          <w:lang w:val="uk-UA"/>
        </w:rPr>
        <w:t xml:space="preserve"> – С. 134-136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уцевич Т. Гендерные особенности юношей и девушек, занимающихся и не занимающихся спортом / Т. Круцевич, О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ченко, Е. Биличенко Т. Имас // Спортивний вісник Придніпров’я. – 2012. – № 2. – С. 14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17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прєєнко М.В. Використання освітньо-розвиваючих та оздоровчих видів гімнастики на уроках фізичної культури/М.В. Купрєєнко, О.В. Непша, В.С. Ушаков//</w:t>
      </w:r>
      <w:r>
        <w:rPr>
          <w:rFonts w:cs="Times New Roman" w:ascii="Times New Roman" w:hAnsi="Times New Roman"/>
          <w:bCs/>
          <w:sz w:val="28"/>
          <w:szCs w:val="28"/>
        </w:rPr>
        <w:t xml:space="preserve"> Україна в гуманітарних і соціально-економічних Вимірах//</w:t>
      </w:r>
      <w:r>
        <w:rPr>
          <w:rFonts w:cs="Times New Roman" w:ascii="Times New Roman" w:hAnsi="Times New Roman"/>
          <w:sz w:val="28"/>
          <w:szCs w:val="28"/>
        </w:rPr>
        <w:t>Матеріали ІІ Всеукраїнської наукової конференції. 24-25 березня 2017 р., м. Дніпро. Частина ІІ. – Дніпро: СПД «Охотнік», 2017. – С.246-247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Купрєєнко М.В. </w:t>
      </w:r>
      <w:r>
        <w:rPr>
          <w:rFonts w:cs="Times New Roman" w:ascii="Times New Roman" w:hAnsi="Times New Roman"/>
          <w:sz w:val="28"/>
          <w:szCs w:val="28"/>
        </w:rPr>
        <w:t>Самоконтроль студентів під час занять фізичною культурою і спортом на секційних заняттях/М.В. Купрєєнко, О.В. Непша// Матеріали ХХVІІ Всеукраїнської науково-практичної інтернет-конференції «Вітчизняна наука на зламі епох: проблеми та перспективи розвитку»: Зб.наук. праць. – Переяслав-Хмельницький, 2016. – Вип. 27.</w:t>
      </w:r>
      <w:r>
        <w:rPr>
          <w:rFonts w:cs="Times New Roman" w:ascii="Times New Roman" w:hAnsi="Times New Roman"/>
          <w:bCs/>
          <w:sz w:val="28"/>
          <w:szCs w:val="28"/>
        </w:rPr>
        <w:t xml:space="preserve"> – С.368-369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ченко О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. Гендерний аспект формування цінностей фізичної культури у студентів вищих навчальних закладів / О.Ю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рченко// Педагогіка, психологія та медико-біологічні проблеми фізичного виховання і спорту. – 2013. – № 9. – С. 50-54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снер М. Маскулинность и профессиональный спорт/М. Месснер//Антология гендерных исследований. – Минск: Пропилен, 2000. – С. 218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235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ша О.В. Вікові особливості студентів спеціальностей вищих навчальних закладів на заняттях фізичною культурою/О.В. Непша, М.В. Купрєєнко, В.С. Ушаков//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Історико-географічний  дискурс  проблем геосфери: матер. Міжнар. наук.-практ. інтернет-конф. 16 травня 2016 р.: зб. наук. праць. – Мелітополь: МДПУ ім. Б. Хмельницького. – С. 226-229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рфель В. С. Управление движениями в спорте /В.С. Фарфель. – М.: ФиС, 1975. – 208 с.</w:t>
      </w:r>
    </w:p>
    <w:p>
      <w:pPr>
        <w:pStyle w:val="ListParagraph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i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Gend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or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havior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T. Horn (Ed.), Advances in sport psychology / D. L. Gill. – Champaign, IL: Human Kinetics, 1992. – </w:t>
      </w:r>
      <w:r>
        <w:rPr>
          <w:rFonts w:cs="Times New Roman" w:ascii="Times New Roman" w:hAnsi="Times New Roman"/>
          <w:sz w:val="28"/>
          <w:szCs w:val="28"/>
          <w:lang w:val="ru-RU"/>
        </w:rPr>
        <w:t>р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143–160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stParagraphChar">
    <w:name w:val="List Paragraph Char"/>
    <w:basedOn w:val="Style14"/>
    <w:qFormat/>
    <w:rPr>
      <w:rFonts w:ascii="Calibri" w:hAnsi="Calibri" w:eastAsia="Calibri" w:cs="Calibri"/>
      <w:sz w:val="24"/>
      <w:szCs w:val="24"/>
      <w:lang w:val="uk-UA" w:bidi="ar-SA"/>
    </w:rPr>
  </w:style>
  <w:style w:type="character" w:styleId="Notranslate">
    <w:name w:val="notransl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Calibri" w:cs="Times New Roman"/>
      <w:sz w:val="24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38:00Z</dcterms:created>
  <dc:creator>Александр</dc:creator>
  <dc:description/>
  <cp:keywords/>
  <dc:language>en-US</dc:language>
  <cp:lastModifiedBy>Admin</cp:lastModifiedBy>
  <dcterms:modified xsi:type="dcterms:W3CDTF">2018-07-13T08:23:00Z</dcterms:modified>
  <cp:revision>17</cp:revision>
  <dc:subject/>
  <dc:title/>
</cp:coreProperties>
</file>