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сана Ковальчук, Денис Стеценко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Мелітополь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ГРУНТУВАННЯ ПРОГРАМИ ФАКУЛЬТАТИВНИХ занять з оздоровчої аеробіки З УРАХУВАННЯМ диференційного підходу В дозуванні фізичних навантажень СТУДЕНТ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жаль культура, культура здорового способу життя поки ще не отримала широке поширення серед студентської молоді. Саме викладачі закладів вищої освіти покликані вирішувати завдання забезпечення фізичного і психічного здоров’я студенток, формування в них здорового способу життя, розширення знань про раціональне поєднання режиму навчання і відпочинку, розробляти методики занять різної спрямованості у відповідності до уподобань тих, хто займається оздоровчою фізичною культурою [5,6,7,8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літературних джерел [1,2,3,6,7,12] послугував основою для розробки програми факультативних занять з оздоровчої аеробіки </w:t>
      </w:r>
      <w:r>
        <w:rPr>
          <w:rFonts w:cs="Times New Roman" w:ascii="Times New Roman" w:hAnsi="Times New Roman"/>
          <w:sz w:val="28"/>
          <w:lang w:eastAsia="ru-RU"/>
        </w:rPr>
        <w:t xml:space="preserve">з урахуванням диференційованого підходу в дозуванні фізичних навантажень студенток з різним руховим ві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еоретико-методичною базою при побудові програми факультативних занять з оздоровчої аеробіки з урахуванням диференційованого підходу в дозуванні фізичних навантажень студенток з різним руховим віком ми використовували розроблені програми таких авторів як О.Є. Афтимичук [1], О.В. Котової і Г.П. Суханової [3], Б.В. Кокарева і співав. [2], С.В. Синиці  [12], і дотримувалися наступних рекомендацій по тривалості їх вивчення, які базуються на врахуванні адаптації організму студенток, що займаються до фізичних навантажень [9,с.387; 10; 13,с.145-147]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дин (два) тижні виконувати стандартне навантаження, розучувати танцювальні зв’язки і вдосконалювати техніку рухі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дин  (два) тижні збільшувати навантаження за рахунок збільшення тривалості заняття (на 10%). У стандартній програмі збільшити кількість повторень різних «блоків» впра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ва (чотири) тижні продовжувати підвищення навантажень, збільшивши тривалість заняття ще на 10% або збільшити інтенсивність в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розробці програми факультативних занять оздоровчою аеробікою з урахуванням диференційованого підходу в дозуванні фізичних навантажень студенток з різним руховим віком ми спиралися на такі полож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 xml:space="preserve">потужність навантаження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50-75% збільшення ЧСС % максимально допустимих можливостей організму (небезпечний рівень ДВ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40-50%, прикордонний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50-60% і безпечний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60-75%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 xml:space="preserve">пульсовий режим (інтенсивність)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120-144 уд. хв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 xml:space="preserve">кратність занять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3 рази на тиждень (два рази за програмою «фізичне виховання» і один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оздоровчою аеробікою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 xml:space="preserve">тривалість занять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60-80 хв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>результатами власного факторного аналізу [3,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ля досягнення оптимального результату, діяльність студенток  організована фронтальним (всі одночасно виконують вправи) і індивідуальним способами (самостійне виконання завдання під керівництвом викладач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 процесі кожного заняття студентки виконували до 100 і більше вправ танцювального і силового характеру. Крім того, використовувалося спеціальне аеробне спорядження: степи, гантелі, гімнастичні палиці, кили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прави підбиралися з метою впливу на функціональні системи організму, розвиток рухових якостей, виправлення дефектів фігури, а також емоційного впливу на організм. Заняття включали вправи за наступною класифікаціє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>вихідне положення (стоячи, сидячи, лежачи, на колінах, різновиди упорів і т. ін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>анатомічний ознака (для м’язів рук і тулуба, ніг, черевного преса, ніг і черевного преса, сідниць, всього тіл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‒ </w:t>
      </w:r>
      <w:r>
        <w:rPr>
          <w:rFonts w:cs="Times New Roman" w:ascii="Times New Roman" w:hAnsi="Times New Roman"/>
          <w:sz w:val="28"/>
          <w:lang w:eastAsia="ru-RU"/>
        </w:rPr>
        <w:t>спосіб впливу на організм (на розвиток сили, витривалості, гнучкості, диференціювання м’язових зусиль і т.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Для програми факультативних занять оздоровчою аеробікою з урахуванням диференційованого підходу в дозуванні фізичних навантажень студенток з різним руховим віком раціональне співвідношення засобів впливу, спрямованих на розвиток рухових якостей визначалося за допомогою факторного аналізу (методу головних компонентів), доцільність застосування якого доведена неодноразово [9,10,13]. Так, на розвиток силової витривалості м’язів плечового пояса потрібно 19% від обсягу всіх засобів, динамічної сили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15%, статичної витривалості м’язів плечового поясу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21%, аеробної витривалості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23%, швидкісно-силової витривалості м’язів черевного пресу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11% і гнучкості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1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ля оздоровчих занять, крім знань при оптимальному співвідношенні фізичних якостей, важливо правильно вибрати методику занять оздоровчою аеробікою з метою корекції рівня розвитку рухових якостей і поліпшення стану фізичного здоров’я студенток в ціл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Ми використовували в аеробній частині заняття, так званий, «тривалий тренінг», який є більш прийнятним для початківців в заняттях аеробікою, а також студенток із середнім і низьким рівнем підготовленості. Для студенток пропонується оптимальне навантаження з постійною інтенсивністю виконання вправ протягом тривалого часу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від 15 до 40 хв. Збільшення ЧСС має перебувати на рівні від 60 до 75% від максимально допустимих можливостей організму [11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Інтенсивність занять визначається рядом показників: амплітудою і темпом виконуваних рухів, наявністю або відсутністю стрибків, використанням обтя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и підборі засобів для занять оздоровчою аеробікою розрізняють вправи, що виконуються з низькоударним навантаженням (Low impact або Lo), середньодарним (High-Low impact або Hi-Lo) і високоударним навантаженням (High impact або Hi). В даному випадку слово «impact» означає навантаження, яке припадає на суглоби і хребет при виконанні різних варіантів базових кроків, бігу та стрибків. При виконанні вправ з низькоударним навантаженням (Lo) одна стопа як мінімум повинна знаходитися на підлозі (тобто на занятті не використовуються стрибки і біг), а руки не повинні підніматися вище рівня плечей (в горизонтальній площині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рухи руками вперед і в сторони ). Рухи середньодарного навантаження (Hi-Lo) характеризуються наявністю стрибків, які виконуються в повільному темпі, рухи руками виконуються вгору тільки через положення зігнувши руки. При рухах з високоударним навантаженням (Hi) обидві ноги відриваються від підлоги (тобто присутня фаза польоту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використовуються стрибки і біг з максимальною амплітудою), а руки виконують руху вгору [1,2.3,6,7,12,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и описі вправ для оздоровчих програм вказується кількість рухів (частота) на хвилину, яка повинна відповідати числу рахунків тактових часткок. Для занять з інтенсивністю Low impact рекомендують використовувати музичний супровід з частотою 120-130 акцентів в хвилину, для занять з інтенсивністю High-Low impact рекомендують використовувати музичний супровід з частотою 130-144 акцентів в хвилину, а для High impact </w:t>
      </w:r>
      <w:r>
        <w:rPr>
          <w:rFonts w:cs="Times New Roman" w:ascii="Times New Roman" w:hAnsi="Times New Roman"/>
          <w:sz w:val="20"/>
          <w:lang w:eastAsia="ru-RU"/>
        </w:rPr>
        <w:t>‒</w:t>
      </w:r>
      <w:r>
        <w:rPr>
          <w:rFonts w:cs="Times New Roman" w:ascii="Times New Roman" w:hAnsi="Times New Roman"/>
          <w:sz w:val="28"/>
          <w:lang w:eastAsia="ru-RU"/>
        </w:rPr>
        <w:t xml:space="preserve"> від 144 до 160 ( дуже рідко більше 160 акцентів в хвилину). Музика є своєрідним стимулятором, що дозволяє працювати, не помічаючи втоми [10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ля того щоб студентки отримали навантаження адекватне можливостям свого організму, необхідно правильно вибрати тип заняття, який відповідав би їхнім бажанням і здібностям, а максимальна швидкість музичного супроводу не повинна перевищувати 140-144 уд. х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lang w:eastAsia="ru-RU"/>
        </w:rPr>
        <w:t>Слід раціонально регулювати навантаження.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lang w:eastAsia="ru-RU"/>
        </w:rPr>
        <w:t xml:space="preserve">Дозування обсягу і </w:t>
      </w:r>
      <w:r>
        <w:rPr>
          <w:rFonts w:cs="Times New Roman" w:ascii="Times New Roman" w:hAnsi="Times New Roman"/>
          <w:spacing w:val="4"/>
          <w:sz w:val="28"/>
          <w:lang w:eastAsia="ru-RU"/>
        </w:rPr>
        <w:t xml:space="preserve">інтенсивності фізичних вправ досягається певною </w:t>
      </w:r>
      <w:r>
        <w:rPr>
          <w:rFonts w:cs="Times New Roman" w:ascii="Times New Roman" w:hAnsi="Times New Roman"/>
          <w:spacing w:val="2"/>
          <w:sz w:val="28"/>
          <w:lang w:eastAsia="ru-RU"/>
        </w:rPr>
        <w:t>кількістю повторень, темпом виконання, зміною площі</w:t>
      </w:r>
      <w:r>
        <w:rPr>
          <w:rFonts w:cs="Times New Roman" w:ascii="Times New Roman" w:hAnsi="Times New Roman"/>
          <w:sz w:val="28"/>
          <w:lang w:eastAsia="ru-RU"/>
        </w:rPr>
        <w:t xml:space="preserve"> опори, використанням довгих і коротких важелів, зміною </w:t>
      </w:r>
      <w:r>
        <w:rPr>
          <w:rFonts w:cs="Times New Roman" w:ascii="Times New Roman" w:hAnsi="Times New Roman"/>
          <w:spacing w:val="-1"/>
          <w:sz w:val="28"/>
          <w:lang w:eastAsia="ru-RU"/>
        </w:rPr>
        <w:t>вихідних положень і способом виконання вправ,</w:t>
      </w:r>
      <w:r>
        <w:rPr>
          <w:rFonts w:cs="Times New Roman" w:ascii="Times New Roman" w:hAnsi="Times New Roman"/>
          <w:sz w:val="28"/>
          <w:lang w:eastAsia="ru-RU"/>
        </w:rPr>
        <w:t xml:space="preserve"> раціональним чергуванням часу навантаження і відпочинку, застосуванням різних предметів і снарядів, використанням музики, слова, засобів наочного впливу на організм людини [1,3,4,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няття з оздоровчої аеробіки полягає не тільки з танцювальної аеробної частини, а також з силового блоку вправ. Співвідношення тривалості цих частин в занятті залежить від конкретних цілей і завдань [6,13]. Для розвитку силової і аеробної витривалості, в основній частині заняття ми використовуємо інтервальний або повторний способи повторення вправ, тобто вправи виконуються серіями (блоками), в серії по дві вправи на одну групу м’язів або по три вправи на різні групи м’язів без відпочинку між вправами . У паузах між серіями активний відпочинок (вправи аеробного характеру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обхідно пам’ятати, що заняття завжди починають з низькоударної техніки, яка плавно і поступово підведе студенток до найвищого рівня складності і дозволить поступово збільшити рівень функціональних можливостей органі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ля підтримки інтересу до занять оздоровчою аеробікою, викладачеві необхідно дотримуватися певної методики навчання і ускладнення танцювальних програм відповідно до рівня рухової і функціональної підготовленості, віком та інтересами тих хто займа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 організації занять нами застосовувався індивідуально-груповий метод, а також обов’язковий музичний супровід. Спеціально підібрана музика сприяє розвитку фізичних якостей, робить позитивний вплив на розвиток почуття ритму і відновлює після фізичних навантажень. При виборі музичного матеріалу враховувався темп твору, що дозволило добитися чіткості виконання вправ. Цілі і зміст програми були загальними і обов’язковими для всіх студенток, розподіл навантажень, їх тривалість і обсяг регулювалися, враховуючи рівень рухового віку студенток [1,3,12]. В процесі занять підтримувалася середня величина ЧСС 120-144 уд. хв.</w:t>
      </w:r>
      <w:r>
        <w:rPr>
          <w:rFonts w:cs="Times New Roman" w:ascii="Times New Roman" w:hAnsi="Times New Roman"/>
          <w:sz w:val="28"/>
          <w:vertAlign w:val="superscript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lang w:eastAsia="ru-RU"/>
        </w:rPr>
        <w:t>Навантаження підвищували шляхом їх дозування за часом виконання з включенням пауз відпочинку, за кількістю повторень, а також ритму, темпу і амплітуді рух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Управління процесом корекції фізичного стану студенток і ефективність використовуваних підходів, прийомів в організації занять оздоровчою аеробікою з застосуванням диференційованого підходу в дозуванні фізичних навантажень студенток з різним руховим віком оцінювалася шляхом аналізу даних повторних вимірів рівня фізичної підготовленості, рухового віку і </w:t>
      </w:r>
      <w:r>
        <w:rPr>
          <w:rFonts w:cs="Times New Roman" w:ascii="Times New Roman" w:hAnsi="Times New Roman"/>
          <w:sz w:val="28"/>
          <w:szCs w:val="28"/>
          <w:lang w:eastAsia="ru-RU"/>
        </w:rPr>
        <w:t>фізичного здоров’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тимичук О. Е. Оздоровительная аэробика. Теория и методика: учеб. Пособие / О. Е. Афтимчук; Гос. ун-т физ. воспитания и спорта. – Кишинев: «Valinex» SRL, 2011. – 310 с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арев Б. В. Основи побудови та проведення занять з оздоровчої аеробіки: навч.-метод. посібник з розділу навчальної дисципліни «Аеробіка» для студентів факультету фізичного виховання всіх спеціальностей / Б. В. Кокарев, О. Є. Черненко, О. А. Гордейченко. – Запоріжжя: ЗНУ, 2006. – 7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ва О.В. Аеробне тренування як ефективний засіб зміцнення здоров’я студентської молоді/ О.В. Котова, Г.П. Суханова//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снови побудови тренувального процесу в циклічних видах спорту</w:t>
      </w:r>
      <w:r>
        <w:rPr>
          <w:rStyle w:val="Appleconvertedspace"/>
          <w:rFonts w:eastAsia="Calibri"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на честь святкування 25-річчя Незалежності України): збірник наукових праць ІІ Всеукраїнської науково-практичної Інтернет-конференції (Харків, 24-25 березня 2016 р.) – Харків: ХДАФК, 2016.</w:t>
      </w:r>
      <w:r>
        <w:rPr>
          <w:rStyle w:val="Appleconvertedspace"/>
          <w:rFonts w:eastAsia="Calibri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С.92-9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упрєєнко М.В. Самоконтроль студентів під час занять фізичною культурою і спортом на секційних заняттях/М.В. Купрєєнко, О.В. Непша//</w:t>
      </w:r>
      <w:r>
        <w:rPr>
          <w:rFonts w:cs="Times New Roman" w:ascii="Times New Roman" w:hAnsi="Times New Roman"/>
          <w:sz w:val="28"/>
          <w:szCs w:val="28"/>
        </w:rPr>
        <w:t xml:space="preserve"> Матеріали ХХVІІ Всеукраїнської науково-практичної інтернет-конференції «Вітчизняна наука на зламі епох: проблеми та перспективи розвитку»: Зб. наук. праць. – Переяслав-Хмельницький, 2016. – Вип. 27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.368-36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eastAsia="ArialNarrow-Bold;Arial Unicode MS" w:cs="Times New Roman"/>
          <w:sz w:val="28"/>
          <w:szCs w:val="28"/>
        </w:rPr>
      </w:pPr>
      <w:r>
        <w:rPr>
          <w:rFonts w:eastAsia="ArialNarrow-Bold;Arial Unicode MS" w:cs="Times New Roman" w:ascii="Times New Roman" w:hAnsi="Times New Roman"/>
          <w:bCs/>
          <w:sz w:val="28"/>
          <w:szCs w:val="28"/>
        </w:rPr>
        <w:t xml:space="preserve">Купрєєнко М.В. Використання фізкультурно-оздоровчих технологій в оптимізації рухової активності студентської молоді/М.В. Купрєєнко, О.В. Непша// Фундаментальні та прикладні дослідження: сучасні науково-практичні рішення і підходи: збірник матеріалів ІІ-ої Міжнародної науково-практичної конференції </w:t>
      </w:r>
      <w:r>
        <w:rPr>
          <w:rFonts w:eastAsia="ArialNarrow;Arial Unicode MS" w:cs="Times New Roman" w:ascii="Times New Roman" w:hAnsi="Times New Roman"/>
          <w:sz w:val="28"/>
          <w:szCs w:val="28"/>
        </w:rPr>
        <w:t>. – Баку -Ужгород - Дрогобич: По</w:t>
      </w:r>
      <w:r>
        <w:rPr>
          <w:rFonts w:eastAsia="ArialNarrow-Bold;Arial Unicode MS" w:cs="Times New Roman" w:ascii="Times New Roman" w:hAnsi="Times New Roman"/>
          <w:bCs/>
          <w:sz w:val="28"/>
          <w:szCs w:val="28"/>
        </w:rPr>
        <w:t>́</w:t>
      </w:r>
      <w:r>
        <w:rPr>
          <w:rFonts w:eastAsia="ArialNarrow;Arial Unicode MS" w:cs="Times New Roman" w:ascii="Times New Roman" w:hAnsi="Times New Roman"/>
          <w:sz w:val="28"/>
          <w:szCs w:val="28"/>
        </w:rPr>
        <w:t>світ, 2017. – С.433-43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тодичні вказівки для виконання практичних і самостійних завдань з дисципліни «Фізичне виховання» (Аеробіка) (для студентів 1-2 курсів денної форми навчання) / Харків. нац. ун-т міськ. госп-ва ім. О. М. Бекетова; уклад.: О. І. Четчикова. – Харків : ХНУМГ ім. О. М. Бекетова, 2016. – 33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 Г.Г. Вдосконалення сучасних фітнес-технологій на заняттях фізичного виховання/ Г.Г. Некрасов// Наука ІІІ тисячоліття : пошуки, проблеми, перспективи розвитку: матеріали ІІ Міжнародної науково-практичної інтернет-конференції (25-26 квітня 2018 року): збірник тез. – Бердянськ: БДПУ, 2018. – Ч. 2. – С.83-8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ша О.В. Формування мотиваційно-ціннісного ставлення студентської молоді до занять фізичною культурою/О.В. Непша, Г.П. Суханова//</w:t>
      </w:r>
      <w:r>
        <w:rPr>
          <w:rFonts w:cs="Times New Roman" w:ascii="Times New Roman" w:hAnsi="Times New Roman"/>
          <w:bCs/>
          <w:sz w:val="28"/>
          <w:szCs w:val="28"/>
        </w:rPr>
        <w:t xml:space="preserve"> Фізичне та спортивне виховання у вищих навчальних закладах. </w:t>
      </w:r>
      <w:r>
        <w:rPr>
          <w:rFonts w:cs="Times New Roman" w:ascii="Times New Roman" w:hAnsi="Times New Roman"/>
          <w:sz w:val="28"/>
          <w:szCs w:val="28"/>
        </w:rPr>
        <w:t>Тези доповідей Всеукраїнської науково-практичної конференції, Запоріжжя, 13-15 жовтня 2017 року. – Запоріжжя: ЗНТУ, 2017. – С.30-3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пша О.В. Особливості впливу фізичних вправ на організм в оздоровчому тренуванні/О.В. Непша, Н.В. Лябах// Сучасна наука: тенденції та перспективи : матеріали регіональної internet-конференції молодих учених (15-19 травня 2017 р.) / за заг. ред. д-ра пед. наук, проф. Москальової Л. Ю. – Мелітополь, 2017. – С. 387-390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здоровчий вплив аеробіки на функціональний стан студентів- медиків: метод. вказ. для студентів-медиків І-ІІ курсу/упор. А.Г. Істомін, Т.О. Шандренко, М.В. Нікітін та ін. – Харків: ХНМУ, 2014. – 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ієнко Л. П. Спортивна метрологія: теорія і практичні аспекти: Підручник / Л. П. Сергієнко. – К. : КНТ, 2010. – 776 с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я С. В. Оздоровча аеробіка. Спортивно-педагогічне вдосконалення: навч. посіб. / С. В. Синиця, Л. Є. Шестерова ; Полтав. нац. пед. ун-т імені В. Г. Короленка. – Полтава : ПНПУ, 2011. – 23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ко О.Є. Вплив занять різними видами оздоровчої аеробіки на рівень фізичної підготовленості дівчат 18-20 років / О.Є. Черненко, А.М. Гурєєва // Педагогіка, психологія та медико-біологічні проблеми фізичного виховання і спорту. – Харків, 2010. – №3. – С. 145-1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MS Sans Serif;Arial" w:hAnsi="MS Sans Serif;Arial" w:cs="MS Sans Serif;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MS Sans Serif;Arial" w:hAnsi="MS Sans Serif;Arial" w:cs="MS Sans Serif;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sz w:val="28"/>
      <w:szCs w:val="24"/>
      <w:lang w:val="ru-RU" w:bidi="ar-SA"/>
    </w:rPr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ersonname">
    <w:name w:val="person_nam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00"/>
      <w:jc w:val="both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9:17:00Z</dcterms:created>
  <dc:creator>Александр</dc:creator>
  <dc:description/>
  <cp:keywords/>
  <dc:language>en-US</dc:language>
  <cp:lastModifiedBy>Admin</cp:lastModifiedBy>
  <dcterms:modified xsi:type="dcterms:W3CDTF">2018-07-28T09:59:00Z</dcterms:modified>
  <cp:revision>16</cp:revision>
  <dc:subject/>
  <dc:title/>
</cp:coreProperties>
</file>