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uk-UA"/>
        </w:rPr>
        <w:t>Оксана Ковальчук, Георгій  Хассай</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Мелітополь. Україна)</w:t>
      </w:r>
    </w:p>
    <w:p>
      <w:pPr>
        <w:pStyle w:val="Normal"/>
        <w:spacing w:lineRule="auto" w:line="360" w:before="0" w:after="0"/>
        <w:ind w:firstLine="709"/>
        <w:jc w:val="center"/>
        <w:rPr>
          <w:rFonts w:ascii="Times New Roman" w:hAnsi="Times New Roman" w:cs="Times New Roman"/>
          <w:b/>
          <w:b/>
          <w:caps/>
          <w:color w:val="000000"/>
          <w:sz w:val="28"/>
          <w:szCs w:val="28"/>
          <w:lang w:val="uk-UA" w:eastAsia="ru-RU"/>
        </w:rPr>
      </w:pPr>
      <w:r>
        <w:rPr>
          <w:rFonts w:cs="Times New Roman" w:ascii="Times New Roman" w:hAnsi="Times New Roman"/>
          <w:b/>
          <w:caps/>
          <w:color w:val="000000"/>
          <w:sz w:val="28"/>
          <w:szCs w:val="28"/>
          <w:lang w:val="uk-UA" w:eastAsia="ru-RU"/>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Фізичне виховання студентської молоді з позиції валеологічного підходу</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матеріалів наукових досліджень щодо оздоровчих можливостей фізичного виховання та їх осмислення, а також вивчення основних валеологічних засад [2,с.6-7], засвідчують  їхню взаємодоповнюваність. Тобто, валеологія створює добру теоретичну базу для формування практичних навичок щодо використання рухової актив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Таким чином, валеологічний підхід до фізичного виховання будемо розглядати як теорію і практику формування, збереження й зміцнення здоров’я з використанням різних як валеологічних, так і рухово-оздоровчих технологій. На думку дослідників [2,3,4,12], таке поєднання створює сприятливі інтеграційні умови для оцінки рівня здоров’я, добору функціональних методів і оздоровчих засобів, включаючи спосіб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із вищесказаного, напрошується думка про те, що майбутні педагоги повинні ще у навчальному закладі отримати відповідні знання щодо оздоровчого впливу фізичних вправ на серцево-судинну, дихальну системи; ефективних вправ для формування правильної постави, стопи, дихання; засобів фізичного виховання, які покращують фізичну та розумову працездатність; знати які реабілітаційні вправи рекомендувати після перенесення різних недуг, враховуючи фізіологічні особливості дитини; як користуватися засобами загартування. Разом з цим, вони мають бути прикладом впровадження здорового способу життя використовуючи власний досвід, вміти вносити корективи у практику життя своїх учнів [9,с.19-21; 13]. </w:t>
      </w:r>
    </w:p>
    <w:p>
      <w:pPr>
        <w:pStyle w:val="Normal"/>
        <w:spacing w:lineRule="auto" w:line="360" w:before="0" w:after="0"/>
        <w:ind w:firstLine="709"/>
        <w:jc w:val="both"/>
        <w:rPr/>
      </w:pPr>
      <w:r>
        <w:rPr>
          <w:rFonts w:cs="Times New Roman" w:ascii="Times New Roman" w:hAnsi="Times New Roman"/>
          <w:sz w:val="28"/>
          <w:szCs w:val="28"/>
          <w:lang w:val="uk-UA"/>
        </w:rPr>
        <w:t xml:space="preserve">На думку науковців [5,6,9,10,11,12], досягнення особистістю здорового способу життя можливе за таких умов: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вити ціль бути здоровим і дотримуватися способу життя, який не шкодить, а зміцнює здоров’я [12];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мовитись від чинників, які погіршують здоров’я (надмірне вживання алкоголю, паління, наркотики, зловживання статевим життям) [11,с.180-182];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правил особистої та суспільної гігієн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итись поєднувати працю та відпочинок, вміло використовувати скарби природи – сонце, повітря, воду [5];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итися раціонально харчуватись, виходячи із умов життя та особливостей української національної кухні [6];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атично займатися руховою активністю, правильно регулювати фізичне навантаження [5];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итись проводити самоконтроль за впливом фізичних навантажень на організм, використовувати при цьому різні діагностичні методики [10,с.368-369];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міти керувати власними емоціями, настроєм [12];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итися жити у злагоді з оточуючим світом [9,с.19-21].</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ьогодні викликає стурбованість занепад здоров’я серед студентської молоді через байдуже ставлення до власного здоров’я, не раціональне харчування, шкідливі звички, недостатню рухову активність, складні екологічні умови, психоемоційні напруження, нехтування вагомим засобом оздоровлення – фізичними вправами, відсутність переконань, щодо потреби бережливого ставлення, як до власного здоров'я, так і здоров'я оточуючих. Ставлення до здоров’я – одна з головних проблем психології здоров’я, розв’язання якої зводиться як провідної потреби людини упродовж життя що проявляється в діях і вчинках, переживаннях, які впливають на її фізичне і психічне благополуччя [5,8,12]. О.В. Непша  [11] пов’язує механізм ціннісного ставлення особистості до власного здоров’я із цілеспрямованою активною діяльністю, щодо вирішення протиріччя між усвідомленням цінності здоров’я і реаль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матеріалів наукових досліджень останніх років переконливо доводить про суттєвий вплив валеологічної освіти та фізичного виховання студентів на підвищення фізичної, психічної і розумової працездатності студентів, профілактику дезадаптаційних явищ, початкову профілактику захворювань [7,с.59-63]. </w:t>
      </w:r>
    </w:p>
    <w:p>
      <w:pPr>
        <w:pStyle w:val="Normal"/>
        <w:spacing w:lineRule="auto" w:line="360" w:before="0" w:after="0"/>
        <w:ind w:firstLine="709"/>
        <w:jc w:val="both"/>
        <w:rPr/>
      </w:pPr>
      <w:r>
        <w:rPr>
          <w:rFonts w:cs="Times New Roman" w:ascii="Times New Roman" w:hAnsi="Times New Roman"/>
          <w:sz w:val="28"/>
          <w:szCs w:val="28"/>
          <w:lang w:val="uk-UA"/>
        </w:rPr>
        <w:t xml:space="preserve">У зв’язку з вищесказаним сьогодні актуалізується проблема розробки інтсруктивно-методичного забезпечення валеологічної освіти з опорою на засоби фізичного виховання, раціональної організації навчально-виховного процесу, режиму праці та відпочинку, адекватного використання фізичних вправ для підвищення стану здоров’я студентської молоді [6]. </w:t>
      </w:r>
    </w:p>
    <w:p>
      <w:pPr>
        <w:pStyle w:val="Normal"/>
        <w:spacing w:lineRule="auto" w:line="360" w:before="0" w:after="0"/>
        <w:ind w:firstLine="709"/>
        <w:jc w:val="both"/>
        <w:rPr/>
      </w:pPr>
      <w:r>
        <w:rPr>
          <w:rFonts w:cs="Times New Roman" w:ascii="Times New Roman" w:hAnsi="Times New Roman"/>
          <w:sz w:val="28"/>
          <w:szCs w:val="28"/>
          <w:lang w:val="uk-UA"/>
        </w:rPr>
        <w:t xml:space="preserve">Вивчення матеріалів наукових досліджень сучасних вчених дає підставу розглядати проблему здоров’я студентської молоді у тісному взаємозв’язку, як соціальних, так і особистісно-етичних чинників. При цьому, вони включають певну оцінку індивідом свого фізичного і психічного стану, а також організацію власної життєдіяльності, яка сприяє збереженню здоров’я, особистому зростанню, творчому функціонуванню або навпаки [2,4,5,8]. </w:t>
      </w:r>
    </w:p>
    <w:p>
      <w:pPr>
        <w:pStyle w:val="Normal"/>
        <w:spacing w:lineRule="auto" w:line="360" w:before="0" w:after="0"/>
        <w:ind w:firstLine="709"/>
        <w:jc w:val="both"/>
        <w:rPr/>
      </w:pPr>
      <w:r>
        <w:rPr>
          <w:rFonts w:cs="Times New Roman" w:ascii="Times New Roman" w:hAnsi="Times New Roman"/>
          <w:sz w:val="28"/>
          <w:szCs w:val="28"/>
          <w:lang w:val="uk-UA"/>
        </w:rPr>
        <w:t>Ставлення особистості до власного здоров’я – це складне психологічне поняття, яке передбачає ставлення до здоров’я як до цінності, формування уявлення про себе як здорову особистість, переживання можливості втратити здоров’я, здатність використовувати у поведінці всю інформацію, яка сприяє його збереженню і зміцненню, пов’язує ставлення до здоров’я із поняттям «внутрішня картина здоров’я» і розглядає його у взаємозв’язку інтелектуальних уявлень про здоров’я, комплекс емоційних переживань і відчуттів людини, її поведінкові дії у напрямку активно-позитивного прагнення щодо його вдосконалення [1,3,11]. Внутрішня картина здоров’я є своєрідним еталоном здоров’я і має складну структуру, що включає три о</w:t>
      </w:r>
      <w:r>
        <w:rPr>
          <w:rFonts w:cs="Times New Roman" w:ascii="Times New Roman" w:hAnsi="Times New Roman"/>
          <w:sz w:val="28"/>
          <w:szCs w:val="28"/>
          <w:lang w:val="en-US"/>
        </w:rPr>
        <w:t>c</w:t>
      </w:r>
      <w:r>
        <w:rPr>
          <w:rFonts w:cs="Times New Roman" w:ascii="Times New Roman" w:hAnsi="Times New Roman"/>
          <w:sz w:val="28"/>
          <w:szCs w:val="28"/>
          <w:lang w:val="uk-UA"/>
        </w:rPr>
        <w:t>новні компоненти: когнітивний, емоційний та мотиваційний [6].</w:t>
      </w:r>
    </w:p>
    <w:p>
      <w:pPr>
        <w:pStyle w:val="Normal"/>
        <w:spacing w:lineRule="auto" w:line="360" w:before="0" w:after="0"/>
        <w:ind w:firstLine="709"/>
        <w:jc w:val="both"/>
        <w:rPr/>
      </w:pPr>
      <w:r>
        <w:rPr>
          <w:rFonts w:cs="Times New Roman" w:ascii="Times New Roman" w:hAnsi="Times New Roman"/>
          <w:sz w:val="28"/>
          <w:szCs w:val="28"/>
          <w:lang w:val="uk-UA"/>
        </w:rPr>
        <w:t xml:space="preserve">На основі аналізу літературних джерел </w:t>
      </w:r>
      <w:r>
        <w:rPr>
          <w:rFonts w:cs="Times New Roman" w:ascii="Times New Roman" w:hAnsi="Times New Roman"/>
          <w:sz w:val="28"/>
          <w:szCs w:val="28"/>
        </w:rPr>
        <w:t>[</w:t>
      </w:r>
      <w:r>
        <w:rPr>
          <w:rFonts w:cs="Times New Roman" w:ascii="Times New Roman" w:hAnsi="Times New Roman"/>
          <w:sz w:val="28"/>
          <w:szCs w:val="28"/>
          <w:lang w:val="uk-UA"/>
        </w:rPr>
        <w:t>2,4,5,6,7</w:t>
      </w:r>
      <w:r>
        <w:rPr>
          <w:rFonts w:cs="Times New Roman" w:ascii="Times New Roman" w:hAnsi="Times New Roman"/>
          <w:sz w:val="28"/>
          <w:szCs w:val="28"/>
        </w:rPr>
        <w:t>]</w:t>
      </w:r>
      <w:r>
        <w:rPr>
          <w:rFonts w:cs="Times New Roman" w:ascii="Times New Roman" w:hAnsi="Times New Roman"/>
          <w:sz w:val="28"/>
          <w:szCs w:val="28"/>
          <w:lang w:val="uk-UA"/>
        </w:rPr>
        <w:t xml:space="preserve">, а також міри адекватного ставлення особистості до власного здоров’я нами розроблені критерії визначення рівнів сформованості валеологічних компетенцій, які ляжуть в основу подальших наших досліджень, а саме: </w:t>
      </w:r>
    </w:p>
    <w:p>
      <w:pPr>
        <w:pStyle w:val="Normal"/>
        <w:widowControl w:val="false"/>
        <w:numPr>
          <w:ilvl w:val="1"/>
          <w:numId w:val="3"/>
        </w:numPr>
        <w:tabs>
          <w:tab w:val="clear" w:pos="708"/>
          <w:tab w:val="left" w:pos="1000" w:leader="none"/>
        </w:tabs>
        <w:autoSpaceDE w:val="false"/>
        <w:spacing w:lineRule="auto" w:line="360" w:before="0" w:after="0"/>
        <w:ind w:left="0" w:firstLine="709"/>
        <w:jc w:val="both"/>
        <w:rPr/>
      </w:pPr>
      <w:r>
        <w:rPr>
          <w:rFonts w:cs="Times New Roman" w:ascii="Times New Roman" w:hAnsi="Times New Roman"/>
          <w:i/>
          <w:sz w:val="28"/>
          <w:szCs w:val="28"/>
          <w:lang w:val="uk-UA"/>
        </w:rPr>
        <w:t>на когнітивному рівні</w:t>
      </w:r>
      <w:r>
        <w:rPr>
          <w:rFonts w:cs="Times New Roman" w:ascii="Times New Roman" w:hAnsi="Times New Roman"/>
          <w:sz w:val="28"/>
          <w:szCs w:val="28"/>
          <w:lang w:val="uk-UA"/>
        </w:rPr>
        <w:t xml:space="preserve"> – це ступінь компетентності людини у сфері здоров’я, знання основних факторів ризику та антиризику, усвідомлення значення здоров’я у забезпеченні ефективності життєдіяльності та довголіття; </w:t>
      </w:r>
    </w:p>
    <w:p>
      <w:pPr>
        <w:pStyle w:val="Normal"/>
        <w:widowControl w:val="false"/>
        <w:numPr>
          <w:ilvl w:val="1"/>
          <w:numId w:val="3"/>
        </w:numPr>
        <w:tabs>
          <w:tab w:val="clear" w:pos="708"/>
          <w:tab w:val="left" w:pos="1000" w:leader="none"/>
        </w:tabs>
        <w:autoSpaceDE w:val="false"/>
        <w:spacing w:lineRule="auto" w:line="360" w:before="0" w:after="0"/>
        <w:ind w:left="0" w:firstLine="709"/>
        <w:jc w:val="both"/>
        <w:rPr/>
      </w:pPr>
      <w:r>
        <w:rPr>
          <w:rFonts w:cs="Times New Roman" w:ascii="Times New Roman" w:hAnsi="Times New Roman"/>
          <w:i/>
          <w:sz w:val="28"/>
          <w:szCs w:val="28"/>
          <w:lang w:val="uk-UA"/>
        </w:rPr>
        <w:t>на особистісно-ціннісному рівні</w:t>
      </w:r>
      <w:r>
        <w:rPr>
          <w:rFonts w:cs="Times New Roman" w:ascii="Times New Roman" w:hAnsi="Times New Roman"/>
          <w:sz w:val="28"/>
          <w:szCs w:val="28"/>
          <w:lang w:val="uk-UA"/>
        </w:rPr>
        <w:t xml:space="preserve"> – це налагодженість міжособистісних стосунків та задоволеність від них і занять фізичними вправами, вміння насолоджуватися станом власного здоров’я і радіти йому; </w:t>
      </w:r>
    </w:p>
    <w:p>
      <w:pPr>
        <w:pStyle w:val="Normal"/>
        <w:widowControl w:val="false"/>
        <w:numPr>
          <w:ilvl w:val="1"/>
          <w:numId w:val="3"/>
        </w:numPr>
        <w:tabs>
          <w:tab w:val="clear" w:pos="708"/>
          <w:tab w:val="left" w:pos="1000" w:leader="none"/>
        </w:tabs>
        <w:autoSpaceDE w:val="false"/>
        <w:spacing w:lineRule="auto" w:line="360" w:before="0" w:after="0"/>
        <w:ind w:left="0" w:firstLine="709"/>
        <w:jc w:val="both"/>
        <w:rPr/>
      </w:pPr>
      <w:r>
        <w:rPr>
          <w:rFonts w:cs="Times New Roman" w:ascii="Times New Roman" w:hAnsi="Times New Roman"/>
          <w:i/>
          <w:sz w:val="28"/>
          <w:szCs w:val="28"/>
          <w:lang w:val="uk-UA"/>
        </w:rPr>
        <w:t>на поведінковому рівні</w:t>
      </w:r>
      <w:r>
        <w:rPr>
          <w:rFonts w:cs="Times New Roman" w:ascii="Times New Roman" w:hAnsi="Times New Roman"/>
          <w:sz w:val="28"/>
          <w:szCs w:val="28"/>
          <w:lang w:val="uk-UA"/>
        </w:rPr>
        <w:t xml:space="preserve"> – це висока значимість здоров’я в індивідуальній ієрархії цінностей, наявність мотивів щодо дотримання ЗСЖ, ступінь відповідальності дій та власних вчинків людини щодо його вимог; постійна турбота про власне здоров’я та його вдосконалення.</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lang w:val="uk-UA"/>
        </w:rPr>
        <w:t xml:space="preserve">При цьому будуть братися до уваги характерні риси здоров’язбережної людини висвітлені у матеріалах наукових досліджень </w:t>
      </w:r>
      <w:r>
        <w:rPr>
          <w:rFonts w:cs="Times New Roman" w:ascii="Times New Roman" w:hAnsi="Times New Roman"/>
          <w:sz w:val="28"/>
          <w:szCs w:val="28"/>
        </w:rPr>
        <w:t>[</w:t>
      </w:r>
      <w:r>
        <w:rPr>
          <w:rFonts w:cs="Times New Roman" w:ascii="Times New Roman" w:hAnsi="Times New Roman"/>
          <w:sz w:val="28"/>
          <w:szCs w:val="28"/>
          <w:lang w:val="uk-UA"/>
        </w:rPr>
        <w:t>2,4,6,11,1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е розуміння вимог суспільства до його членів: бути здоровим, працездатним, спроможним до якісного відтворення; </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іння обсягом валеологічних знань щодо збереження і зміцнення здоров’я; </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і, стійкі мотиви до фізичного вдосконалення; </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буватись про своє здоров’я, загартованість і фізичну підготовленість з опорою на гігієнічні навички і вчинки;</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ання режиму рухової активності, рівня розвитку основних рухових якостей, витривалості, сили, спритності, швидкості, гнучкості; </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у життєвих ситуаціях, професійній діяльності та екстремальних умовах обсягу засвоєних рухових умінь та навичок; </w:t>
      </w:r>
    </w:p>
    <w:p>
      <w:pPr>
        <w:pStyle w:val="Normal"/>
        <w:widowControl w:val="false"/>
        <w:numPr>
          <w:ilvl w:val="1"/>
          <w:numId w:val="4"/>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одіння теоретичними знаннями з питань будови та функціонування організму, впливу фізичних вправ на його діяльність, практичне самовдосконалення. </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lang w:val="uk-UA"/>
        </w:rPr>
        <w:t xml:space="preserve">Сьогодні вже чітко зрозуміле велике значення регулярних занять руховою активністю. Багатьма вітчизняними і зарубіжними дослідженнями доведені факти підвищення фізичного розвитку, функціональних резервів та опірності організму, поліпшення адаптації до різних несприятливих чинників середовища, народження здорових дітей [2,7,12]. </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lang w:val="uk-UA"/>
        </w:rPr>
        <w:t xml:space="preserve">Більшість дослідників вказує на те, що найкращі зміни в організмі тих, хто займається фізичними вправами, відбуваються при 3-5 заняттях на тиждень по 30-50 хв при ЧСС 140–150 уд/хв [4,8], а К. Купер (1989) радить займатись фізичними вправами не менше, ніж 3-4 рази на тиждень по 20-40 хв. Він вважає, що заняття 2 рази більше небезпечні, ніж корисні. </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lang w:val="uk-UA"/>
        </w:rPr>
        <w:t xml:space="preserve">Для людей розумової праці, а це стосується студентів, пропонується такі орієнтовні часові параметри витрати часу на фізичні вправи тижня: повсякденна ранкова гігієнічна гімнастика 10-15 хвилин, ходьба пішки кожного дня не менше 60-70 хвилин, тренування 3-4 рази на тиждень по 1–2 години, а також різні активні форми відпочинку у вихідні дні – 2-3 години [13]. </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lang w:val="uk-UA"/>
        </w:rPr>
        <w:t>Шляхом апробації різних програм оздоровчих занять встановлено взаємозв’язок між їх кратністю і тривалістю одного заняття. Так при тривалості одного заняття 90 хвилин і більше – заняття проводиться 2 рази на тиждень; при тривалості 45 хвилин – 3 рази на тиждень; 30 хвилин – 4 рази; 20</w:t>
      </w:r>
      <w:r>
        <w:rPr>
          <w:rFonts w:cs="Times New Roman" w:ascii="Times New Roman" w:hAnsi="Times New Roman"/>
          <w:sz w:val="28"/>
          <w:szCs w:val="28"/>
        </w:rPr>
        <w:t xml:space="preserve"> </w:t>
      </w:r>
      <w:r>
        <w:rPr>
          <w:rFonts w:cs="Times New Roman" w:ascii="Times New Roman" w:hAnsi="Times New Roman"/>
          <w:sz w:val="28"/>
          <w:szCs w:val="28"/>
          <w:lang w:val="uk-UA"/>
        </w:rPr>
        <w:t>хвилин – 5 разів; 16 хвилин – 6 разів [13].</w:t>
      </w:r>
    </w:p>
    <w:p>
      <w:pPr>
        <w:pStyle w:val="Normal"/>
        <w:tabs>
          <w:tab w:val="clear" w:pos="708"/>
          <w:tab w:val="left" w:pos="1000" w:leader="none"/>
        </w:tabs>
        <w:spacing w:lineRule="auto" w:line="360" w:before="0" w:after="0"/>
        <w:ind w:firstLine="709"/>
        <w:jc w:val="both"/>
        <w:rPr/>
      </w:pPr>
      <w:r>
        <w:rPr>
          <w:rFonts w:cs="Times New Roman" w:ascii="Times New Roman" w:hAnsi="Times New Roman"/>
          <w:sz w:val="28"/>
          <w:szCs w:val="28"/>
          <w:lang w:val="uk-UA"/>
        </w:rPr>
        <w:t xml:space="preserve">Узагальнення результатів досліджень вітчизняних вчених та практиків [2,3,4,5,7,8,12], а також власний досвід викладацької роботи дозволив сформувати 3 групи фізичних засобів, які, на наш погляд, спроможні забезпечити належну рухову активність студентів, а саме: </w:t>
      </w:r>
    </w:p>
    <w:p>
      <w:pPr>
        <w:pStyle w:val="Normal"/>
        <w:widowControl w:val="false"/>
        <w:numPr>
          <w:ilvl w:val="0"/>
          <w:numId w:val="1"/>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аеробної спрямованості, які сприяють підвищенню, підтримуванню високого рівня функціональних можливостей серцево-судинної та дихальної системи;</w:t>
      </w:r>
    </w:p>
    <w:p>
      <w:pPr>
        <w:pStyle w:val="Normal"/>
        <w:widowControl w:val="false"/>
        <w:numPr>
          <w:ilvl w:val="0"/>
          <w:numId w:val="1"/>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ави силової спрямованості, які сприяють зміцненню рухового апарату – м’язової сили, кісткової системи, з’єднувальної тканини – зв’язок, сухожиль; </w:t>
      </w:r>
    </w:p>
    <w:p>
      <w:pPr>
        <w:pStyle w:val="Normal"/>
        <w:widowControl w:val="false"/>
        <w:numPr>
          <w:ilvl w:val="0"/>
          <w:numId w:val="1"/>
        </w:numPr>
        <w:tabs>
          <w:tab w:val="clear" w:pos="708"/>
          <w:tab w:val="left" w:pos="100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ави, спрямовані на розвиток гнучкості, які сприяють поліпшенню стану м’язової, з’єднувальної і кісткової тканин, профілактиці захворюв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цих трьох груп засобів, на наш погляд, дозволить забезпечити повноцінний режим оздоровчої рухової активності, який у поєднанні з іншими важливими складовими теоретичного компонента валеологічної освіти – сприятиме утвердженню пріоритетів здорового способу життя, що ляже в основу подальших наших досліджень.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spacing w:lineRule="auto" w:line="360" w:before="0" w:after="0"/>
        <w:ind w:left="0" w:firstLine="714"/>
        <w:jc w:val="both"/>
        <w:rPr/>
      </w:pPr>
      <w:r>
        <w:rPr>
          <w:rFonts w:cs="Times New Roman" w:ascii="Times New Roman" w:hAnsi="Times New Roman"/>
          <w:sz w:val="28"/>
          <w:szCs w:val="28"/>
          <w:lang w:val="uk-UA"/>
        </w:rPr>
        <w:t>Білогур В.Є. Теоретико-методичне забезпечення фізичного виховання у вищих навчальних закладах освіти: Автореф. дис. … канд. наук з фіз. вих. і спорту: 24.00.02 / В.Є. Білогур / Рівненський держ. гуманітарний ун-т. – Рівне, 2002. – 18 с</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уліч Е. Стратегія активності і оптимізму – валеологічне обґрунтування принципів здоров’я і довголіття / Елла Буліч, Ігор Муравов // Молода спортивна наука України : зб. наук. пр. з галузі фіз. культури та спорту. – Л., 2003. – Вип. 7, т. 1. – С. 6-8.</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куленко О. В. Здоровий спосіб життя як соціально-педагогічна умова становлення особистості у підлітковому віці : автореф. дис. … канд. пед. наук: спец. 13.00.05. «Соціальна педагогіка» / О. В. Вакуленко. – К., 2001. – 25 с.</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ласов Г.В. Формування здорового способу життя студентів вищих медичних навчальних закладів засобами фізичного виховання : автореф. дис. … канд. пед. наук: спец. 13.00.04 «Теорія і методика професійної освіти» / Г. В. Власов. – Луганськ, 2012. – 20 с.</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ладошук О. Г. Педагогічні умови вдосконалення культури зміцнення здоров’я студентів в системі фізичного виховання у вищому навчальному закладі : автореф. дис. … канд. пед. наук: спец. 13.00.02 «Теорія та методика навчання (фізична культура, основи здоров’я)» / О. Г. Гладощук. – К., 2008. – 20 с.</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рибан В. Г. Валеологія: навч. посіб. / В. Г. Грибан: – К. : Центр навч. л-ри, 2005. – 256 с.</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емцова В. Й. Валеологічні аспекти теорії фізичного виховання / В. Й. Земцова // Теорія і методика фізичного виховання і спорту. – 2007. – № 3. – С. 59-63.</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ванова Г. Є. Оптимізація фізкультурно-оздоровчої роботи в технічних вищих навчальних закладах шляхом валеологічної освіти студентів : автореф. дис. … канд. наук з фіз. виховання і спорту: спец. 24.00.02. «Фізична культура, фізичне виховання різних груп населення» / Г. Є. Іванова. – Луцьк, 2000. – 21 с.</w:t>
      </w:r>
    </w:p>
    <w:p>
      <w:pPr>
        <w:pStyle w:val="Normal"/>
        <w:numPr>
          <w:ilvl w:val="0"/>
          <w:numId w:val="2"/>
        </w:numPr>
        <w:spacing w:lineRule="auto" w:line="360" w:before="0" w:after="0"/>
        <w:ind w:left="0" w:firstLine="714"/>
        <w:jc w:val="both"/>
        <w:rPr/>
      </w:pPr>
      <w:r>
        <w:rPr>
          <w:rStyle w:val="Notranslate"/>
          <w:rFonts w:cs="Times New Roman" w:ascii="Times New Roman" w:hAnsi="Times New Roman"/>
          <w:sz w:val="28"/>
          <w:szCs w:val="28"/>
          <w:lang w:val="uk-UA"/>
        </w:rPr>
        <w:t>Іваненко В.В. Педагогічні умови формування професійної спрямованості майбутніх фахівців з фізичної культури /В.В. Іваненко, М.В. Купрєєнко, О.В. Непша//</w:t>
      </w:r>
      <w:r>
        <w:rPr>
          <w:rFonts w:cs="Times New Roman" w:ascii="Times New Roman" w:hAnsi="Times New Roman"/>
          <w:sz w:val="28"/>
          <w:szCs w:val="28"/>
          <w:lang w:val="uk-UA"/>
        </w:rPr>
        <w:t xml:space="preserve"> Сучасні тенденції розвитку освіти і науки в інтердисциплінарному контексті: Матеріали ІІІ-ї Міжнародної науково-практичної конференції, 29-30 березня 2018 року/. – Ченстохова-Ужгород- Дрогобич: Посвіт, 2018. – С.19-21.</w:t>
      </w:r>
    </w:p>
    <w:p>
      <w:pPr>
        <w:pStyle w:val="Normal"/>
        <w:numPr>
          <w:ilvl w:val="0"/>
          <w:numId w:val="2"/>
        </w:numPr>
        <w:tabs>
          <w:tab w:val="clear" w:pos="708"/>
          <w:tab w:val="left" w:pos="0" w:leader="none"/>
        </w:tabs>
        <w:spacing w:lineRule="auto" w:line="360" w:before="0" w:after="0"/>
        <w:ind w:left="0" w:right="-1" w:firstLine="360"/>
        <w:jc w:val="both"/>
        <w:rPr>
          <w:rFonts w:ascii="Times New Roman" w:hAnsi="Times New Roman" w:cs="Times New Roman"/>
          <w:sz w:val="28"/>
          <w:szCs w:val="28"/>
          <w:lang w:val="uk-UA"/>
        </w:rPr>
      </w:pPr>
      <w:r>
        <w:rPr>
          <w:rFonts w:cs="Times New Roman" w:ascii="Times New Roman" w:hAnsi="Times New Roman"/>
          <w:iCs/>
          <w:sz w:val="28"/>
          <w:szCs w:val="28"/>
          <w:lang w:val="uk-UA"/>
        </w:rPr>
        <w:t>Купрєєнко М.В. Самоконтроль студентів під час занять фізичною культурою і спортом на секційних заняттях/М.В. Купрєєнко, О.В. Непша//</w:t>
      </w:r>
      <w:r>
        <w:rPr>
          <w:rFonts w:cs="Times New Roman" w:ascii="Times New Roman" w:hAnsi="Times New Roman"/>
          <w:sz w:val="28"/>
          <w:szCs w:val="28"/>
          <w:lang w:val="uk-UA"/>
        </w:rPr>
        <w:t xml:space="preserve"> Матеріали ХХVІІ Всеукраїнської науково-практичної інтернет-конференції «Вітчизняна наука на зламі епох: проблеми та перспективи розвитку»: Зб. наук. праць. – Переяслав-Хмельницький, 2016. – Вип. 27.</w:t>
      </w:r>
      <w:r>
        <w:rPr>
          <w:rFonts w:cs="Times New Roman" w:ascii="Times New Roman" w:hAnsi="Times New Roman"/>
          <w:bCs/>
          <w:sz w:val="28"/>
          <w:szCs w:val="28"/>
          <w:lang w:val="uk-UA"/>
        </w:rPr>
        <w:t xml:space="preserve"> – С.368-369.</w:t>
      </w:r>
    </w:p>
    <w:p>
      <w:pPr>
        <w:pStyle w:val="Normal"/>
        <w:numPr>
          <w:ilvl w:val="0"/>
          <w:numId w:val="2"/>
        </w:numPr>
        <w:spacing w:lineRule="auto" w:line="360" w:before="0" w:after="0"/>
        <w:ind w:left="0" w:firstLine="714"/>
        <w:jc w:val="both"/>
        <w:rPr/>
      </w:pPr>
      <w:r>
        <w:rPr>
          <w:rFonts w:cs="Times New Roman" w:ascii="Times New Roman" w:hAnsi="Times New Roman"/>
          <w:sz w:val="28"/>
          <w:szCs w:val="28"/>
          <w:lang w:val="uk-UA"/>
        </w:rPr>
        <w:t>Непша О.В. Здоров’я як потреба і цінність людини в сучасному суспільстві /О.В. Непша, Г.П. Суханова, В.В. Іваненко//Роль освіти у формуванні життєвих цінностей молоді: матеріали регіональної науково-практичної конференції студентів і молодих учених (02 грудня 2016 р.). – Мелітополь: Видавництво МДПУ ім. Б. Хмельницького, 2016. –С.180-182.</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лотайко Ю. О. Здоровий спосіб життя студентів: стрес, адаптація, спорт: навч. посіб. / Ю. О. Полотайко, О. Ф. Баканова. – Харків: Нац. аерокосм. ун-т «Харк. авіац. ін-т», 2010. – 192 с.</w:t>
      </w:r>
    </w:p>
    <w:p>
      <w:pPr>
        <w:pStyle w:val="Normal"/>
        <w:widowControl w:val="false"/>
        <w:numPr>
          <w:ilvl w:val="0"/>
          <w:numId w:val="2"/>
        </w:numPr>
        <w:autoSpaceDE w:val="false"/>
        <w:spacing w:lineRule="auto" w:line="360" w:before="0" w:after="0"/>
        <w:ind w:left="0" w:firstLine="71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Шиян Б. М. Теорія і методика фізичного виховання : підручник / Б.</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М. Шиян. – Тернопіль: Навчальна книга - Богдан, 2001. – Ч. 1. – 272 с.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8"/>
        <w:i w:val="false"/>
        <w:b w:val="false"/>
        <w:rFonts w:cs="Times New Roman"/>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0"/>
      <w:numFmt w:val="bullet"/>
      <w:lvlText w:val="-"/>
      <w:lvlJc w:val="left"/>
      <w:pPr>
        <w:tabs>
          <w:tab w:val="num" w:pos="0"/>
        </w:tabs>
        <w:ind w:left="288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cs="Times New Roman"/>
      <w:b w:val="false"/>
      <w:i w:val="false"/>
      <w:sz w:val="28"/>
    </w:rPr>
  </w:style>
  <w:style w:type="character" w:styleId="WW8Num7z1">
    <w:name w:val="WW8Num7z1"/>
    <w:qFormat/>
    <w:rPr>
      <w:rFonts w:cs="Times New Roman"/>
      <w:color w:val="000000"/>
    </w:rPr>
  </w:style>
  <w:style w:type="character" w:styleId="WW8Num7z2">
    <w:name w:val="WW8Num7z2"/>
    <w:qFormat/>
    <w:rPr>
      <w:rFonts w:cs="Times New Roman"/>
    </w:rPr>
  </w:style>
  <w:style w:type="character" w:styleId="WW8Num8z0">
    <w:name w:val="WW8Num8z0"/>
    <w:qFormat/>
    <w:rPr>
      <w:rFonts w:ascii="Times New Roman" w:hAnsi="Times New Roman" w:cs="Times New Roman"/>
      <w:i w:val="false"/>
      <w:sz w:val="28"/>
      <w:szCs w:val="28"/>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Notranslate">
    <w:name w:val="notransla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39:00Z</dcterms:created>
  <dc:creator>Александр</dc:creator>
  <dc:description/>
  <cp:keywords/>
  <dc:language>en-US</dc:language>
  <cp:lastModifiedBy>Admin</cp:lastModifiedBy>
  <dcterms:modified xsi:type="dcterms:W3CDTF">2018-07-13T08:25:00Z</dcterms:modified>
  <cp:revision>15</cp:revision>
  <dc:subject/>
  <dc:title/>
</cp:coreProperties>
</file>