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right"/>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Ірина Веретенко</w:t>
      </w:r>
    </w:p>
    <w:p>
      <w:pPr>
        <w:pStyle w:val="Normal"/>
        <w:widowControl w:val="false"/>
        <w:autoSpaceDE w:val="false"/>
        <w:spacing w:lineRule="auto" w:line="360" w:before="0" w:after="0"/>
        <w:ind w:firstLine="709"/>
        <w:jc w:val="right"/>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Харків, Україна)</w:t>
      </w:r>
    </w:p>
    <w:p>
      <w:pPr>
        <w:pStyle w:val="Normal"/>
        <w:widowControl w:val="false"/>
        <w:autoSpaceDE w:val="false"/>
        <w:spacing w:lineRule="auto" w:line="360" w:before="0" w:after="0"/>
        <w:ind w:firstLine="709"/>
        <w:jc w:val="right"/>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widowControl w:val="false"/>
        <w:autoSpaceDE w:val="false"/>
        <w:spacing w:lineRule="auto" w:line="360" w:before="0" w:after="0"/>
        <w:ind w:firstLine="709"/>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СОЦІАЛЬНО-ПЕДАГОГІЧНА РОБОТА З ОБДАРОВАНИМИ ДІТЬМИ В ІНТЕРНАТНИХ ЗАКЛАДАХ </w:t>
      </w:r>
    </w:p>
    <w:p>
      <w:pPr>
        <w:pStyle w:val="Normal"/>
        <w:widowControl w:val="false"/>
        <w:autoSpaceDE w:val="false"/>
        <w:spacing w:lineRule="auto" w:line="360" w:before="0" w:after="0"/>
        <w:ind w:firstLine="709"/>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val="uk-UA"/>
        </w:rPr>
        <w:t>Організаційно-технологічний період розвитку соціально-педагогічної роботи (2006-2014) відзначився створенням інтернатних закладів нового типу: спеціальні гімназії-інтернати, навчально-виховні комплекси, спеціалізовані школи-інтернати з поглибленим вивченням ряду предметів.</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val="uk-UA"/>
        </w:rPr>
        <w:t>В Указі Президента України про підтримку обдарованих дітей, Державній програмі «Вчитель», Комплексній програмі «Творча обдарованість», Програмі розвитку обдарованих дітей і молоді робота з ними розглядається як безперервний процес формування творчої oсoбистoсті, розвитку культурного та інтелектуального потенціалу України. Обдаровані діти, які навчаються у таких закладах мають деякі особливості, які полягають у тому, що вони прагнуть до нових знань, до успіху у житті. Вихованцями стають діти з благополучних сімей, але це теж ускладнює їх адаптацію до умов інтернатного життя. Вихованці поставлені в умови дотримання вимог режиму школи-інтернату, який є більш суворим та інтенсивним, ніж режим домашнього і шкільного життя. Це викликає дратівливість, певну нервову збудженість та бажання ігнорувати контроль. Виникають певні проблеми поведінки, у спілкуванні в класному колективі, у кімнатах для проживання, оскільки у своїх колишніх учнівських колективах вони були визнаними лідерами і опинились у середовищі переважно лідерів. Всі вихованці є учнями у новому колективі, що створює проблеми соціальної адаптації, формування колективу та виявлення його лідерів, згуртованості. Діти мають одночасно справлятися з проблемами адаптації до нових умов життя і навчання за більш високим освітнім рівнем і самостійним розв’язанням щоденних побутових потреб самообслуговування, дотримання особистої гігієни (прання, прасування, прибирання).</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Результати бесід засвідчують, що вихованці відчувають себе елітою, обранцями, очікують до себе відповідного ставлення, готові витримувати значні навантаження заради майбутньої успішності у дорослому житті шляхом набуття якісної освіти, прагнуть виділятися серед однолітків вищим рівнем освіченості, самостійністю, конкурентоспроможністю, прагненням бути затребуваними у суспільстві як фахівці. Спостерігається прагнення до створення власної родини у майбутньому, але після досягнення фінансового благополуччя, високого суспільного статусу. Натомість простежується відсутність прихильності до батьків, родинні зв’язки не є для них пріоритетною цінністю.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val="uk-UA"/>
        </w:rPr>
        <w:t xml:space="preserve">Враховуючи означене, особлива увага інтернатних закладів для дітей з поглибленим вивченням предметів приділяється підготовці до сімейного життя і підтриманню родинних зв’язків. Дистантність дітей з батьками долається залученням останніх до участі у роботі школи-інтернату, спільною підготовкою та прийняттям рішень щодо організації навчання та виховання у закладі, розв’язання проблем окремого проживання дітей, щоденних проблем соціалізації. Батьки залучаються до масових спільних заходів, до роботи батьківської ради. Соціально-педагогічна робота спрямовується на соціальний захист дітей, в тому числі представлення інтересів у різноманітних інстанціях (службі у справах дітей, поліції, суді тощо), гендерне, правове виховання, підтримку лідерства, здоровий спосіб життя, особливе значення надається адаптації учнів тощо.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val="uk-UA"/>
        </w:rPr>
        <w:t xml:space="preserve">В межах діагностичного напряму у інтернатних закладах нового типу постійно проводиться моніторинг задоволення учнів і батьків освітніми послугами, взаємодією із вчителями на заняттях, харчуванням. Обов’язковим є вивчення соціального статусу вихованців, за результатами якого створюється єдиний соціальний паспорт школи та окремого класу. Вивчається зайнятість учнів в підготовці до інтелектуальних конкурсів (олімпіад, МАН, турнірів), участь в роботі спортивних секцій та інших гуртків, щодо поїздок до закладів вищої освіти. Здійснюється виявлення учнів, які потребують додаткової уваги (соціально-педагогічної корекції чи соціально-педагогічної допомоги), а також ті, які відносяться до пільгового контингенту (потребують соціально-педагогічного супроводу).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val="uk-UA"/>
        </w:rPr>
        <w:t>Відвідування уроків, виховних заходів, занять самопідготовки мають на меті спостереження за пізнавальною активністю учнів, їхньою поведінкою та індивідуальними особливостями, мікрокліматом у класному колективі, стилем спілкування з учителями, вихователями. Проводиться анкетування щодо виявлення проблем у навчанні та з’ясування їх причин, оскільки специфіка спеціалізованих шкіл-інтернатів полягає у тому, що учні вивчають предмети базової середньої освіти та спеціальної, яка займає велику кількість часу щодо її опанування та мозкового навантаження - це може бути однією із причин відставання по деяким предметам, іншою причиною може бути дезадаптованість учня до умов інтернатного закладу та ін. Тому важливим є комплексне соціально-психологічного дослідження адаптації учнів та розроблення плану, у разі необхідності, подолання дезадаптації. З особливою увагою відносяться до анкетування учнів щодо їх відношення стосовно здорового способу життя, оскільки переважна більшість має вади зі здоров’ям внаслідок навантажень, перевтоми тощо.</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Актуальним стає питання навчання учнів самостійному подоланню  перевтоми. Запроваджується значна кількість заходів, які сприяють формуванню здорового способу життя: естафети, змагання, різноманітні квести («Наші діти – майбутнє України»), тренінгові заняття: «Суд над шкідливими звичками», за методикою «рівний-рівному»</w:t>
      </w: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sz w:val="28"/>
          <w:szCs w:val="28"/>
          <w:lang w:val="uk-UA"/>
        </w:rPr>
        <w:t xml:space="preserve">«Твое здоров’я та здоровий спосіб життя») [1], які дають можливість учням підвищити свою компетентність в питаннях збереження та зміцнення здоров’я, утвердитися в думці, що кожна людина має свої індивідуальні особливості, і їх необхідно враховувати при організації своєї життєдіяльності. Під час проведення «годин соціального педагога» щодо здорового способу життя, учні дізнаються про шкідливі наслідки вживання наркотичних речовин, куріння, статевих девіацій та недотримання інших правил здорового способу життя.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val="uk-UA"/>
        </w:rPr>
        <w:t>Практикуються групові консультації учнів з метою їх орієнтації на формування навичок здорового способу життя; виступи на батьківських зборах; підготовка матеріалів для них за темами «Культура харчування», «Вплив реклами на здоров’я підлітків». Разом із класними керівниками та вихователями соціальний педагог бере участь у розробці виховних заходів щодо формування здорового способу життя учнів (диспути, перегляд і обговорення відеоматеріалів тощо).</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ає місце у соціально-педагогічній роботі інтернатних закладів для дітей з поглибленим вивченням предметів їх соціальний захист, цикл занять з правової освіти учнів: диспути («Бачити зло і мовчати – вчиняти злочин»), Тренінги («Вміння протистояти злочинам і правопорушенням в суспільстві»), години спілкування («Конфлікти та їх вплив на розвиток особистості», перегляди документальних фільмів «Людолови», та бесіди («Станція призначення – щасливе, вільне життя») для 11-х класів, конференції («Право людини на життя, свободу, недоторканність») тощо. Звертається увага не тільки на права дітей, а й на обов’язки у вигляді театралізованих годин спілкування («Знаємо свої права, виконуємо свої обов’язки»). У рамках соціального захисту прав дитини, соціальний педагог сприяє організації літнього відпочинку за рахунок бюджетних коштів дітей, які отримали призові місця на олімпіадах.</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val="uk-UA"/>
        </w:rPr>
        <w:t>Звісно, що серед учнів які мають здібності, зустрічаються діти соціально-незахищених категорій які потребують соціально-педагогічного патронажу. Соціальний педагог вивчає законодавчо-нормативні акти та займається підготовкою документації щодо літнього оздоровлення дітей, консультування батьків з даного питання, проводить роботу зі службами у справах дітей, забезпечує дотримання норм охорони та захисту прав дітей і підлітків. Бесіди з учнями пільгового контингенту та їхніми батьками передбачають ознайомлення із законодавчою базою, яка стосується захисту прав дітей пільгового контингенту (отримання пенсії, аліментів та інших виплат, які передбачаються дітям відповідних категорій).</w:t>
      </w:r>
      <w:r>
        <w:rPr>
          <w:rFonts w:eastAsia="Times New Roman" w:cs="Times New Roman" w:ascii="Times New Roman" w:hAnsi="Times New Roman"/>
          <w:b/>
          <w:bCs/>
          <w:sz w:val="28"/>
          <w:szCs w:val="28"/>
          <w:lang w:val="uk-UA"/>
        </w:rPr>
        <w:t xml:space="preserve"> </w:t>
      </w:r>
      <w:r>
        <w:rPr>
          <w:rFonts w:eastAsia="Times New Roman" w:cs="Times New Roman" w:ascii="Times New Roman" w:hAnsi="Times New Roman"/>
          <w:bCs/>
          <w:sz w:val="28"/>
          <w:szCs w:val="28"/>
          <w:lang w:val="uk-UA"/>
        </w:rPr>
        <w:t>Мають місце консультації (групові та індивідуальні)</w:t>
      </w:r>
      <w:r>
        <w:rPr>
          <w:rFonts w:eastAsia="Times New Roman" w:cs="Times New Roman" w:ascii="Times New Roman" w:hAnsi="Times New Roman"/>
          <w:sz w:val="28"/>
          <w:szCs w:val="28"/>
          <w:lang w:val="uk-UA"/>
        </w:rPr>
        <w:t xml:space="preserve"> з прав випускників пільгових категорій щодо вступу до закладів вищої освіти. Здійснюється контроль за збереженням у належному стані житла вихованців у разі його наявності. У іншому випадку соціальний педагог сприяє отриманню соціального житла для своїх підопічних. </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bCs/>
          <w:sz w:val="28"/>
          <w:szCs w:val="28"/>
          <w:lang w:val="uk-UA"/>
        </w:rPr>
        <w:t xml:space="preserve">Учням, які потребують </w:t>
      </w:r>
      <w:r>
        <w:rPr>
          <w:rFonts w:eastAsia="Times New Roman" w:cs="Times New Roman" w:ascii="Times New Roman" w:hAnsi="Times New Roman"/>
          <w:sz w:val="28"/>
          <w:szCs w:val="28"/>
          <w:lang w:val="uk-UA"/>
        </w:rPr>
        <w:t>соціально-педагогічної допомоги, піклування, що опинилися в складних життєвих обставинах надаються індивідуальні консультації. Обов’язковими є консультації з батьками учнів, які залишають навчання в школі-інтернаті. Впроваджуються родинні фестивалі, ігри-свята («Ми – одна родина»),виставки творчих робіт батьків «Традиції та захоплення нашої родини», години спілкування «Я і колектив», тренінгові заняття «Мій клас – моя родина» з метою профілактики несприятливої адаптації учнів. Результатами проведення таких заходів є знайомство, навченість доброзичливості та груповій взаємодії (повага до особистості кожного учня класного колективу) при виконанні творчих завдань, розвитку комунікативних умінь (</w:t>
      </w:r>
      <w:r>
        <w:rPr>
          <w:rFonts w:eastAsia="Times New Roman" w:cs="Times New Roman" w:ascii="Times New Roman" w:hAnsi="Times New Roman"/>
          <w:bCs/>
          <w:sz w:val="28"/>
          <w:szCs w:val="28"/>
          <w:lang w:val="uk-UA"/>
        </w:rPr>
        <w:t>вільно висловлювати свою думку, поважати думку інших членів групи, сприймати ситуацію з різних точок зору, погоджено працювати в групі.</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val="uk-UA"/>
        </w:rPr>
        <w:t>У школах-інтернатах з поглибленим вивченням окремих предметів впроваджуються «Індивідуальні освітні маршрути», мета яких полягає у формуванні навичок продуктивної навчальної діяльності та передбачає розв'язання низки завдань: створити умови при яких знання та досягнення учня стають особистісно значимими; забезпечити поглиблене вивчення навчальних дисциплін, цікавих учню. Його основні особливості полягають в урахуванні індивідуальних особливостей та інтересів (запитів) дитини; можливості розширення та поглиблення програмного матеріалу; розвитку ключових компетентностей (комунікативної, соціальної, інформаційної, пізнавальної, самоосвітньої); зміну ролі вчителя (учитель – супроводжувач, тьютор, консультант, координатор); супровід особистісного розвитку дитини.</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вчання школярів за індивідуальними освітнім маршрутом дозволяє отримати такі результати: зробити знання особистісно значущими, дати їм практичне спрямування; посилити пошуково-дослідницький, проблемний, проектний характер навчання; створити освітній простір, що забезпечує учням засвоєння індивідуальних способів і засобів навчання, формування ключових і предметних компетентностей особистості; сконцентрувати контрольно-оцінювальну діяльність учнів на аналізі та оцінці способів і результатів власної самостійної та самоосвітньої діяльності; змінити роль учителя по відношенню до учн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val="uk-UA"/>
        </w:rPr>
        <w:t>У роботі з педагогічним колективом проводяться семінари щодо методів і методик індивідуального підходу до кожного учня як особистості, використання активних форм і методів виховання (ділові та рольові ігри, дискусії, дебати, проекти). Проводяться консультування педагогічного колективу щодо проблем з адаптацією до навчання та мешкання у школі-інтернаті та педконсиліуми щодо результатів на різних етапах адаптації учнів.</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звіллєва діяльність у позаурочний час інтернатних закладів для дітей з поглибленим вивченням окремих предметів має можливості залучення всього учнівського колективу, її урізноманітнення, що дає змогу краще виявити та розвивати здібності учнів. Найбільш поширеними формами організації дозвілля учнів школи-інтернату, які відповідають здібностям, інтересам, запитам дітей, є конкурси, спортивні змагання, різноманітні ігри, факультативні заняття, робота в гуртках. Заняття в гуртках забезпечують учням бажаний відпочинок і одночасно виховують їх та сприяють виявленню обдарованості. Розробка та проведення виховних заходів щодо культури харчування. Така діяльність сприяє розвитку ініціативи, самостійності і активності, розширенню знань та вмінь, підвищується самооцінка.</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Тобто, соціально-педагогічна робота інтернатних закладів нового типу передбачає активну роботу з батьками, або особами, що їх заміщують, залучення їх до життя закладу, сприяння розвитку ключових компетентностей та всебічному розвитку учнів.</w:t>
      </w:r>
    </w:p>
    <w:p>
      <w:pPr>
        <w:pStyle w:val="Normal"/>
        <w:widowControl w:val="false"/>
        <w:autoSpaceDE w:val="false"/>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autoSpaceDE w:val="false"/>
        <w:spacing w:lineRule="auto" w:line="360" w:before="0" w:after="0"/>
        <w:ind w:firstLine="709"/>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Література:</w:t>
      </w:r>
    </w:p>
    <w:p>
      <w:pPr>
        <w:pStyle w:val="Style15"/>
        <w:widowControl w:val="false"/>
        <w:numPr>
          <w:ilvl w:val="0"/>
          <w:numId w:val="1"/>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евентивна робота з молоддю за методом «рівний-рівному» : навч. посіб. / О. В. Безпалько, О. А. Голоцван, Н. В. Заверико [та ін.]. Київ : Навч. книга, 2002. 256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20:08:00Z</dcterms:created>
  <dc:creator>Пользователь</dc:creator>
  <dc:description/>
  <cp:keywords/>
  <dc:language>en-US</dc:language>
  <cp:lastModifiedBy>Admin</cp:lastModifiedBy>
  <dcterms:modified xsi:type="dcterms:W3CDTF">2018-07-26T21:08:00Z</dcterms:modified>
  <cp:revision>3</cp:revision>
  <dc:subject/>
  <dc:title/>
</cp:coreProperties>
</file>