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>Валентина Горленко</w:t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>(Гомель, Беларусь)</w:t>
      </w:r>
    </w:p>
    <w:p>
      <w:pPr>
        <w:pStyle w:val="Heading"/>
        <w:jc w:val="left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НЕБЛАГОПРИЯТНЫЕ ЖИЛИЩНО-БЫТОВЫЕ УСЛОВИЯ </w:t>
        <w:br/>
        <w:t>СЕМЬИ КАК ФАКТОР РИСКА СОЦИАЛИЗАЦИИ ДЕТЕЙ</w:t>
      </w:r>
    </w:p>
    <w:p>
      <w:pPr>
        <w:pStyle w:val="Heading"/>
        <w:jc w:val="left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дагогике жилищно-бытовые условия обычно рассматриваются в связи с понятием «дом». Домашняя обстановка выступает одним из важнейших факторов развития, воспитания и социализации ребенка – как позитивным, так и негативным. Дом для ребенка – это: территория, которую уважают и оберегают; свое пространство, свой уголок, где можно укрыться от внешнего мира; способ собственной жизни; средство самовыражения и самоактуализации [1, c. 175]. Недаром дети по-разному любят или не любят свой дом, стремятся к нему или бегут, если им там плох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машние условия определяют общий жизненный тонус ребенка, его настроение, успешность общения со сверстниками, учебные успехи, жизнедеятельность, оптимизм или, наоборот, угрюмость, пессимизм. Вот как описал образ дома психолог В. Леви: «Ни адом, ни раем не должен быть дом для ребенка, – но местом, где </w:t>
      </w:r>
      <w:r>
        <w:rPr>
          <w:i/>
          <w:sz w:val="28"/>
          <w:szCs w:val="28"/>
        </w:rPr>
        <w:t>можно</w:t>
      </w:r>
      <w:r>
        <w:rPr>
          <w:sz w:val="28"/>
          <w:szCs w:val="28"/>
        </w:rPr>
        <w:t xml:space="preserve"> жить… Местом, где жить </w:t>
      </w:r>
      <w:r>
        <w:rPr>
          <w:i/>
          <w:sz w:val="28"/>
          <w:szCs w:val="28"/>
        </w:rPr>
        <w:t>хочется</w:t>
      </w:r>
      <w:r>
        <w:rPr>
          <w:sz w:val="28"/>
          <w:szCs w:val="28"/>
        </w:rPr>
        <w:t xml:space="preserve">, но не в той степени, чтобы стремиться им ограничиться. Откуда можно уверенно выйти и куда радостно возвратиться. Где предоставлено </w:t>
      </w:r>
      <w:r>
        <w:rPr>
          <w:i/>
          <w:sz w:val="28"/>
          <w:szCs w:val="28"/>
        </w:rPr>
        <w:t>все</w:t>
      </w:r>
      <w:r>
        <w:rPr>
          <w:sz w:val="28"/>
          <w:szCs w:val="28"/>
        </w:rPr>
        <w:t xml:space="preserve"> – в соотношении с жизнью, где если и нет гармонии, то остается надежда»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«дом» включает в себя такой компонент, как «уклад жизни семьи», который характеризует специфику повседневной жизни членов семьи. «Семейный уклад, – пишет Т. В. Лодкина, – это интегративное понятие, включающее в себя установившийся порядок жизни конкретной семьи, ее установки, потребности, интересы, традиции, ценностные ориентации, стиль отношений, личный пример и уровень психолого-педагогической культуры родителей» [3, c. 39]. Благоприятный семейный уклад характеризуется разумными потребностями членов семьи, положительным влиянием на ребенка повседневных домашних дел и поступков родителей в семейной микросреде. Неблагоприятному укладу семейной жизни присущи обеднение социально-комму</w:t>
        <w:softHyphen/>
        <w:t>ни</w:t>
        <w:softHyphen/>
        <w:t xml:space="preserve">кативных связей ребенка, нарушение правил поведения в быту, гипертрофия материальных потребностей и их преобладание над духовными, низкий уровень психолого-педагогической культуры роди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о-педагогическая составляющая понятия «дом» заключается в таком понятии, как «домашний очаг». Практически каждая семья мечтает о том, чтобы их жилище стало домашним очагом, где не только имеется персональное пространство для каждого члена семьи, но и благоприятная атмосфера для воспитания детей и эмоционально позитивных детско-родительских отношений. В связи с этим А. В. Мудрик пишет: «Жилище становится домашним очагом в том случае, если ее члены имеют возможность и стремятся удовлетворять в нем потребность в укрытии, поддержке и эмоциональной безопасности, в качественных эмоциональных отношениях, в идентификации с семейными ценностями. То есть когда семейное жилище становится для человека своеобразной «экологической нишей», в которой он всегда может укрыться от житейских бурь, получить поддержку и где его безусловно признают и любят» [4, c. 33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я «дом», «семейный уклад» и «домашний очаг» конкретизируются такими базовыми условиями жизнедеятельности ребенка, как жилье, санитарно-гигиенические условия, наличие необходимых бытовых предметов, одежда, обувь, питание, игрушки и др. В связи с этим специалисты в области социальных проблем детства отмечают, что к таким условиям относятся: «вода, отопление, санитарные условия, условия приготовления пищи; спальное место, чистота, гигиена, безопасность, место для игр и занятий, а также их влияние на воспитание ребенка» [5, c. 29]. Рассмотрим некоторые из этих условий с точки зрения их наличия или отсутствия у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Жилищные условия семьи</w:t>
      </w:r>
      <w:r>
        <w:rPr>
          <w:sz w:val="28"/>
          <w:szCs w:val="28"/>
        </w:rPr>
        <w:t xml:space="preserve">. Большинство специалистов в области изучения проблем семьи и жизненный опыт многих людей подтверждают мысль о том, что предпосылкой успешного развития ребенка является наличие отдельного жилищного пространства. Квартира или хотя бы отдельная комната является необходимым условием нормального развития семьи. Понятие «жилищные условия» включает в себя следующие параметры: «размер жилплощади, приходящейся на одного члена семьи, степень изолированности места проживания, обеспеченность квартиры современными бытовыми удобствами, пропорция между количеством комнат и составом семьи» [6, c. 74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полне понятно, что есть прямая связь между плохими жилищными условиями и напряженностью семейной атмосферы, семейными рисками, хотя однозначной обратной зависимости не существует: хорошие жилищные условия вовсе не ведут автоматически к идеальным детско-родительским отношениям. В связи с этим В. В. Солодников отмечает, что «именно качественные параметры жилья, а не количественные пресловутые «квадратные метры» в существенной степени характеризуют «качество жизни семьи и личности» [7, c. 95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ый риск для семьи с детьми по критерию жилищных условий определяется с учетом таких проблем, как необеспеченность жилыми помещениями, плохое состояние закрепленного жилья, задолженность по оплате коммунальных услуг. Особое значение приобретают жилищные проблемы для детей-сирот и детей, оставшихся без попечения родителей. Большинство из них получают опыт борьбы за жилье и прописку в возрасте 14–18 лет и проходят все ступени «жилищной социализации»: обращение в судебные органы, администрацию города, в различные инстанции социальной защиты, комиссию по жилищным вопросам. В связи с этим специалисты, работающие с данной категорией детей, справедливо замечают, что «жилищная проблема накладывает отпечаток, а иногда и определяет весь процесс социализации детей-сирот» [8, c. 6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й риск негативной социализации возникает для детей в ситуации, когда дом или квартира не пригодны для проживания: отсутствует отопление, разбиты стекла, цементный пол, открытая проводка, отслаивающаяся свинецсодержащая краска, неработающие водопровод и канализация, недостаточная меблировка (отсутствует кровать для сна у ребенка, табуретки или стулья, обеденный стол для семьи, письменный стол, нет дверей в санузлах, форточек для проветривания), опасные условия вокруг дома и др. [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147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работанном и утвержденном 14 декабря 2017 года Министром образования Республики Беларусь документе «Методические рекомендации по межведомственному взаимодействию субъектов профилактики в вопросах выявления детей, оказавшихся в неблагоприятной ситуации» к числу признаков, свидетельствующих о семейном неблагополучии относятся: «состояние жилого помещения, представляющего опасность для жизни и здоровья ребенка (разбитые окна, вырванные розетки, провода и т. п.), отсутствие света, газа, отопления (отключены за неуплату), отсутствие у ребенка предметов первой необходимости…» [10, c. 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асными для жизни ребенка считаются и ненадлежащие санитарно-гигиенические условия проживания. Антисанитария в доме или квартире нарушает культурные и субкультурные представления детей в отношении поддержания чистоты и порядка, что является одним из элементов их негативной социализации. Игнорирование ежедневной уборки помещений, скопление мусора, гниющие остатки пищи, грязная посуда, неработающая канализация, отсутствие смены пастельного и личного белья для ребенка – эти и другие признаки действий родителей могут привести к серьезным заболеваниям (отравления, инфекции, язвы, гнойники, педикулез и др.). Наличие в доме и его окрестностях мест повышенной опасности (битое стекло, острые углы, открытая электропроводка, мыши, крысы и тараканы, неисправность газовой плиты и электроприборов, хранение опасных предметов и токсичных веществ) подвергает ребенка риску травмирования. Отсутствие постоянного качественного физического ухода за ребенком может повысить риск заболеваний по причине недосмотра за обычными царапинами, порезами, травмами, переохлаждением или перегревом на солнце и т. 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ытовые условия семьи</w:t>
      </w:r>
      <w:r>
        <w:rPr>
          <w:sz w:val="28"/>
          <w:szCs w:val="28"/>
        </w:rPr>
        <w:t xml:space="preserve">. Для благополучия семьи важны также стабильные бытовые условия: наличие предметов длительного пользования (мебель, посуда, плита, стиральная машина, телевизор, пылесос, компьютер, телефон и др.). Кроме того, бытовые условия семьи оцениваются по наличию необходимой для каждого члена семьи ежедневной и сезонной одежды и обуви. Например, комплект одежды для школьников должен состоять из следующего набора: бельевые и чулочно-носочные изделия, платье или костюм, брюки, юбки, блузки, сорочки, пальто, куртки, спортивные костюмы, обувь, головной убор, шарф, перчатки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бор одежды и обуви должен соответствовать определенным гигиеническим требованиям к материалу и изготовлению (воздухопроницаемость, гигроскопичность, отсутствие электризуемости, натуральность тканевых волокон и верхнего слоя обуви) [1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30]. Благоприятные бытовые условия семьи затрагивают и полноценное, сбалансированное питание детей. Например, суточный рацион питания для детей школьного возраста должен содержать примерно 32 наименования различных продуктов: хлеб, мясо, рыба, молоко, крупы,  овощи, фрукты, зелень, йогурты, соки и др. [1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5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ономическая нестабильность семьи может создать ситуацию резкого падения качества ухода за детьми вплоть до полного пренебрежения их потребностями в пище, одежде, обуви, игрушках, школьных принадлежностях. В семьях, находящихся в социально опасном положении, родители могут нерегулярно кормить ребенка в течение дня или вовсе не кормить, покупать и использовать некачественные продукты, не соблюдать технологию приготовления пищи, игнорировать просьбы ребенка в покупке сладостей, фруктов, соков и др. Дефекты питания детей неминуемо создают риск развития «болезней цивилизации»: иммунодефицитные состояния, желудочно-кишечные заболевания, аллергия, ожирение, сахарный диабет, гипертоническая болезнь, ишемическая болезнь сердца и др. Из-за недостатка необходимого питания в бедных семьях дети постоянно жалуются на голод, выпрашивают еду, занимаются мелким воровств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циально-негативный оттенок социализации носит необеспеченность детей необходимой одеждой и обувью. В малообеспеченных и неблагополучных семьях одежда ребенка обычно не соответствует его возрасту, полу, сезону, изготовлена из синтетических тканей, обеднена ассортиментом, не отличается чистотой и опрятностью. Нарушаются гигиенические требования и к обуви ребенка, который чуть ли не все сезоны может ходить в спортивных кедах или резиновых сапогах. Это создает риск для нормального физического развития ребенка, приводит к замедлению биохимических процессов в организме, простудным заболеваниям, плохому самочувствию в связи с дискомфортом. Кроме того, неэстетичность и не соответствующий моде внешний вид может быть причиной отвержения учащегося одноклассниками, а также буллинга, т. е. психологического насилия, выражающегося в издевательствах, насмешках, придирках, оскорблен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е отметим, что дети по сравнению со взрослыми демонстрируют наименьшую сопротивляемость к разного рода социальным рискам. Подвергаясь опасности, они не обладают адекватными ресурсами противодействия, а зачастую даже не подозревают о своем участии в ситуации риска. В связи с этим задача родителей – создание таких условий, при которых дети сохраняли бы позитивные социальные роли в конкретной микросоциальной обстановке при минимальном уровне опасности. Общество и семья должны повысить внимание к неизбежным социально-экономическим рискам с целью их отслеживания и сдерживания в допустимых пределах, чтобы избежать приобщения ребенка к асоциальным отклонениям и предупредить опасность попадания его в группу социального риска.</w:t>
      </w:r>
    </w:p>
    <w:p>
      <w:pPr>
        <w:pStyle w:val="Heading"/>
        <w:spacing w:lineRule="auto" w:line="360"/>
        <w:ind w:firstLine="709"/>
        <w:jc w:val="left"/>
        <w:rPr>
          <w:b/>
          <w:b/>
          <w:szCs w:val="24"/>
        </w:rPr>
      </w:pPr>
      <w:r>
        <w:rPr>
          <w:b/>
          <w:szCs w:val="24"/>
        </w:rPr>
        <w:t>Литература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360" w:hanging="360"/>
        <w:jc w:val="both"/>
        <w:rPr>
          <w:szCs w:val="24"/>
        </w:rPr>
      </w:pPr>
      <w:r>
        <w:rPr>
          <w:szCs w:val="28"/>
        </w:rPr>
        <w:t>Маленкова, Л.И. Теория и методика воспитания : учеб. пособие / Л.И. Маленкова. – М.: Пед. о-во России, 2002. – 480 с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360" w:hanging="360"/>
        <w:jc w:val="both"/>
        <w:rPr>
          <w:szCs w:val="24"/>
        </w:rPr>
      </w:pPr>
      <w:r>
        <w:rPr>
          <w:szCs w:val="28"/>
        </w:rPr>
        <w:t>Леви, В. Исповедь гипнотизера. Книга 2. Кот в мешке / В. Леви. – М.: Редакция журнала «Семья и школа», 1994. – 352 с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360" w:hanging="360"/>
        <w:jc w:val="both"/>
        <w:rPr>
          <w:szCs w:val="24"/>
        </w:rPr>
      </w:pPr>
      <w:r>
        <w:rPr>
          <w:szCs w:val="28"/>
        </w:rPr>
        <w:t>Лодкина, Т.В. Социальная педагогика. Защита семьи и детства: учеб. пособие для студ. высш. учеб. заведений / Т.В. Лодкина. – М.: Издательский центр «Академия», 2003. – 192 с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360" w:hanging="360"/>
        <w:jc w:val="both"/>
        <w:rPr>
          <w:szCs w:val="24"/>
        </w:rPr>
      </w:pPr>
      <w:r>
        <w:rPr>
          <w:szCs w:val="24"/>
        </w:rPr>
        <w:t>Мудрик, А. В. Социализация человека: учеб. пособие / А. В. Мудрик. – 3-е изд., испр. и доп. – М.: МПСИ; Воронеж: МОДЭК, 2010. – 624 с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360" w:hanging="360"/>
        <w:jc w:val="both"/>
        <w:rPr>
          <w:szCs w:val="24"/>
        </w:rPr>
      </w:pPr>
      <w:r>
        <w:rPr>
          <w:szCs w:val="28"/>
        </w:rPr>
        <w:t>Иванова, Н.П. Диагностика благополучия (неблагополучия) ребенка в семье / Н.П. Иванова, И.А. Бобылева, О.В. Заводилкина // Социальная педагогика. – 2010. – № 5. – С. 23–31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360" w:hanging="360"/>
        <w:jc w:val="both"/>
        <w:rPr>
          <w:szCs w:val="24"/>
        </w:rPr>
      </w:pPr>
      <w:r>
        <w:rPr>
          <w:szCs w:val="28"/>
        </w:rPr>
        <w:t>Зритнева, Е.И. Семьеведение: учеб. пособие / Е.И. Зритнева, Н.П. Клушина. – М.: Гуманитар. изд. центр ВЛАДОС, 2006. – 246 с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360" w:hanging="360"/>
        <w:jc w:val="both"/>
        <w:rPr>
          <w:szCs w:val="24"/>
        </w:rPr>
      </w:pPr>
      <w:r>
        <w:rPr>
          <w:spacing w:val="-2"/>
          <w:szCs w:val="28"/>
        </w:rPr>
        <w:t>Солодников, В.В. Социология социально-дезадаптированной семьи / В.В. Солодников. –</w:t>
      </w:r>
      <w:r>
        <w:rPr>
          <w:szCs w:val="28"/>
        </w:rPr>
        <w:t xml:space="preserve"> СПб.: Директ, 2007. – 384 с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360" w:hanging="360"/>
        <w:jc w:val="both"/>
        <w:rPr>
          <w:szCs w:val="24"/>
        </w:rPr>
      </w:pPr>
      <w:r>
        <w:rPr>
          <w:szCs w:val="28"/>
        </w:rPr>
        <w:t>Михалева, И.А. Проект «Жилье» / И.А. Михалева // Социальная педагогика. – 2010. – № 5. – С. 59–61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360" w:hanging="360"/>
        <w:jc w:val="both"/>
        <w:rPr>
          <w:szCs w:val="24"/>
        </w:rPr>
      </w:pPr>
      <w:r>
        <w:rPr>
          <w:szCs w:val="28"/>
        </w:rPr>
        <w:t>Джудит, С. Райкус. Социально-психологическая помощь семьям и детям групп риска: практическое пособие: в 4 т. Т. 1. Концептуальные основы социальной работы с детьми / Райкус Джудит С., Хьюз Рональд. – К.: «Феникс», 2011. – 284 с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360" w:hanging="360"/>
        <w:jc w:val="both"/>
        <w:rPr>
          <w:szCs w:val="24"/>
        </w:rPr>
      </w:pPr>
      <w:r>
        <w:rPr>
          <w:szCs w:val="28"/>
        </w:rPr>
        <w:t xml:space="preserve">Методические рекомендации по межведомственному взаимодействию субъектов профилактики в вопросах выявления детей, оказавшихся в неблагополучной ситуации: утв. </w:t>
      </w:r>
      <w:r>
        <w:rPr>
          <w:spacing w:val="-2"/>
          <w:szCs w:val="28"/>
        </w:rPr>
        <w:t>Министром образования Республики Беларусь 14 декабря 2017 г. [Электронный ресурс]. – Режим доступа:</w:t>
      </w:r>
      <w:r>
        <w:rPr>
          <w:szCs w:val="28"/>
        </w:rPr>
        <w:t xml:space="preserve"> http://www.adu.by/images/2018/05/Met_rek_po_mejvedom_vzaimod.pdf. – Дата доступа: 14.07.2018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360" w:hanging="360"/>
        <w:jc w:val="both"/>
        <w:rPr>
          <w:szCs w:val="24"/>
        </w:rPr>
      </w:pPr>
      <w:r>
        <w:rPr>
          <w:szCs w:val="28"/>
        </w:rPr>
        <w:t>Давыдюк, А. Одежда для детей: гигиенические требования к материалам и изготовлению / А. Давыдюк // Здаровы лад жыцця. – 2009. – № 8. – С. 30–33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360" w:hanging="360"/>
        <w:jc w:val="both"/>
        <w:rPr>
          <w:szCs w:val="24"/>
        </w:rPr>
      </w:pPr>
      <w:r>
        <w:rPr>
          <w:szCs w:val="28"/>
        </w:rPr>
        <w:t xml:space="preserve">Борисова, Т. Слагаемые здорового питания детей / Т. Борисова // Здаровы лад жыцця. – 2009. – № 12. – С. 56–59.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684"/>
        </w:tabs>
        <w:ind w:left="168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540"/>
      <w:jc w:val="both"/>
    </w:pPr>
    <w:rPr>
      <w:spacing w:val="-2"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900" w:leader="none"/>
      </w:tabs>
      <w:autoSpaceDE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9:56:00Z</dcterms:created>
  <dc:creator>SSEDLYAROVA</dc:creator>
  <dc:description/>
  <cp:keywords/>
  <dc:language>en-US</dc:language>
  <cp:lastModifiedBy>Admin</cp:lastModifiedBy>
  <dcterms:modified xsi:type="dcterms:W3CDTF">2018-07-26T20:52:00Z</dcterms:modified>
  <cp:revision>64</cp:revision>
  <dc:subject/>
  <dc:title/>
</cp:coreProperties>
</file>