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firstLine="522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ест Пендерецький </w:t>
      </w:r>
    </w:p>
    <w:p>
      <w:pPr>
        <w:pStyle w:val="Normal"/>
        <w:ind w:left="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Івано-Франківський, Україна)</w:t>
      </w:r>
    </w:p>
    <w:p>
      <w:pPr>
        <w:pStyle w:val="Normal"/>
        <w:spacing w:lineRule="auto" w:line="360"/>
        <w:ind w:left="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СОЦІАЛЬНО-ДЕМОГРАФІЧНИЙ ЧИННИК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РПАТСЬКОГО РЕГІОНУ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атський регіон має високу середню густоту населення. Природний приріст населення в регіоні вищий від середнього в країні [1, с. 78]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У гірських районах чотирьох Карпатських областей: </w:t>
      </w:r>
      <w:r>
        <w:rPr>
          <w:sz w:val="28"/>
          <w:szCs w:val="28"/>
          <w:lang w:val="uk-UA"/>
        </w:rPr>
        <w:t>Закарпатська, Львівська, Івано-Франківська, Чернівецька</w:t>
      </w:r>
      <w:r>
        <w:rPr>
          <w:rStyle w:val="FontStyle12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проживає близько 1,3 млн. осіб (тобто близько 20 % усього їх населення, з них третина – на висоті 500 м над рівнем моря і вище).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знаходячи роботи в регіоні, значна частка людей вимушена шукати її за його межами. </w:t>
      </w:r>
      <w:r>
        <w:rPr>
          <w:color w:val="000000"/>
          <w:spacing w:val="-6"/>
          <w:sz w:val="28"/>
          <w:szCs w:val="28"/>
          <w:lang w:val="uk-UA"/>
        </w:rPr>
        <w:t xml:space="preserve">Ослабленню цих та інших </w:t>
      </w:r>
      <w:r>
        <w:rPr>
          <w:color w:val="000000"/>
          <w:sz w:val="28"/>
          <w:szCs w:val="28"/>
          <w:lang w:val="uk-UA"/>
        </w:rPr>
        <w:t xml:space="preserve">негативних процесів, розширенню сфер зайнятості та розвитку інфраструктури </w:t>
      </w:r>
      <w:r>
        <w:rPr>
          <w:color w:val="000000"/>
          <w:spacing w:val="-2"/>
          <w:sz w:val="28"/>
          <w:szCs w:val="28"/>
          <w:lang w:val="uk-UA"/>
        </w:rPr>
        <w:t xml:space="preserve">сприятиме впровадження в краї промислового туризму з відповідною організацією обслуговування, де може </w:t>
      </w:r>
      <w:r>
        <w:rPr>
          <w:color w:val="000000"/>
          <w:spacing w:val="-4"/>
          <w:sz w:val="28"/>
          <w:szCs w:val="28"/>
          <w:lang w:val="uk-UA"/>
        </w:rPr>
        <w:t>бути задіяне місцеве населення. В цьому контексті розумної альтернативи туризму і рекреації  просто не існує [2, с. 185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spacing w:lineRule="auto" w:line="360"/>
        <w:ind w:firstLine="540"/>
        <w:jc w:val="right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омості Державної служби статистики   на 1 січня 2016</w:t>
      </w:r>
      <w:r>
        <w:rPr/>
        <w:t xml:space="preserve"> року  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53"/>
        <w:gridCol w:w="1505"/>
        <w:gridCol w:w="977"/>
        <w:gridCol w:w="1800"/>
        <w:gridCol w:w="1207"/>
        <w:gridCol w:w="119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8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8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зва 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83" w:hanging="7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карпатськ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ьвів-</w:t>
            </w:r>
          </w:p>
          <w:p>
            <w:pPr>
              <w:pStyle w:val="Normal"/>
              <w:ind w:left="-16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ь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вано-Франківська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нівецька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лоща, </w:t>
            </w:r>
          </w:p>
          <w:p>
            <w:pPr>
              <w:pStyle w:val="Normal"/>
              <w:ind w:right="83" w:hanging="0"/>
              <w:jc w:val="both"/>
              <w:rPr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с. км. к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7" w:leader="none"/>
              </w:tabs>
              <w:ind w:right="-15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селення, </w:t>
            </w:r>
          </w:p>
          <w:p>
            <w:pPr>
              <w:pStyle w:val="Normal"/>
              <w:ind w:right="8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лн. чо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"/>
                <w:sz w:val="28"/>
                <w:szCs w:val="28"/>
                <w:lang w:val="uk-UA"/>
              </w:rPr>
              <w:t>1,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0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истичних фірм,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9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'єкти прироно-заповідного фонду,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2</w:t>
            </w:r>
          </w:p>
        </w:tc>
      </w:tr>
    </w:tbl>
    <w:p>
      <w:pPr>
        <w:pStyle w:val="Normal"/>
        <w:spacing w:lineRule="auto" w:line="228"/>
        <w:ind w:firstLine="567"/>
        <w:jc w:val="both"/>
        <w:rPr>
          <w:rStyle w:val="Longtext"/>
          <w:color w:val="000000"/>
          <w:sz w:val="28"/>
          <w:szCs w:val="28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96" w:after="0"/>
        <w:ind w:left="5" w:firstLine="5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і передумови розвитку промислового туризму в Карпатському суспільно-географічному районі слід оцінювати як доволі сприятливі. Наявність значних потенційних трудових ресурсів (а людський ресурс є основним у сфері надання туристичних послуг), багата національна культура і самобутній колорит етносів і субетнічних груп створюють сприятливі передумови для перетворення Карпатського краю на один з</w:t>
      </w:r>
      <w:r>
        <w:rPr>
          <w:color w:val="000000"/>
          <w:spacing w:val="2"/>
          <w:sz w:val="28"/>
          <w:szCs w:val="28"/>
          <w:lang w:val="uk-UA"/>
        </w:rPr>
        <w:t xml:space="preserve"> основних теренів культурно-пізнавального туризму України.</w:t>
      </w:r>
    </w:p>
    <w:p>
      <w:pPr>
        <w:pStyle w:val="Normal"/>
        <w:shd w:fill="FFFFFF" w:val="clear"/>
        <w:spacing w:lineRule="auto" w:line="360"/>
        <w:ind w:right="8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Демографічний потенціал Карпатського району характеризують такі цифри: станом на 1.01.2015 р. тут проживало біля 12 % населення України, у т. ч. 20,71 % сільського населення держави. Середня щільність населення – 108,0 осіб/км.кв. – на 38,5 % вища, ніж пересічно по Україні (78,0 осіб/км.кв.). Однак у гірській місцевості градієнт щільності заселення території знижується з висотою на 3,5 – 5,0 осіб/100 </w:t>
      </w:r>
      <w:r>
        <w:rPr>
          <w:color w:val="000000"/>
          <w:spacing w:val="11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uk-UA"/>
        </w:rPr>
        <w:t xml:space="preserve"> Вагому </w:t>
      </w:r>
      <w:r>
        <w:rPr>
          <w:color w:val="000000"/>
          <w:spacing w:val="1"/>
          <w:sz w:val="28"/>
          <w:szCs w:val="28"/>
          <w:lang w:val="uk-UA"/>
        </w:rPr>
        <w:t xml:space="preserve">роль у формуванні туристичного іміджу й соціальної інфраструктури </w:t>
      </w:r>
      <w:r>
        <w:rPr>
          <w:color w:val="000000"/>
          <w:spacing w:val="6"/>
          <w:sz w:val="28"/>
          <w:szCs w:val="28"/>
          <w:lang w:val="uk-UA"/>
        </w:rPr>
        <w:t xml:space="preserve">туризму Карпатського району відіграє також та обставина, що за </w:t>
      </w:r>
      <w:r>
        <w:rPr>
          <w:color w:val="000000"/>
          <w:spacing w:val="14"/>
          <w:sz w:val="28"/>
          <w:szCs w:val="28"/>
          <w:lang w:val="uk-UA"/>
        </w:rPr>
        <w:t xml:space="preserve">винятком Львівщини, в цій місцевості переважає сільське </w:t>
      </w:r>
      <w:r>
        <w:rPr>
          <w:color w:val="000000"/>
          <w:sz w:val="28"/>
          <w:szCs w:val="28"/>
          <w:lang w:val="uk-UA"/>
        </w:rPr>
        <w:t>населення (51,98 %).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 xml:space="preserve">На формування меж Карпатського регіону суттєво впливає група суспільних чинників, які мають свої особливості: природно-ландшафтні; етнокультурні; адміністративно-територіального устрою земель регіону; спільність історичного розвитку; ментальне відчуття спорідненості населення та однакову систему життєвих стереотипів і цінностей; прикордонне положення; схожі проблеми трансформації господарського комплексу в сучасних макроекономічних умовах; </w:t>
      </w:r>
      <w:r>
        <w:rPr>
          <w:color w:val="000000"/>
        </w:rPr>
        <w:t xml:space="preserve">чинник територіального поділу праці (фактично в Україні є 2 регіони, умови яких дозволяють забезпечувати задоволення суспільних потреб в рекреаційних послугах: Причорноморсько-Азовський та Карпатський. Так як Причорноморсько-Азовський на сьогодні є не дієздатний для рекреації, то Карпатський туристичний регіон залишається практично єдиною територією, яка може задовільнити попит населення на ці послуги; </w:t>
      </w:r>
      <w:r>
        <w:rPr>
          <w:color w:val="000000"/>
          <w:szCs w:val="28"/>
        </w:rPr>
        <w:t xml:space="preserve">вигідне географічне положення території, Карпатський регіон розташований в центрі Європи і має сполучення із країнами Заходу; в Карпатах є всі можливості для центру міжнародного бізнесу, що стимулюватиме ріст комерційного та ділового напрямків промислового туризму [3, с.168]; наявність необхідної природно-ресурсної бази разом із спорудами і устаткуванням з видобутку і переробки сировини (озокериту; нафти і газу; солі; сірки; дорогоцінних металів; деревини; будівельних матеріалів і ін. ); шахти і складські приміщення колишнього військового комплексу; споруди і устаткування діючих і зупинених підприємств; трубопровідне транспортування нафти і газу, соляної ропи та інших продуктів; народні промисли та місця декоративно-прикладного мистецтва; економічна конкурентоспроможність рекреаційної сфери. </w:t>
      </w:r>
    </w:p>
    <w:p>
      <w:pPr>
        <w:pStyle w:val="Normal"/>
        <w:shd w:fill="FFFFFF" w:val="clear"/>
        <w:spacing w:lineRule="auto" w:line="360" w:before="10" w:after="0"/>
        <w:ind w:left="58" w:right="5" w:firstLine="482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матеріалами перепису України 2015 р., Закарпатська область має в своєму складі українців (80,51 % від усього населення області), угорців (12,08 %), румун (2,56 %), росіян (2,47 %), циган (1,12 %), словаків (0,45 %), німців (0,28 %) і інших національностей. По території області розселилися в горах лемки та гуцули. До туристів, що є ще однією вагомою запорукою перетворення краю на найколоритніший осередок міжнародного туризму в Центрально-Східній Європі, дуже гостинно відноситься місцеве населенн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ціонарна оздоровча рекреація не поступається найкращим курортним стандартам Німеччини, Угорщини, Польщі та Франції. Санаторії, будинки відпочинку і пансіонати, туристичні бази області одночасно можуть приймати до 4000 відпочиваючих. Через сусідство Закарпаття з Словаччиною, Польщею, Румунією та Угорщиною, вона є однією з найпривабливіших і найпрестижніших туристичних регіонів держави. Державний кордон України в межах області становить 467,2 км, у тому числі: з Румунією – 203,9 км, Угорщиною – 133,1 км, Словаччиною – 97,6 км та Польщею – 32,6 км [1, с.212]. Завдячуючи цьому Закарпаття притягує туристичні потоки із Заходу й Сходу, Півночі й Півдня Європейського континент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На території Закарпатської області є 8 замків та дерев'яних храмів, а художні вироби, старожитні пам'ятники писемності і книгодрукування, вишивки, древній живопис і різьба по дереву - </w:t>
      </w:r>
      <w:r>
        <w:rPr>
          <w:sz w:val="28"/>
          <w:szCs w:val="28"/>
          <w:lang w:val="uk-UA"/>
        </w:rPr>
        <w:t>це музей народного мистецтва, основу яких становлять товари промислового туризму. Цінність яких підтверджується реалізацією під-час гірськолижного спорту</w:t>
      </w:r>
      <w:r>
        <w:rPr>
          <w:color w:val="000000"/>
          <w:sz w:val="28"/>
          <w:szCs w:val="28"/>
          <w:lang w:val="uk-UA"/>
        </w:rPr>
        <w:t xml:space="preserve">, період проведення якого триває з кінця листопада до середини березня. Не даремно про область знають як один з найпрестижніших куточків лікування та відпочинку людей.  Проте сучасний стан Закарпаття, його матеріально-технічна база залишається на нижчому, порівняно зі світовими стандартами, рівні.  Необхідно звернути увагу не на збільшення кількості рекреаційних об'єктів і їх потужностей, а на налагодження конкурентоспроможного ринку рекреаційних послуг шляхом модернізації наявної відпочинкової інфраструктури та поширення нових видів туризму, зокрема промислового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ьвівська область є найбільша і економічно найрозвиненіша в Карпатському регіоні. Її площа сягає 3,6 % території України і займає 17-те місце серед областей країни. Густота населення – 127 осіб на км.кв. – Львівщина посідає четверте місце у державі (після Донецької, Луганської та Дніпропетровської областей). Тут є 7 курортів, два національні парки ("Сколівські Бескиди" та "Яворівський") і близько 4000 пам'яток історії та культури під охороною держави (понад 2 тис. охоронних об'єктів розташовано у Львові; історико-архітектурний ансамбль його центральної частини у 1998 р. внесено до списку світової спадщини ЮНЕСКО).  Жодна інша область України не може похвалитися таким розмаїттям пам'яток історії, археології, архітектури та монументального мистецтва. Адже область має 1/4 всієї історико-культурної спадщини України, що приваблюють туристів з усієї України та з-за кордону. Історико-архітектурні комплекси різноманітних архітектурних стилів XII-XIX ст., унікальні зібрання й колекції, що зберігаються в Національному та Історичному музеях, Картинній галереї, Музеї історії релігії та Арсеналі – музеї старовинної зброї. Музеї етнографії та художнього промислу запрошують туристів відвідати унікальні колекції порцеляни і фаянсу, меблів і ткацтва, прикладного та декоративного мистецтва, що є значним ресурсом промислового туризму в регіоні </w:t>
      </w:r>
      <w:r>
        <w:rPr>
          <w:color w:val="000000"/>
          <w:spacing w:val="-4"/>
          <w:sz w:val="28"/>
          <w:szCs w:val="28"/>
          <w:lang w:val="uk-UA"/>
        </w:rPr>
        <w:t>[4, с. 185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eastAsia="TimesNewRomanPSMT" w:cs="TimesNewRomanPSMT" w:ascii="TimesNewRomanPSMT" w:hAnsi="TimesNewRomanPSMT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щина має 1,388 млн. осіб (2,9% від населення Украіни).   Міське населення – 43,4%, сільське – 56,6%.</w:t>
      </w:r>
      <w:r>
        <w:rPr>
          <w:rFonts w:cs="TimesNewRomanPSMT" w:ascii="TimesNewRomanPSMT" w:hAnsi="TimesNewRomanPSMT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устина населення – 105 осіб на кв.км. У всіх адміністративно-територіальних одиницях області, крім м. Івано-Франківська та м. Коломия, частка українців у загальній чисельності населення перевищує 90%. Друга за чисельністю національність в області – росіяни (близько 4%). Основна зона їхнього проживання – це міська місцевість. Росіяни проживають, головним чином, у містах Івано-Франківськ, Коломия й Калуш. В інших районах області частка росіян у загальній чисельності населення не перевищує 3%. Серед інших національностей області багато білорусів і поляк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 історичному плані Івано-Франківщина багата на славетні імена. Серед них дівчина-патріотка з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огатина</w:t>
        </w:r>
      </w:hyperlink>
      <w:r>
        <w:rPr>
          <w:sz w:val="28"/>
          <w:szCs w:val="28"/>
          <w:lang w:val="uk-UA"/>
        </w:rPr>
        <w:t xml:space="preserve">, що увійшла в історію під ім'ям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оксолан</w:t>
        </w:r>
      </w:hyperlink>
      <w:r>
        <w:rPr>
          <w:sz w:val="28"/>
          <w:szCs w:val="28"/>
          <w:lang w:val="uk-UA"/>
        </w:rPr>
        <w:t xml:space="preserve">а;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лекса Довбуш</w:t>
        </w:r>
      </w:hyperlink>
      <w:r>
        <w:rPr>
          <w:sz w:val="28"/>
          <w:szCs w:val="28"/>
          <w:lang w:val="uk-UA"/>
        </w:rPr>
        <w:t xml:space="preserve"> - керівник опришківського руху;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емен Височан</w:t>
        </w:r>
      </w:hyperlink>
      <w:r>
        <w:rPr>
          <w:sz w:val="28"/>
          <w:szCs w:val="28"/>
          <w:lang w:val="uk-UA"/>
        </w:rPr>
        <w:t xml:space="preserve"> - сподвижник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огдана Хмельницького</w:t>
        </w:r>
      </w:hyperlink>
      <w:r>
        <w:rPr>
          <w:sz w:val="28"/>
          <w:szCs w:val="28"/>
          <w:lang w:val="uk-UA"/>
        </w:rPr>
        <w:t xml:space="preserve">;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Іван Вагилевич</w:t>
        </w:r>
      </w:hyperlink>
      <w:r>
        <w:rPr>
          <w:sz w:val="28"/>
          <w:szCs w:val="28"/>
          <w:lang w:val="uk-UA"/>
        </w:rPr>
        <w:t xml:space="preserve"> – письменники;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асиль Стефаник</w:t>
        </w:r>
      </w:hyperlink>
      <w:r>
        <w:rPr>
          <w:sz w:val="28"/>
          <w:szCs w:val="28"/>
          <w:lang w:val="uk-UA"/>
        </w:rPr>
        <w:t xml:space="preserve">;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арко Черемшина</w:t>
        </w:r>
      </w:hyperlink>
      <w:r>
        <w:rPr>
          <w:sz w:val="28"/>
          <w:szCs w:val="28"/>
          <w:lang w:val="uk-UA"/>
        </w:rPr>
        <w:t xml:space="preserve">;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Лесь Мартович</w:t>
        </w:r>
      </w:hyperlink>
      <w:r>
        <w:rPr>
          <w:sz w:val="28"/>
          <w:szCs w:val="28"/>
          <w:lang w:val="uk-UA"/>
        </w:rPr>
        <w:t xml:space="preserve">; 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епан Бандера</w:t>
        </w:r>
      </w:hyperlink>
      <w:r>
        <w:rPr>
          <w:sz w:val="28"/>
          <w:szCs w:val="28"/>
          <w:lang w:val="uk-UA"/>
        </w:rPr>
        <w:t xml:space="preserve"> – проголошений народом Герой Украї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Івано-Франківськ є</w:t>
      </w:r>
      <w:r>
        <w:rPr>
          <w:color w:val="000000"/>
          <w:sz w:val="28"/>
          <w:szCs w:val="28"/>
          <w:lang w:val="uk-UA"/>
        </w:rPr>
        <w:t xml:space="preserve"> обласний центр (237 тисяч мешканців),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йбільший культурний та економічний центр краю, історія якого налічує понад три з половиною сторіччя. Важливим культурним і духовним осередком краю є місто Коломия, третє за населенням після Івано-Франківська і Калуша. Населення міста й околиць створило немало перлин духовної та матеріальної культури. Скарбницею народних промислів є Коломийський музей народного мистецтва Гуцульщини і Покуття імені Є.Кобринського, що діє від 1935 року, музей „Писанка” оригінальної архітектури (у формі писанки), де зібрано понад 12 тис. екземплярів писанок з України та інших країн. Етнографічно населення Івано-Франківщини поділяється на Опілля, Покуття, Бойківщину та Гуцульщину. Їх мешканці зберегли деякі відмінності в мові, одязі, культурі та побуті й уже цим привертають увагу туристі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розвинені різні види художніх народних промислів. Під руками різьбярів, гончарів, мосяжників, ткачів народжуються мистецькі вироби, що розходяться по світу. Визнаним центром гуцульського мистецтва є Косів, де працює мистецький ярмарок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lang w:val="uk-UA"/>
        </w:rPr>
        <w:t xml:space="preserve">Рутинський М.Й. Туристичний комплекс Карпатського регіону України : навчальний посібник / М.Й. Рутинський, О.В. Стецюк. – Чернівці: Книги – XXI. – 2008. – 44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lang w:val="uk-UA"/>
        </w:rPr>
        <w:t xml:space="preserve">Рудько Г.І. Конструктивна геоекологія / Г.І. Рудько, О.М. Адаменко. – К.: ТОВ „МАКЛАУТ”. –  2008. – 320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сляк П.О. Рекреаційна географія: навч. посіб. / П. О. Масляк. – К.: Знання. – 2008. – 3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lang w:val="uk-UA"/>
        </w:rPr>
        <w:t xml:space="preserve">Пендерецький О.В. Територіальна організація промислового туризму Карпатського суспільно-географічного району та основні напрямки її       вдосконалення: Монографія / О.В. Пендерецький. – Івано-Франківськ: ІФНТУНГ, 2011. – 225 с. 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9FEC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">
    <w:name w:val="long_text"/>
    <w:qFormat/>
    <w:rPr>
      <w:rFonts w:cs="Times New Roman"/>
    </w:rPr>
  </w:style>
  <w:style w:type="character" w:styleId="TitleChar">
    <w:name w:val="Title Char Знак Знак"/>
    <w:basedOn w:val="Style14"/>
    <w:qFormat/>
    <w:rPr>
      <w:sz w:val="28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6;&#1086;&#1075;&#1072;&#1090;&#1080;&#1085;" TargetMode="External"/><Relationship Id="rId3" Type="http://schemas.openxmlformats.org/officeDocument/2006/relationships/hyperlink" Target="http://uk.wikipedia.org/wiki/&#1056;&#1086;&#1082;&#1089;&#1086;&#1083;&#1072;&#1085;&#1072;" TargetMode="External"/><Relationship Id="rId4" Type="http://schemas.openxmlformats.org/officeDocument/2006/relationships/hyperlink" Target="http://uk.wikipedia.org/wiki/&#1044;&#1086;&#1074;&#1073;&#1091;&#1096;_&#1054;&#1083;&#1077;&#1082;&#1089;&#1072;" TargetMode="External"/><Relationship Id="rId5" Type="http://schemas.openxmlformats.org/officeDocument/2006/relationships/hyperlink" Target="http://uk.wikipedia.org/wiki/&#1042;&#1080;&#1089;&#1086;&#1095;&#1072;&#1085;_&#1057;&#1077;&#1084;&#1077;&#1085;" TargetMode="External"/><Relationship Id="rId6" Type="http://schemas.openxmlformats.org/officeDocument/2006/relationships/hyperlink" Target="http://uk.wikipedia.org/wiki/&#1061;&#1084;&#1077;&#1083;&#1100;&#1085;&#1080;&#1094;&#1100;&#1082;&#1080;&#1081;_&#1041;&#1086;&#1075;&#1076;&#1072;&#1085;" TargetMode="External"/><Relationship Id="rId7" Type="http://schemas.openxmlformats.org/officeDocument/2006/relationships/hyperlink" Target="http://uk.wikipedia.org/wiki/&#1042;&#1072;&#1075;&#1080;&#1083;&#1077;&#1074;&#1080;&#1095;_&#1030;&#1074;&#1072;&#1085;" TargetMode="External"/><Relationship Id="rId8" Type="http://schemas.openxmlformats.org/officeDocument/2006/relationships/hyperlink" Target="http://uk.wikipedia.org/wiki/&#1057;&#1090;&#1077;&#1092;&#1072;&#1085;&#1080;&#1082;_&#1042;&#1072;&#1089;&#1080;&#1083;&#1100;" TargetMode="External"/><Relationship Id="rId9" Type="http://schemas.openxmlformats.org/officeDocument/2006/relationships/hyperlink" Target="http://uk.wikipedia.org/wiki/&#1063;&#1077;&#1088;&#1077;&#1084;&#1096;&#1080;&#1085;&#1072;_&#1052;&#1072;&#1088;&#1082;&#1086;" TargetMode="External"/><Relationship Id="rId10" Type="http://schemas.openxmlformats.org/officeDocument/2006/relationships/hyperlink" Target="http://uk.wikipedia.org/wiki/&#1052;&#1072;&#1088;&#1090;&#1086;&#1074;&#1080;&#1095;_&#1051;&#1077;&#1089;&#1100;" TargetMode="External"/><Relationship Id="rId11" Type="http://schemas.openxmlformats.org/officeDocument/2006/relationships/hyperlink" Target="http://uk.wikipedia.org/wiki/&#1041;&#1072;&#1085;&#1076;&#1077;&#1088;&#1072;_&#1057;&#1090;&#1077;&#1087;&#1072;&#1085;_&#1040;&#1085;&#1076;&#1088;&#1110;&#1081;&#1086;&#1074;&#1080;&#1095;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7:00:00Z</dcterms:created>
  <dc:creator>User</dc:creator>
  <dc:description/>
  <cp:keywords/>
  <dc:language>en-US</dc:language>
  <cp:lastModifiedBy>Admin</cp:lastModifiedBy>
  <dcterms:modified xsi:type="dcterms:W3CDTF">2018-08-29T19:06:00Z</dcterms:modified>
  <cp:revision>21</cp:revision>
  <dc:subject/>
  <dc:title>Пендерецький О</dc:title>
</cp:coreProperties>
</file>